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A tantárgy neve: </w:t>
            </w:r>
            <w:r>
              <w:rPr>
                <w:b w:val="false"/>
                <w:bCs/>
              </w:rPr>
              <w:t>Hisztológia alapjai III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 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Laboratóriumi Analitika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  <w:r>
              <w:rPr/>
              <w:t>Dr. Kern Mária, főiskolai doce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90003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90003_L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+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9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meghirdetésének gyakorisága:</w:t>
      </w:r>
    </w:p>
    <w:p>
      <w:pPr>
        <w:pStyle w:val="Normal"/>
        <w:rPr/>
      </w:pPr>
      <w:r>
        <w:rPr/>
        <w:t>év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oktatás nyelve:</w:t>
      </w:r>
    </w:p>
    <w:p>
      <w:pPr>
        <w:pStyle w:val="Normal"/>
        <w:rPr/>
      </w:pPr>
      <w:r>
        <w:rPr/>
        <w:t>magy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órarendi beosztása:</w:t>
      </w:r>
    </w:p>
    <w:p>
      <w:pPr>
        <w:pStyle w:val="Normal"/>
        <w:rPr/>
      </w:pPr>
      <w:r>
        <w:rPr/>
        <w:t>Heti 2 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Kern Mária, főiskolai docens</w:t>
      </w:r>
    </w:p>
    <w:p>
      <w:pPr>
        <w:pStyle w:val="Normal"/>
        <w:jc w:val="both"/>
        <w:rPr/>
      </w:pPr>
      <w:r>
        <w:rPr/>
        <w:t>DE-OEC EFK, Orvosi Laboratóriumi és Képalkotó Diagnosztikai Analitikus Alapszak,</w:t>
      </w:r>
    </w:p>
    <w:p>
      <w:pPr>
        <w:pStyle w:val="Normal"/>
        <w:jc w:val="both"/>
        <w:rPr/>
      </w:pPr>
      <w:r>
        <w:rPr/>
        <w:t>Orvosi Kutatólaboratóriumi Analitika Tans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Szvegtrzs2"/>
        <w:rPr>
          <w:b/>
          <w:b/>
        </w:rPr>
      </w:pPr>
      <w:r>
        <w:rPr/>
        <w:t>A kurzus célja mikroszkópos anatómiai ismeretek elsajátíttatása. A hallgató ismerje meg az egyes szervek fénymikroszkópos szerkezetét, bizonyos szinten ultrasrukturális jellemzőit, tanulja meg az egyes szervek fontosabb funkcionális vonatkozásait, a szervek mikroszkópos felismerését, egymástól való elkülöní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, gyakor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rPr/>
      </w:pPr>
      <w:r>
        <w:rPr/>
        <w:t>A szakirodalom folyamatos követése, az új ismeretek beépítése a tananyagba. Az oktatástechnikai módszerek fejlődésével modern módszerek bevezetésének lehetővé tétele.</w:t>
      </w:r>
    </w:p>
    <w:p>
      <w:pPr>
        <w:pStyle w:val="Normal"/>
        <w:rPr/>
      </w:pPr>
      <w:r>
        <w:rPr/>
        <w:t>Az internet nyújtotta lehetőségek beépítése a hallgatók elméleti és gyakorlati  oktatásá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rPr/>
      </w:pPr>
      <w:r>
        <w:rPr/>
        <w:t>1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Írásvetítő, videolejátszó, videoprojektor. Audiovizuális eszközö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Tárgyi vonatkozású tanszéki tudományos kutatás: </w:t>
      </w:r>
    </w:p>
    <w:p>
      <w:pPr>
        <w:pStyle w:val="Normal"/>
        <w:rPr/>
      </w:pPr>
      <w:r>
        <w:rPr/>
        <w:t>TDK pályamunkák és diplomamunkák szövettani témák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/>
      </w:pPr>
      <w:r>
        <w:rPr>
          <w:sz w:val="24"/>
        </w:rPr>
        <w:t>Főbb témakörök: Az emésztőrendszer mikroszkópos szerkezete, különös tekintettel a funkcionális vonatkozásokra. A légző rendszer mikroszkópos anatómiája, a gégeoedéma kialakulásának morphológiai alapjai, a légző barrier. A kiválasztás szervrendszerének szövettana, kiemelve a vese ultrastrukturális szerkezetét, a vizelet képződésének mechanizmusát. A férfi nemi szervek szövettana, a hímivarsejtek fejlődésének nyomon követése, az endokrin funkció értelmezése. A női nemi szervek mikroszkópos anatómiája, a petesejt kialakulásának folyamata, az ováriális ciklus hormonális vonatkozásai. A placenta szerkezete, a magzati vérkeringés, az anyai és magzati vér közötti barrierek értelmezése. Az endokrin szervek funkcionális szövettana, a hormonok hatásmechanizmusa. Az APUD rendszer eredetének, szövettanának és működésének értelmezése. A központi idegrendszer fontosabb részeinek mikroszkópos anatómiája, funkciójuk értelmez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Részletes temat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hét. Az emésztőrendszer mikroszkópos szerkezete. Az üreges szervek falának általános felépítése. Az emésztő traktus önálló mirigyeinek mikroszkópos felépítése. Az APUD rendszer, ezen belül a GEP fogalma. A GALT fogalma. /Előadá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ét. Az emésztőtraktus üreges szerveinek részletes szövettana: a nyelőcső, a gyomor, a vékonybél, a vastagbél, és a féregnyúlvány mikroszkópos anatómiája, az azonosságok és különbségek tanulmányozása. /Gyakorla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ét. A nagy nyálmirigyek, a máj és a hasnyálmirigy szövettani szerkezete, fénymikroszkópos és ultrastrukturális szinten. Az MPS májban található sejtjeinek tanulmányozása specifikus reakció segítségével. A hasnyálmirigy Langerhas szigetének bemutatása az APUD rendszer specifikus reakciójával. /Gyakorla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ét.</w:t>
      </w:r>
      <w:r>
        <w:rPr>
          <w:b/>
        </w:rPr>
        <w:t xml:space="preserve"> </w:t>
      </w:r>
      <w:r>
        <w:rPr/>
        <w:t>A légzőtraktus szerveinek mikroszkópos anatómiája, a légzőtraktus szövettani szerveződése. A gége oedema kialakulásának elmélete. A bronhusfa szerveződése, elágazódása, a légző barrier fogalma. A BALT fogalma. /Előadá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hét.</w:t>
      </w:r>
      <w:r>
        <w:rPr>
          <w:b/>
        </w:rPr>
        <w:t xml:space="preserve">  </w:t>
      </w:r>
      <w:r>
        <w:rPr/>
        <w:t>A gége, a légcső és a tüdő mikroszkópos szerkezetének tanulmányozása, az azonosságok és különbségek megfigyelése. /Gyakorlat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6. hét.</w:t>
      </w:r>
      <w:r>
        <w:rPr>
          <w:b/>
        </w:rPr>
        <w:t xml:space="preserve"> </w:t>
      </w:r>
      <w:r>
        <w:rPr/>
        <w:t>Demonstráció az emésztő- és légzőtraktus mikroszkópos anatómiájából.</w:t>
      </w:r>
    </w:p>
    <w:p>
      <w:pPr>
        <w:pStyle w:val="Normal"/>
        <w:rPr/>
      </w:pPr>
      <w:r>
        <w:rPr/>
        <w:t>A kiválasztás szerv rendszerének mikroszkópos anatómiája. A kiválasztás ultrastrukturális alapjai, a filtráció morphológiai alapjai, a filtrációs membran felépítése. A nephron fogalma, szerkezete, funkciójának morphológiai magyarázata. /Előadás/</w:t>
      </w:r>
    </w:p>
    <w:p>
      <w:pPr>
        <w:pStyle w:val="Normal"/>
        <w:rPr/>
      </w:pPr>
      <w:r>
        <w:rPr/>
        <w:t>7. hét. A vese mikroszkópos szerkezetének tanulmányozása, a vese lobulus és a nephron fogalmának fénymikroszkópos szinten való értelmezése különböző síkokban készült vese metszeteken. /Gyakorla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ét</w:t>
      </w:r>
      <w:r>
        <w:rPr>
          <w:b/>
        </w:rPr>
        <w:t xml:space="preserve">. </w:t>
      </w:r>
      <w:r>
        <w:rPr/>
        <w:t>A férfi nemi szervek mikroszkópos anatómiája. A hímivarsejtek fejlődése, az egyes fejlődési alakok jellemzése, a vér-here gát fogalma. A férfi ivari csatorna egyes részeinek jellegzetességei. A hímivarszervek endokrin funkciója. /Előadá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hét.</w:t>
      </w:r>
      <w:r>
        <w:rPr>
          <w:b/>
        </w:rPr>
        <w:t xml:space="preserve"> </w:t>
      </w:r>
      <w:r>
        <w:rPr/>
        <w:t>A női nemi szervek mikroszkópos anatómiája. A petesejt és a tüszőérés folyamata. A női nemi ciklus szövettani megnyilvánulásai. A placenta kialakulása és szerkezete, a magzati vérkeringés elmélete. /Előadá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hét. A here, a prosztata fénymikroszkópos szerkezete. A spermium érési alakjainak tanulmányozása. A petefészek, a méh és a placenta mikroszkópos szerkezete. A tüszőérés alakjainak mikroszkópos tanulmányozása. Az érett placenta szerkezetének és a placentáris barrier szerkezetének mikroszkópos tanulmányozása. /Gyakorla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ét. Demonstráció a kiválasztás szervrendszerének és a férfi és női nemi szervek mikroszkópos anatómiájából.</w:t>
      </w:r>
    </w:p>
    <w:p>
      <w:pPr>
        <w:pStyle w:val="Normal"/>
        <w:rPr/>
      </w:pPr>
      <w:r>
        <w:rPr/>
        <w:t>Az endokrin szervek mikroszkópos anatómiája. Az agyalapi mirigy mikroszkópos szerkezete és funkciója, a neuroendokrin szabályozás. A hypophysis és hypothalamus kapcsolata, szabályozó funkcióik. /Előadá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hét.</w:t>
      </w:r>
      <w:r>
        <w:rPr>
          <w:b/>
        </w:rPr>
        <w:t xml:space="preserve"> </w:t>
      </w:r>
      <w:r>
        <w:rPr/>
        <w:t>Az agyalapi mirigy, a pajzsmirigy és a mellékvese szöveti szerveződésének tanulmányozása a funkcionális összefüggések morphológai alapjainak vizsgálata. /Gyakorlat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 hét.</w:t>
      </w:r>
      <w:r>
        <w:rPr>
          <w:b/>
        </w:rPr>
        <w:t xml:space="preserve"> </w:t>
      </w:r>
      <w:r>
        <w:rPr/>
        <w:t>A központi idegrendszer mikroszkópos anatómiája, fő részeinek szövettani szerveződése, a neuron szerepe a szerveződésben. A központi idegrendszer mikroszkópos szerveződésének elvei, a funkcionális összefüggések morphológiai alapjai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/>
        <w:t>14. hét.</w:t>
      </w:r>
      <w:r>
        <w:rPr>
          <w:b/>
        </w:rPr>
        <w:t xml:space="preserve"> </w:t>
      </w:r>
      <w:r>
        <w:rPr/>
        <w:t>A gerincvelő, a kisagy és a nagyagy mikroszkópos anatómiája. A gerincvelő szürkeállományának szerveződése, a gerincvelő burkai. A kisagy mikroszkópos képe, jellegzetes szerkezetének tanulmányozása. A nagyagy motoros és érző kérge eltérő szerkezetének tanulmányozása. /Gyakorlat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sajátítandó alkalmazási (rész) készségek és (rész) kompetenciák leírása:</w:t>
      </w:r>
    </w:p>
    <w:p>
      <w:pPr>
        <w:pStyle w:val="Normal"/>
        <w:rPr/>
      </w:pPr>
      <w:r>
        <w:rPr/>
        <w:t>Az emberi szervek mikroszkópos anatómiájának megismerése, az egyes szervek  mikroszkópos felismerésének elsajátítása, összefüggések megértése funkcionális szinten.</w:t>
      </w:r>
    </w:p>
    <w:p>
      <w:pPr>
        <w:pStyle w:val="Normal"/>
        <w:rPr/>
      </w:pPr>
      <w:r>
        <w:rPr/>
        <w:t>Az ép szöveti szerkezet alapján a kóros felismerésének lehetősé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rPr/>
      </w:pPr>
      <w:r>
        <w:rPr/>
        <w:t>1.         Petkó Mihály: Szövettan, egyetemi jegyzet DE OEC Anatómiai, Szövet és    Fejlődéstani  Intézet, Debrecen, 200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Évközi tanulmányi követelmények értékelésük módszere: </w:t>
      </w:r>
    </w:p>
    <w:p>
      <w:pPr>
        <w:pStyle w:val="Normal"/>
        <w:jc w:val="both"/>
        <w:rPr/>
      </w:pPr>
      <w:r>
        <w:rPr/>
        <w:t>Gyakorlati vizsga 3 alkalommal: a szervek mikroszkópos szerkezetéből, a szervek mikroszkópos szerkezetének ismerete alapján azok elkülöníté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Részvétel az előadásokon és a gyakorlatokon. A leckekönyv aláírása megtagadható, ha a hiányzások száma az előadásokon meghaladja a hármat. A gyakorlatok látogatása kötele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/>
      </w:pPr>
      <w:r>
        <w:rPr/>
        <w:t xml:space="preserve">Írásbeli vizsga a szemeszter anyagából. A rövid esszékérdésekre kell válaszolnia a hallgatóknak az adott félév anyagából  video kép alapjá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jánlott irodalom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/>
        <w:t>Kühnel, W.: SH orvosi atlasz. Szövettan. Springer Hungarica, Budapest, 1997.</w:t>
      </w:r>
    </w:p>
    <w:p>
      <w:pPr>
        <w:pStyle w:val="Normal"/>
        <w:jc w:val="both"/>
        <w:rPr/>
      </w:pPr>
      <w:r>
        <w:rPr/>
        <w:t>Röhlich, P.: Szövettan 1-2. Egyetemi tankönyv SOTE, Budapest, 199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</w:t>
      </w:r>
      <w:r>
        <w:rPr/>
        <w:tab/>
      </w:r>
      <w:r>
        <w:rPr>
          <w:b/>
        </w:rPr>
        <w:t>május 18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Kern Mária tantárgyfelelő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Jóváhagyom: </w:t>
      </w:r>
      <w:r>
        <w:rPr>
          <w:b/>
          <w:bCs/>
        </w:rPr>
        <w:t>2007. május 18.</w:t>
      </w: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Prof. Dr. Góth László tanszék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 május 18.</w:t>
      </w: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  <w:r>
        <w:rPr>
          <w:b/>
        </w:rPr>
        <w:t>Prof. Dr. Módis László alapszakfelelő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 xml:space="preserve">: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</w:rPr>
        <w:t>Dr. Kern Mária főiskolai doce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58:00Z</dcterms:created>
  <dc:creator>_</dc:creator>
  <dc:description/>
  <dc:language>en-US</dc:language>
  <cp:lastModifiedBy>Judit</cp:lastModifiedBy>
  <cp:lastPrinted>2007-05-17T17:40:00Z</cp:lastPrinted>
  <dcterms:modified xsi:type="dcterms:W3CDTF">2007-05-18T06:58:00Z</dcterms:modified>
  <cp:revision>2</cp:revision>
  <dc:subject/>
  <dc:title>A tantárgy neve: Hisztológia alapjai III</dc:title>
</cp:coreProperties>
</file>