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Biokémia és molekuláris biológia III. (ea. és gy.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Tanszék neve: DEOEC Orvosi Vegytani Intézet, </w:t>
            </w:r>
            <w:r>
              <w:rPr>
                <w:b/>
                <w:bCs/>
                <w:sz w:val="24"/>
              </w:rPr>
              <w:t xml:space="preserve"> Biokémiai és Molekuláris Biológiai Intézet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antárgyfelelős neve: </w:t>
            </w:r>
            <w:r>
              <w:rPr>
                <w:bCs/>
                <w:sz w:val="24"/>
              </w:rPr>
              <w:t xml:space="preserve">Révészné Dr. Tóth Réka, főiskolai docens, Orvosi Laboratóriumi Analitikai Tanszék </w:t>
            </w:r>
            <w:r>
              <w:rPr>
                <w:sz w:val="24"/>
              </w:rPr>
              <w:t>(DE OEC Biokémiai és Molekuláris Biológiai Intézet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IV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</w:rPr>
              <w:t>EF45020/EF45020_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appali tagozat félév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</w:rPr>
              <w:t>28ea+28gya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ea+10gya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</w:rPr>
              <w:t>Kollokvium EF90005/ EF90005_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EF90005/</w:t>
            </w:r>
            <w:r>
              <w:rPr>
                <w:bCs/>
                <w:sz w:val="24"/>
              </w:rPr>
              <w:t>EF90005_L</w:t>
            </w:r>
            <w:r>
              <w:rPr>
                <w:sz w:val="24"/>
              </w:rPr>
              <w:t xml:space="preserve"> – </w:t>
            </w:r>
            <w:r>
              <w:rPr>
                <w:bCs/>
                <w:sz w:val="24"/>
              </w:rPr>
              <w:t>Biokémia és molekuláris biológia II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jc w:val="both"/>
        <w:rPr/>
      </w:pPr>
      <w:r>
        <w:rPr>
          <w:b/>
          <w:bCs/>
          <w:sz w:val="24"/>
        </w:rPr>
        <w:t>A tantárgy meghirdetési gyakorisága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évent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z oktatás nyelve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státusza: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rPr/>
      </w:pPr>
      <w:r>
        <w:rPr>
          <w:sz w:val="24"/>
        </w:rPr>
        <w:t xml:space="preserve">Dr. Dombrádi Viktor, egyetemi tanár, </w:t>
      </w:r>
      <w:r>
        <w:rPr>
          <w:bCs/>
          <w:sz w:val="24"/>
        </w:rPr>
        <w:t>DE-OEC Orvosi Vegytani Intézet, Révészné Dr. Tóth Réka, főiskolai adjunktus/docens, Orvosi Laboratóriumi Analitikai Tanszék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(DE-OEC Biokémiai és Molekuláris Biológiai Intézet), DE-OEC Orvosi Vegytani Intézet és a Biokémiai és Molekuláris Biológiai Intézet oktató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eltételezett tudásanyag, előképzettségi szint:</w:t>
      </w:r>
    </w:p>
    <w:p>
      <w:pPr>
        <w:pStyle w:val="Szvegtrzs3"/>
        <w:rPr>
          <w:b/>
          <w:b/>
        </w:rPr>
      </w:pPr>
      <w:r>
        <w:rPr/>
        <w:t>A Biokémia és molekuláris biológia II. tantárgy sikeres teljesítés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tantárgy órarendi beosztása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spacing w:val="-3"/>
          <w:sz w:val="24"/>
        </w:rPr>
        <w:t xml:space="preserve">A tárgy két részből áll: Sejt- és Szervbiokémia blokk és Molekuláris biológia blokk Az 1. blokkban a KDA szakirány hallgatói a II. éves orvostanhallgatók Biokémia előadás sorozatából bizonyos kijelölt előadásokat hallgatnak, és bizonyos kijelölt szemináriumokat az </w:t>
      </w:r>
      <w:r>
        <w:rPr>
          <w:sz w:val="24"/>
        </w:rPr>
        <w:t>OLKDA alapszak</w:t>
      </w:r>
      <w:r>
        <w:rPr>
          <w:b/>
          <w:sz w:val="24"/>
        </w:rPr>
        <w:t xml:space="preserve"> </w:t>
      </w:r>
      <w:r>
        <w:rPr>
          <w:bCs/>
          <w:sz w:val="24"/>
        </w:rPr>
        <w:t>hallgatóinak szemináriumaiból</w:t>
      </w:r>
      <w:r>
        <w:rPr>
          <w:b/>
          <w:sz w:val="24"/>
        </w:rPr>
        <w:t xml:space="preserve">. </w:t>
      </w:r>
      <w:r>
        <w:rPr>
          <w:bCs/>
          <w:sz w:val="24"/>
        </w:rPr>
        <w:t>A 2. blokk előadását</w:t>
      </w:r>
      <w:r>
        <w:rPr>
          <w:spacing w:val="-3"/>
          <w:sz w:val="24"/>
        </w:rPr>
        <w:t xml:space="preserve"> a KDA szakirány hallgatói az </w:t>
      </w:r>
      <w:r>
        <w:rPr>
          <w:sz w:val="24"/>
        </w:rPr>
        <w:t>OLKDA</w:t>
      </w:r>
      <w:r>
        <w:rPr>
          <w:spacing w:val="-3"/>
          <w:sz w:val="24"/>
        </w:rPr>
        <w:t xml:space="preserve"> alapszak egyéb hallgatóival együtt (orvostanhallgatóktól függetlenül) hallgatják.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>A tantárgy általános és speciális célja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</w:rPr>
        <w:t>A sejt- és szervbiokémia alapjainak elsajátítása, valamint a molekuláris biológiai technikák használatához szükséges elméleti alapok megszerzése. A hallgatónak képessé kell válni arra, hogy az ismert anyagcsere útvonalak összefüggéseit a szervek szintjén megértse, az alapvető molekuláris biológiai technikák elméleti hátterét ismerje. A legegyszerűbb molekuláris biológiai technikák megismerése a bemutató gyakorlatok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Heading1"/>
        <w:rPr>
          <w:bCs w:val="false"/>
          <w:szCs w:val="20"/>
        </w:rPr>
      </w:pPr>
      <w:r>
        <w:rPr>
          <w:bCs w:val="false"/>
          <w:szCs w:val="20"/>
        </w:rPr>
        <w:t>Előadás+szeminárium+bemutató gyakorlat,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tantárgy minőségbiztosítási módszerei, fejlesztési politikája: </w:t>
      </w:r>
      <w:r>
        <w:rPr>
          <w:bCs/>
          <w:sz w:val="24"/>
        </w:rPr>
        <w:t>A gyakorlatok és előadások anyaga a legmodernebb molekuláris biológiai, biokémiai módszereket, elméletet öleli fel, melyet a végzett hallgató a midennapi munkában is hasznosítani tud majd, nem csak rutin, de kutató laborban is.</w:t>
      </w:r>
      <w:r>
        <w:rPr>
          <w:sz w:val="24"/>
        </w:rPr>
        <w:t xml:space="preserve"> A</w:t>
      </w:r>
      <w:r>
        <w:rPr>
          <w:b/>
          <w:sz w:val="24"/>
        </w:rPr>
        <w:t xml:space="preserve"> </w:t>
      </w:r>
      <w:r>
        <w:rPr>
          <w:sz w:val="24"/>
        </w:rPr>
        <w:t xml:space="preserve">hallgatói kérdőívek visszajelzéseit mind az oktatás, mind a számonkérés módszereit illetően figyelembe vesszük. Az orvostanhallgatókra alkalmazott oktatási elveket más szinten ugyan, de az OLKDA hallgatókra is igyekszünk megvalósítani (pl. javító dolgozat íratása, bónuszpont szerzési lehetőség önálló munkával, stb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felvétele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z aktuális félévi meghirdetés szerint, az ETR - rendszeren keresztü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taktórák és az órán kívüli hallgatói terhelés aránya: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Cs/>
          <w:sz w:val="24"/>
        </w:rPr>
        <w:t xml:space="preserve">A 28+28 kontaktórán kívül a gyakorlatokra való előzetes felkészülés, a kapcsolódó elméleti anyag átismétlése igényel időt. A Bioinformatika rész témakörében a hallgatónak egy feladaton egyénileg is kell otthon dolgoznia, hogy az adatbázisok használatát gyakorolja. A kollokviumi jegyet évközi teljesítménnyel is meg lehet szerezni, a félév során nagyobb anyagrészek után megírt írásbeli dolgozatokkal.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lkalmazott oktatási módszerek, az oktatás segítése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gyakorlat bemutató gyakorlat. A tantermi előadásokat változó előadók tartják. Az előadások teljes ábraanyaga elérhető a hallgatók számára a DE-OEC Biokémiai és Molekuláris Biológiai Intézet honlapján, ahová a hallgatók jelszóval léphetnek be. A szemináriumokon a heti előadások anyagát dolgozzuk fel, csak az OLKDA hallgatókkal, a szeminárium vezetője végig ugyanaz az oktató. A szemináriumokon heti önellenőrző számonkérés is zajlik, melyek kiértékelését a hallgató maga végzi, és annak eredményét a tanár nem tartja nyilván. A témához kapcsolódó, oktató által kiválasztott, és a félév elején kiosztott angol nyelvű tudományos közlemény magyar nyelvű előadásával a hallgató bónusz pontot is szerezhet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vizsgára való jelentkezés:</w:t>
      </w:r>
    </w:p>
    <w:p>
      <w:pPr>
        <w:pStyle w:val="Szvegtrzs2"/>
        <w:rPr>
          <w:b/>
          <w:b/>
          <w:szCs w:val="24"/>
        </w:rPr>
      </w:pPr>
      <w:r>
        <w:rPr>
          <w:szCs w:val="24"/>
        </w:rPr>
        <w:t>A Tanulmányi és Vizsgaszabályzat alapján, az ETR - rendszeren keresztü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Tárgyi vonatkozású tanszéki tudományos kutatás: </w:t>
      </w:r>
    </w:p>
    <w:p>
      <w:pPr>
        <w:pStyle w:val="Normal"/>
        <w:jc w:val="both"/>
        <w:rPr/>
      </w:pPr>
      <w:r>
        <w:rPr>
          <w:bCs/>
          <w:sz w:val="24"/>
        </w:rPr>
        <w:t>Az oktatók, gyakorlatvezetők valamennyien maguk is használják napi munkájukban a hallgatóknak tanított molekuláris biológiai módszereket. Az előadók az általuk oktatott témában végeznek/végeztek tudományos munkát (nukleáris receptorok, genomika, programozott sejtelhalás, véralvadás, szignál, molekuláris biológiai technikák, nukleotid metabolizmus, stb.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Heading7"/>
        <w:numPr>
          <w:ilvl w:val="0"/>
          <w:numId w:val="2"/>
        </w:numPr>
        <w:rPr/>
      </w:pPr>
      <w:r>
        <w:rPr/>
        <w:t>Sejt - és Szervbiokémia előad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  <w:t xml:space="preserve">Az eukarióta génexpresszió szabályozásának szintjei. Az aktív kromatin. A transzkripció szabályozása. mRNS szintű szabályozás. A transzláció szabályozás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A sejtproliferáció biokémiája. A sejtciklus és a mitótikus kaszkád. Az M-fázis kináz. Protoonkogének termékei és funkcióik. Az onkogénné válás biokémiai mechanizmusai. </w:t>
      </w:r>
      <w:r>
        <w:rPr>
          <w:spacing w:val="-3"/>
          <w:sz w:val="24"/>
          <w:szCs w:val="18"/>
          <w:lang w:val="fr-FR"/>
        </w:rPr>
        <w:t>A ras és szignálútvo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  <w:t xml:space="preserve">Tumor szupresszor gének és biokémiai funkcióik. A p53 és a retinoblasztóma fehérjék funkciói. A terminális differenciálódás biokémiai jellemzői. A természetes sejthalál biokémiáj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Stressz fehérjék és stressz enzimek eukariota sejtekben. A hősokk fehérjék fajtái, és szerepük a sejtekben normál körülmények között. </w:t>
      </w:r>
      <w:r>
        <w:rPr>
          <w:spacing w:val="-3"/>
          <w:sz w:val="24"/>
          <w:szCs w:val="18"/>
          <w:lang w:val="fr-FR"/>
        </w:rPr>
        <w:t>Chaperonok és chaperoninok. Hsp 90 fehérjék. A hősokk gének transzkripciójának szabályoz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 jelátviteli folyamatok biokémiája. Szabályozás fogalma és szintjei. Membránkötött receptorokon keresztül ható  szignálok hatásmechanizmusa: ioncsatornát képző receptorok, hét transzmembrán domént tartalmazó  receptorok, szignálútvonalai. G-fehérjék, az adenilát-cikláz rendszer.Diffuzibilis messengeren keresztül ható szignálok: a foszfolipáz C jelátvitele. Ciklikus GMP foszfodiészter rendszer: a látás szignálútvo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 xml:space="preserve">Membrán-kötött guanilát cikláz jelátviteli rendszere: ANF, a vérnyomás szabályozása. Tirozinkináz receptorokon történő jeladás. Az inzulin szignálútvonala. Enzimaktivitással nem rendelkező receptorok. Citoplazmatikus targeten ható szignálútvonalak: a NO. Magreceptorokra ható szignálok: szteroid hormonok, retinsavak, epesavak, D-vitamin. Sejten belül képződő jele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máj biokémiája. Akut fázis válasz.Biotranszformáció I. és II. fázisú reakciók. CYP enzimek, izoenzimek. Glükuronid és glutation konjugáció, GST jelentősége. A májsejtek zonális heterogeneitása. Az etanol lebontása az emberi szervezetben, enzimek, izoenzimek. Az alkoholfogyasztás biokémiai következménye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 xml:space="preserve">A vér biokémiája. A hemoglobin és mioglobin összehasonlítása, az oxigénkötés szabályozása. Globinok polimorfizmusa. Anomális és patológiás hemoglobinok. A fehérvérsejtek biokémiai jellemző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18"/>
        </w:rPr>
      </w:pPr>
      <w:r>
        <w:rPr>
          <w:spacing w:val="-3"/>
          <w:sz w:val="24"/>
          <w:szCs w:val="18"/>
          <w:lang w:val="fr-FR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vas jelentősége, felszívódása. A vas transzportja és raktározása. A vasfelhasználás molekuláris szabályozása. A szabad vas veszélye. Hem fehérjék. A hem szintézise, a szintézis szabályozása a májban. A globin szint szabályozása a csontvelőben. Hem lebontás: epefestékek keletezése, konjugálása és kiürülés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</w:t>
      </w:r>
      <w:r>
        <w:rPr>
          <w:sz w:val="24"/>
          <w:szCs w:val="18"/>
        </w:rPr>
        <w:t xml:space="preserve"> véralvadás biokémiája I.. Nyugvó és aktivált trombociták jellemzése. A trombociták szerepe a véralvadásban. Véralvadási faktorok, csoportosításuk. A K vitamin hatásának biokémiai magyarázata. A véralvadási kaszkád jellemzői, bekapcsolása, exitrinsic és intrinsic útvonalak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</w:rPr>
      </w:pPr>
      <w:r>
        <w:rPr>
          <w:b/>
          <w:bCs/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véralvadás biokémiája II. Az érfal szerepe a véralvadásban, az ép és a sérült érfal szerepe. Az véralvadás leállítása, inhibitorok fajtái és szerepük, a heparin szerepe. Az alvadék lebontása, a fibrinolízis szabályoz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kötőszövet biokémiája. Glükózaminoglikánok és proteoglikánok. Kollagének. Kollagén monomerek makromolekuláris szerveződése. A kollagén szintézis zavarai. Elasztin. Elasztáz. Fibronektinek. Integrin és egyéb receptorok. Fokális adhézió. Egyéb adhéziós fehérjék (laminin, entactin, trombospondin, von Willebrand faktor, tenascin, stb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z izomszövet biokémiája. Miofibrillumok felépitésében résztvevő proteinek. Az erő keletkezésének molekuláris mechanizmusa. Az izom energiaforrásai. Izom metabolizmusa különböző intenzitású munka eseté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  <w:lang w:val="fr-FR"/>
        </w:rPr>
      </w:pPr>
      <w:r>
        <w:rPr>
          <w:spacing w:val="-3"/>
          <w:sz w:val="24"/>
          <w:szCs w:val="16"/>
          <w:lang w:val="fr-FR"/>
        </w:rPr>
      </w:r>
    </w:p>
    <w:p>
      <w:pPr>
        <w:pStyle w:val="Heading7"/>
        <w:rPr/>
      </w:pPr>
      <w:r>
        <w:rPr/>
        <w:t>B.) A molekuláris biológia alapjai előad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  <w:t>A kromatin szerkezete. Gének átírása, transzkripciós faktorok. A sejtmag szerkezetének biokémiai értelmezése. DNS "pakolás". A kromoszómális DNS szerveződése. Konzervált és nem konzervált szekvenciák, nem kódoló DNS szekvenciák. Hisztonok, az eukariota kromoszómák alapvető szerkezeti fehérjéi, nukleoszómák. DNS-fehérje kölcsönhatások. A génexpresszió biokémiai értelmezésének alapja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>Genomika. Az emberi genom. Gének az emberi genomban. A Humán Genom Project. Polimorfizmus. Az egygénes betegségeket okozó gén azonosítása: genetikai térképezés. SNP genotipizálás a gyógyászat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/>
          <w:spacing w:val="-3"/>
          <w:sz w:val="24"/>
          <w:szCs w:val="16"/>
        </w:rPr>
      </w:r>
    </w:p>
    <w:p>
      <w:pPr>
        <w:pStyle w:val="TextBodyIndent"/>
        <w:rPr>
          <w:szCs w:val="18"/>
        </w:rPr>
      </w:pPr>
      <w:r>
        <w:rPr>
          <w:szCs w:val="18"/>
        </w:rPr>
        <w:t>DNS replikáció. A DNS replikáció alapszabályai érvényesek prokariotákra és eukariotákra egyaránt. Az eukariota DNS replikáció fehérjéi. Telomeráz, reverz transzkriptáz. DNS hibajavítás (repair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 xml:space="preserve">Transzkripció. Az RNS szintézis alapvető szabályai, prokariota és eukariota polimerázok. Riboszomális RNS-ek szintézise és processzálása. </w:t>
      </w:r>
      <w:r>
        <w:rPr>
          <w:rFonts w:cs="Times New Roman" w:ascii="Times New Roman" w:hAnsi="Times New Roman"/>
        </w:rPr>
        <w:t xml:space="preserve">Messenger RNS szerkezete (prokariota és eukariota), módosításai (capping, poliadeniláció és splicing). </w:t>
      </w:r>
      <w:r>
        <w:rPr>
          <w:rFonts w:cs="Times New Roman" w:ascii="Times New Roman" w:hAnsi="Times New Roman"/>
          <w:szCs w:val="18"/>
        </w:rPr>
        <w:t>KisRNS-ek szintézise; 5S rRNS, tRNS. tRNS-ek posztszintetikus módosítása. RNS nukleáz aktivitása (self splicing).2</w:t>
      </w:r>
      <w:r>
        <w:rPr>
          <w:rFonts w:cs="Times New Roman" w:ascii="Times New Roman" w:hAnsi="Times New Roman"/>
          <w:szCs w:val="18"/>
          <w:vertAlign w:val="superscript"/>
        </w:rPr>
        <w:t>,</w:t>
      </w:r>
      <w:r>
        <w:rPr>
          <w:rFonts w:cs="Times New Roman" w:ascii="Times New Roman" w:hAnsi="Times New Roman"/>
          <w:szCs w:val="18"/>
        </w:rPr>
        <w:t>5</w:t>
      </w:r>
      <w:r>
        <w:rPr>
          <w:rFonts w:cs="Times New Roman" w:ascii="Times New Roman" w:hAnsi="Times New Roman"/>
          <w:szCs w:val="18"/>
          <w:vertAlign w:val="superscript"/>
        </w:rPr>
        <w:t>,</w:t>
      </w:r>
      <w:r>
        <w:rPr>
          <w:rFonts w:cs="Times New Roman" w:ascii="Times New Roman" w:hAnsi="Times New Roman"/>
          <w:szCs w:val="18"/>
        </w:rPr>
        <w:t>oligo A szintézise és szerepe. Oligonukleotidok potenciális alkalmazása a diagnózisban és terápiában: polimeráz láncreakció, antiszensz technológ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/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fehérje szintézis biokémiája (transzláció). Messenger RNS szerkezete (prokariota és eukariota), Transzfer RNS szerkezete (kötőhelyei és aktiválása), a riboszóma ciklus (prokariota és eukariota) iniciáció, elongáció, termináció (eltérő formái prokariotákban és eukariotákban, szabályozási folyamatok). Klónozó enzimek. Hibridizáció. DNS chip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828" w:leader="none"/>
          <w:tab w:val="left" w:pos="9828" w:leader="none"/>
        </w:tabs>
        <w:spacing w:before="120" w:after="120"/>
        <w:ind w:firstLine="18"/>
        <w:jc w:val="both"/>
        <w:rPr/>
      </w:pPr>
      <w:r>
        <w:rPr>
          <w:b/>
          <w:bCs/>
          <w:iCs/>
          <w:spacing w:val="-3"/>
          <w:sz w:val="24"/>
          <w:u w:val="single"/>
        </w:rPr>
        <w:t>D, Gyakorlat</w:t>
      </w:r>
      <w:r>
        <w:rPr>
          <w:b/>
          <w:bCs/>
          <w:iCs/>
          <w:spacing w:val="-3"/>
          <w:sz w:val="24"/>
        </w:rPr>
        <w:t xml:space="preserve">: </w:t>
      </w:r>
      <w:r>
        <w:rPr>
          <w:iCs/>
          <w:spacing w:val="-3"/>
          <w:sz w:val="24"/>
        </w:rPr>
        <w:t xml:space="preserve">A tanteremben tartott bemutató gyakorlat, melyeket laborban való műszerbemutató egészít ki. </w:t>
      </w:r>
      <w:r>
        <w:rPr>
          <w:spacing w:val="-3"/>
          <w:sz w:val="24"/>
        </w:rPr>
        <w:t>Bioinformatika. Nukleinsav izolálás. Restrikciós analízis. Klónozás, klónozó enzimek. Nukleinsav blottolás. DNS szekvenálás. Western blott, fehérje szekvenálás. Polimeráz láncreakció.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sajátítandó alkalmazási (rész) készségek és (rész) kompetenciák</w:t>
      </w:r>
    </w:p>
    <w:p>
      <w:pPr>
        <w:pStyle w:val="Szvegtrzs3"/>
        <w:jc w:val="both"/>
        <w:rPr>
          <w:bCs/>
        </w:rPr>
      </w:pPr>
      <w:r>
        <w:rPr>
          <w:bCs/>
        </w:rPr>
        <w:t xml:space="preserve">A tantárgy a későbbi a Patológia és Patobiokémia tantárgyakhoz szolgáltat alapozó ismereteket, az OLKDA szakirányban a Klinikai kémia alapjául is szolgál, a Molekuláris biológia rész pedig a későbbi gyakorlatokat alapozza meg. A hallgatónak látnia kell az egészségesen működő szervezet egyes szerveinek főbb biokémiai folyamatait, azok szabályozását és a szervek közötti együttműködést az egyes biokémiai útvonalak kapcsá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ötelező irodalo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II. Sejt- és Szervbiokémia. Szerkesztette Fésüs László. Harmadik kiadás, 200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. Molekuláris Biológia. Szerkesztette Fésüs László. Negyedik kiadás, 2004.</w:t>
      </w:r>
    </w:p>
    <w:p>
      <w:pPr>
        <w:pStyle w:val="Normal"/>
        <w:tabs>
          <w:tab w:val="clear" w:pos="708"/>
          <w:tab w:val="left" w:pos="720" w:leader="none"/>
        </w:tabs>
        <w:rPr>
          <w:spacing w:val="-3"/>
          <w:sz w:val="24"/>
        </w:rPr>
      </w:pPr>
      <w:r>
        <w:rPr>
          <w:spacing w:val="-3"/>
          <w:sz w:val="24"/>
        </w:rPr>
        <w:t>Molekuláris Biológiai Módszerek (jegyzet). Szerkesztette Dombrádi Viktor, 2004.</w:t>
      </w:r>
    </w:p>
    <w:p>
      <w:pPr>
        <w:pStyle w:val="Normal"/>
        <w:rPr>
          <w:b/>
          <w:b/>
          <w:sz w:val="24"/>
        </w:rPr>
      </w:pPr>
      <w:r>
        <w:rPr>
          <w:b/>
          <w:bCs/>
          <w:spacing w:val="-3"/>
          <w:sz w:val="24"/>
        </w:rPr>
        <w:t>Ajánlott irodalom</w:t>
      </w:r>
      <w:r>
        <w:rPr>
          <w:spacing w:val="-3"/>
          <w:sz w:val="24"/>
        </w:rPr>
        <w:t>: Orvosi Biokémia. Szerkesztette Ádám Veronika, Medicina Könyvkiadó Rt., Budapest, 20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Évközi tanulmányi követelmények, értékelésük módszere: </w:t>
      </w:r>
      <w:r>
        <w:rPr>
          <w:bCs/>
          <w:sz w:val="24"/>
        </w:rPr>
        <w:t>szemináriumokon csak önellenőrzés va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z aláírás megszerzésének feltételei: </w:t>
      </w:r>
      <w:r>
        <w:rPr>
          <w:bCs/>
          <w:sz w:val="24"/>
        </w:rPr>
        <w:t>az előadásokon és a szemináriumokon való részvétel, maximum 3 hiányzást fogadunk el, a gyakorlatokon való részvéte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Szvegtrzs3"/>
        <w:rPr>
          <w:b/>
          <w:b/>
        </w:rPr>
      </w:pPr>
      <w:r>
        <w:rPr/>
        <w:t>Érvényes aláírás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b/>
          <w:b/>
          <w:sz w:val="24"/>
        </w:rPr>
      </w:pPr>
      <w:r>
        <w:rPr>
          <w:spacing w:val="-3"/>
          <w:sz w:val="24"/>
        </w:rPr>
        <w:t>Kollokviumi jegy megajánlás az évközi két írásbeli dolgozat alapján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átum</w:t>
      </w:r>
      <w:r>
        <w:rPr>
          <w:bCs/>
          <w:sz w:val="24"/>
        </w:rPr>
        <w:t xml:space="preserve">: </w:t>
      </w:r>
      <w:r>
        <w:rPr>
          <w:b/>
          <w:sz w:val="24"/>
        </w:rPr>
        <w:t>2007. június 20.</w:t>
      </w:r>
      <w:r>
        <w:rPr>
          <w:sz w:val="24"/>
        </w:rPr>
        <w:tab/>
        <w:tab/>
        <w:tab/>
        <w:tab/>
      </w:r>
    </w:p>
    <w:p>
      <w:pPr>
        <w:pStyle w:val="Heading5"/>
        <w:ind w:left="4248" w:firstLine="708"/>
        <w:rPr>
          <w:bCs w:val="false"/>
        </w:rPr>
      </w:pPr>
      <w:r>
        <w:rPr>
          <w:bCs w:val="false"/>
        </w:rPr>
        <w:t>Révészné Dr. Tóth Réka</w:t>
      </w:r>
    </w:p>
    <w:p>
      <w:pPr>
        <w:pStyle w:val="Heading5"/>
        <w:ind w:left="4248" w:firstLine="708"/>
        <w:rPr/>
      </w:pPr>
      <w:r>
        <w:rPr>
          <w:rFonts w:eastAsia="Times New Roman"/>
        </w:rPr>
        <w:t xml:space="preserve"> </w:t>
      </w:r>
      <w:r>
        <w:rPr/>
        <w:t>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óváhagyom:</w:t>
      </w:r>
      <w:r>
        <w:rPr>
          <w:sz w:val="24"/>
        </w:rPr>
        <w:t xml:space="preserve"> </w:t>
      </w:r>
      <w:r>
        <w:rPr>
          <w:b/>
          <w:bCs/>
          <w:sz w:val="24"/>
        </w:rPr>
        <w:t>2007.</w:t>
      </w:r>
      <w:r>
        <w:rPr>
          <w:b/>
          <w:sz w:val="24"/>
        </w:rPr>
        <w:t xml:space="preserve"> június 20.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r. Góth László</w:t>
      </w:r>
    </w:p>
    <w:p>
      <w:pPr>
        <w:pStyle w:val="Heading5"/>
        <w:ind w:left="4248" w:firstLine="708"/>
        <w:rPr/>
      </w:pPr>
      <w:r>
        <w:rPr/>
        <w:t>Megbízott tanszékvezető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Elfogadom: 2007. június 20. </w:t>
        <w:tab/>
        <w:tab/>
        <w:tab/>
      </w:r>
    </w:p>
    <w:p>
      <w:pPr>
        <w:pStyle w:val="Heading5"/>
        <w:ind w:left="4248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left="4248" w:firstLine="708"/>
        <w:rPr/>
      </w:pPr>
      <w:r>
        <w:rPr/>
        <w:t xml:space="preserve">Dr. Módis László </w:t>
      </w:r>
    </w:p>
    <w:p>
      <w:pPr>
        <w:pStyle w:val="Heading5"/>
        <w:ind w:left="4248" w:firstLine="708"/>
        <w:rPr/>
      </w:pPr>
      <w:r>
        <w:rPr/>
        <w:t>alapszakfelelő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 kurzusban való oktatásért felelős oktatók</w:t>
      </w:r>
      <w:r>
        <w:rPr>
          <w:b/>
          <w:bCs/>
          <w:sz w:val="24"/>
        </w:rPr>
        <w:t>:</w:t>
      </w:r>
    </w:p>
    <w:p>
      <w:pPr>
        <w:pStyle w:val="Heading6"/>
        <w:ind w:left="0" w:hanging="0"/>
        <w:rPr/>
      </w:pPr>
      <w:r>
        <w:rPr/>
        <w:t xml:space="preserve">a Biokémiai és Molekuláris Biológiai Intézet oktatói nevében: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8"/>
        <w:ind w:left="4248" w:firstLine="708"/>
        <w:rPr/>
      </w:pPr>
      <w:r>
        <w:rPr/>
        <w:t xml:space="preserve">Dr. Fésüs László akadémikus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Intézetigazgató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Orvosi Vegytani Intézet oktatói nevéb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4"/>
        </w:rPr>
        <w:t xml:space="preserve">Dr. Gergely Pál akadémikus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Intézetigazgató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átum</w:t>
      </w:r>
      <w:r>
        <w:rPr>
          <w:b/>
          <w:bCs/>
          <w:sz w:val="24"/>
        </w:rPr>
        <w:t xml:space="preserve">: </w:t>
      </w:r>
      <w:r>
        <w:rPr>
          <w:b/>
          <w:sz w:val="24"/>
        </w:rPr>
        <w:t>2007.</w:t>
        <w:tab/>
        <w:t>június 20.</w:t>
        <w:tab/>
        <w:tab/>
        <w:tab/>
      </w:r>
    </w:p>
    <w:p>
      <w:pPr>
        <w:pStyle w:val="Szvegtrzs2"/>
        <w:suppressAutoHyphens w:val="true"/>
        <w:spacing w:lineRule="atLeast" w:line="24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pacing w:val="-3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firstLine="143"/>
    </w:pPr>
    <w:rPr>
      <w:rFonts w:ascii="Garamond" w:hAnsi="Garamond" w:cs="Garamond"/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1:00Z</dcterms:created>
  <dc:creator>Bea</dc:creator>
  <dc:description/>
  <dc:language>en-US</dc:language>
  <cp:lastModifiedBy>Judit</cp:lastModifiedBy>
  <cp:lastPrinted>2007-06-20T16:02:00Z</cp:lastPrinted>
  <dcterms:modified xsi:type="dcterms:W3CDTF">2007-07-05T13:44:00Z</dcterms:modified>
  <cp:revision>4</cp:revision>
  <dc:subject/>
  <dc:title>A tantárgy/kurzus neve:</dc:title>
</cp:coreProperties>
</file>