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Debreceni Egyetem Egészségügyi Főiskolai Kar</w:t>
      </w:r>
    </w:p>
    <w:p>
      <w:pPr>
        <w:pStyle w:val="Subtitle"/>
        <w:rPr>
          <w:sz w:val="28"/>
          <w:lang w:val="hu-HU"/>
        </w:rPr>
      </w:pPr>
      <w:r>
        <w:rPr>
          <w:sz w:val="28"/>
          <w:lang w:val="hu-HU"/>
        </w:rPr>
        <w:t>Orvosi Laboratóriumi és Képalkotó Diagnosztikai Analitikus Alapszak</w:t>
      </w:r>
    </w:p>
    <w:p>
      <w:pPr>
        <w:pStyle w:val="Subtitle"/>
        <w:rPr>
          <w:sz w:val="28"/>
          <w:lang w:val="de-DE"/>
        </w:rPr>
      </w:pPr>
      <w:r>
        <w:rPr>
          <w:sz w:val="24"/>
          <w:szCs w:val="24"/>
          <w:lang w:val="de-DE"/>
        </w:rPr>
        <w:t>képalkotó diagnosztikai analitikus program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841"/>
        <w:gridCol w:w="1134"/>
        <w:gridCol w:w="850"/>
        <w:gridCol w:w="851"/>
      </w:tblGrid>
      <w:tr>
        <w:trPr>
          <w:trHeight w:val="285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rPr>
                <w:b w:val="false"/>
                <w:b w:val="false"/>
              </w:rPr>
            </w:pPr>
            <w:r>
              <w:rPr>
                <w:b w:val="false"/>
              </w:rPr>
              <w:t>A tantárgy címe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rPr/>
            </w:pPr>
            <w:r>
              <w:rPr>
                <w:b w:val="false"/>
              </w:rPr>
              <w:t>A tantárgy típus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rPr>
                <w:b w:val="false"/>
                <w:b w:val="false"/>
              </w:rPr>
            </w:pPr>
            <w:r>
              <w:rPr>
                <w:b w:val="false"/>
              </w:rPr>
              <w:t>Óraszá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redi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rPr>
                <w:b w:val="false"/>
                <w:b w:val="false"/>
              </w:rPr>
            </w:pPr>
            <w:r>
              <w:rPr>
                <w:b w:val="false"/>
              </w:rPr>
              <w:t>Félév:</w:t>
            </w:r>
          </w:p>
        </w:tc>
      </w:tr>
      <w:tr>
        <w:trPr>
          <w:trHeight w:val="285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rPr/>
            </w:pPr>
            <w:r>
              <w:rPr/>
              <w:t>Radiológiai képalkotás, hagyományos radiológia I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rPr>
                <w:b w:val="false"/>
                <w:b w:val="false"/>
              </w:rPr>
            </w:pPr>
            <w:r>
              <w:rPr>
                <w:b w:val="false"/>
              </w:rPr>
              <w:t>előadás/gyakor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rPr>
                <w:b w:val="false"/>
                <w:b w:val="false"/>
              </w:rPr>
            </w:pPr>
            <w:r>
              <w:rPr>
                <w:b w:val="false"/>
              </w:rPr>
              <w:t>36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rPr>
                <w:b w:val="false"/>
                <w:b w:val="false"/>
              </w:rPr>
            </w:pPr>
            <w:r>
              <w:rPr>
                <w:b w:val="false"/>
              </w:rPr>
              <w:t>3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</w:tr>
      <w:tr>
        <w:trPr>
          <w:trHeight w:val="285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rPr/>
            </w:pPr>
            <w:r>
              <w:rPr/>
              <w:t>Radiológiai képalkotás, hagyományos radiológia II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rPr>
                <w:b w:val="false"/>
                <w:b w:val="false"/>
              </w:rPr>
            </w:pPr>
            <w:r>
              <w:rPr>
                <w:b w:val="false"/>
              </w:rPr>
              <w:t>előadás/gyakor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rPr>
                <w:b w:val="false"/>
                <w:b w:val="false"/>
              </w:rPr>
            </w:pPr>
            <w:r>
              <w:rPr>
                <w:b w:val="false"/>
              </w:rPr>
              <w:t>28/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rPr>
                <w:b w:val="false"/>
                <w:b w:val="false"/>
              </w:rPr>
            </w:pPr>
            <w:r>
              <w:rPr>
                <w:b w:val="false"/>
              </w:rPr>
              <w:t>2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ind w:left="709" w:hanging="0"/>
        <w:rPr/>
      </w:pPr>
      <w:r>
        <w:rPr>
          <w:i/>
        </w:rPr>
        <w:t>Tantárgyfelelős:</w:t>
      </w:r>
      <w:r>
        <w:rPr/>
        <w:t xml:space="preserve"> </w:t>
        <w:tab/>
      </w:r>
      <w:r>
        <w:rPr>
          <w:b/>
        </w:rPr>
        <w:t>Dr. Décsy Judit, egyetemi adjunktus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A tantárgy leírása: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>Az analóg képalkotás, a legrégibb idők óta alkalmazott diagnosztikus vizsgáló eljárás, mely az ionizáló sugárzás elve alapján működik. Röntgenberendezések típusai, ezekkel végezhető vizsgálóeljárások.</w:t>
      </w:r>
    </w:p>
    <w:p>
      <w:pPr>
        <w:pStyle w:val="Normal"/>
        <w:jc w:val="both"/>
        <w:rPr/>
      </w:pPr>
      <w:r>
        <w:rPr/>
        <w:t>Konventionális röntgen vizsgálatok: a natív felvétel és a kontrasztanyagos vizsgálatok. Ezek kivitelezési technikája. A különböző kontrasztanyagos vizsgálatok előkészítési folyamatai. Natív felvételek és a kontrasztanyagos vizsgálatok elvégzése. Tennivalók az előkészítéstől a vizsgálat végéig. Az elkészített felvételek  megfelelő előhívása, a képi anyag leletezés előtti dokumentálása majd archiválása. Konventionális röntgen vizsgálatok alkalmazásának helye a diagnosztikai algoritmuson bel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Gyakorlatok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társosztály dolgozóinak, illetve a betegeknek a tájékoztatása. A munka során fellépő mellékhatások felismerése és a tünetek elhárításában való aktív részvétel. Valamennyi radiológiai vizsgálómódszer alkalmazása, betegekkel való megfelelő kommunikáció, a jogi előírások betartása illetve betartatása. Az elkészített dokumentáció megfelelő előkészítése a leletezésre, archiválás. Valamennyi konvencionális röntgenvizsgálat alkalmazása és oktatása, illetve a munkarend megszervezése, a betegirányítása. A röntgen labor különböző munkahelyeinek előkészítése az adott vizsgálathoz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Kötelező/ajánlott irodalom</w:t>
      </w:r>
      <w:r>
        <w:rPr>
          <w:i/>
        </w:rPr>
        <w:t>: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/>
      </w:pPr>
      <w:r>
        <w:rPr/>
        <w:t>Cynthia A. Denis, Chris R. May, Ronald L. Eisenberg: Röntgenfelvételi technika zsebkönyv (Medicina Könyvkiadó Rt. Budapest, 1998.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Dr. Balogh E., Berecz A.: Képalkotó diagnosztika (Semmelweis Egyetem Egészségügyi Főiskolai Kar Budapest, 2003.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Dr. Horváth F.:Az orvosi radiológia aktuális kérdései (Budapest, 1989.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Dr. Péter M.: Radiológia (Medicina Könyvkiadó Rt. Budapest, 2000.)</w:t>
      </w:r>
    </w:p>
    <w:p>
      <w:pPr>
        <w:pStyle w:val="Normal"/>
        <w:jc w:val="both"/>
        <w:rPr/>
      </w:pPr>
      <w:r>
        <w:rPr/>
        <w:t>Dr. Fráter L.: Radiológia (Medicina Könyvkiadó Rt. Budapest, 2004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IOLÓGIAI KÉPALKOTÁS, HAGYOMÁNYOS RADIOLÓGIA 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 tantárgy jellege:</w:t>
        <w:tab/>
        <w:tab/>
      </w:r>
      <w:r>
        <w:rPr/>
        <w:t>kötelezően választható</w:t>
      </w:r>
    </w:p>
    <w:p>
      <w:pPr>
        <w:pStyle w:val="Normal"/>
        <w:rPr/>
      </w:pPr>
      <w:r>
        <w:rPr>
          <w:b/>
          <w:bCs/>
        </w:rPr>
        <w:t>Kredit érték:</w:t>
      </w:r>
      <w:r>
        <w:rPr/>
        <w:tab/>
        <w:tab/>
        <w:tab/>
        <w:t>4</w:t>
      </w:r>
    </w:p>
    <w:p>
      <w:pPr>
        <w:pStyle w:val="Normal"/>
        <w:rPr/>
      </w:pPr>
      <w:r>
        <w:rPr>
          <w:b/>
          <w:bCs/>
        </w:rPr>
        <w:t>Helye a tantervben:</w:t>
        <w:tab/>
      </w:r>
      <w:r>
        <w:rPr/>
        <w:tab/>
        <w:t>3. félév</w:t>
      </w:r>
    </w:p>
    <w:p>
      <w:pPr>
        <w:pStyle w:val="Normal"/>
        <w:rPr/>
      </w:pPr>
      <w:r>
        <w:rPr>
          <w:b/>
          <w:bCs/>
        </w:rPr>
        <w:t>Óraszám:</w:t>
        <w:tab/>
        <w:tab/>
        <w:tab/>
      </w:r>
      <w:r>
        <w:rPr/>
        <w:t xml:space="preserve">56 óra, melyen belül </w:t>
        <w:tab/>
        <w:t>36 óra szemináriu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 óra gyakorl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zsga:</w:t>
        <w:tab/>
        <w:tab/>
        <w:tab/>
      </w:r>
      <w:r>
        <w:rPr/>
        <w:t>gyakorlati jeg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tantárgy oktatásának célj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hallgatónak a radiológiai képalkotáson belül meg kell ismernie az analóg képalkotást, mint a legrégibb idők óta alkalmazott diagnosztikus vizsgáló eljárást. Ismernie kell a hallgatónak az ionizáló sugárzás alapján működő röntgenberendezések típusait, az ezekkel végezhető vizsgáló eljárásokat. A konventionális röntgen vizsgálatokon belül mind a natív, mind a kontrasztanyagos vizsgálatok kivitelezési technikájával tisztában kell lennie a hallgatónak. Ismernie kell a különböző kontrasztanyagos vizsgálatok előkészítési folyamatait. A hallgatónak el kell tudni végezni a natív felvételeket, a kontrasztanyagos vizsgálatokat, ismernie kell a tennivalókat az előkészítéstől a vizsgálat végéig. Tudnia kell az elkészített felvételeket  megfelelően előhívni, a képi anyagot a leletezés előtt dokumentálni, és az archiválásról a szabályoknak megfelelően gondoskodni. Tisztában kell lennie a hallgatónak a konventionális röntgen vizsgálatok alkalmazásának helyéről a diagnosztikai algoritmuson belü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épzési követelmény:</w:t>
      </w:r>
    </w:p>
    <w:p>
      <w:pPr>
        <w:pStyle w:val="Normal"/>
        <w:ind w:left="106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allgató legyen képes a radiológiai szakmai kollégium előírásainak megfelelően valamennyi natív felvétel elkészítésére, és az elkészített felvétel minőségének megítélésére, esetleges tévedések korrigál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allgató legyen tisztában a kontrasztanyagos vizsgálatok előkészítésével, a vizsgálatok kivitelezésével a szakma szabályai szeri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a a hallgató a vizsgálattal kapcsolatos teendőkről a társosztály dolgozóit illetve a beteget tájékoztat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a munkája során fellépő mellékhatások felismerésére és a tünetek elhárításában való aktív részvétel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allgató legyen képes valamennyi radiológiai vizsgálómódszer alkalmazására, betegekkel való megfelelő kommunikációra, a jogi előírások betartására illetve betarta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az elkészített dokumentációt megfelelően a leletezésre előkészíteni, majd archivál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megismerni és betartani, illetve betartatni a munkavédelmi, sugárvédelmi, tűzvédelmi illetve higiéniás rendszabályok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a alkalmazni, oktatni valamennyi konvencionális röntgenvizsgálatot, illetve a munkarendet megszervezni, a betegeket irányíta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a a röntgen labor különböző munkahelyeit az adott vizsgálathoz előkészíteni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68" w:hanging="0"/>
        <w:jc w:val="both"/>
        <w:rPr/>
      </w:pPr>
      <w:r>
        <w:rPr>
          <w:b/>
          <w:bCs/>
        </w:rPr>
        <w:t>Irodalom</w:t>
      </w:r>
      <w:r>
        <w:rPr/>
        <w:t>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Cynthia A. Denis, Chris R. May, Ronald L. Eisenberg: Röntgenfelvételi technika zsebkönyv (Medicina Könyvkiadó Rt. Budapest, 1998.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Dr. Balogh E., Berecz A.: Képalkotó diagnosztika (Semmelweis Egyetem Egészségügyi Főiskolai Kar Budapest, 2003.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Dr. Horváth F.:Az orvosi radiológia aktuális kérdései (Budapest, 1989.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Dr. Péter M.: Radiológia (Medicina Könyvkiadó Rt. Budapest, 2000.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Dr. Fráter L.: Radiológia (Medicina Könyvkiadó Rt. Budapest, 2004.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A tantárgy rövid programja: 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/>
        <w:t xml:space="preserve">1. </w:t>
        <w:tab/>
        <w:t>W.C.Röntgen életútja. A radiológia fejlődéstörténete röviden. A radiográfus helyzete kapcsolatrendszere, felelőssége munkahelyén.</w:t>
      </w:r>
    </w:p>
    <w:p>
      <w:pPr>
        <w:pStyle w:val="Normal"/>
        <w:rPr/>
      </w:pPr>
      <w:r>
        <w:rPr/>
        <w:t xml:space="preserve">2. </w:t>
        <w:tab/>
        <w:t>A radiográfus mindennapi feladatai.</w:t>
      </w:r>
    </w:p>
    <w:p>
      <w:pPr>
        <w:pStyle w:val="Normal"/>
        <w:rPr/>
      </w:pPr>
      <w:r>
        <w:rPr/>
        <w:t xml:space="preserve">3. </w:t>
        <w:tab/>
        <w:t>A vizsgálatok kivitelezése, a szakma szabályai szerint. A vizsgálatok módszertana.</w:t>
      </w:r>
    </w:p>
    <w:p>
      <w:pPr>
        <w:pStyle w:val="Normal"/>
        <w:ind w:left="708" w:hanging="708"/>
        <w:rPr/>
      </w:pPr>
      <w:r>
        <w:rPr/>
        <w:t xml:space="preserve">4. </w:t>
        <w:tab/>
        <w:t>A röntgenleképezés eszközrendszere, szerepük a képalkotásban, mindennapi alkalmazásuk.</w:t>
      </w:r>
    </w:p>
    <w:p>
      <w:pPr>
        <w:pStyle w:val="Normal"/>
        <w:rPr/>
      </w:pPr>
      <w:r>
        <w:rPr/>
        <w:t xml:space="preserve">5. </w:t>
        <w:tab/>
        <w:t>A felvételkészítés általános irányelvei. I.</w:t>
      </w:r>
    </w:p>
    <w:p>
      <w:pPr>
        <w:pStyle w:val="Normal"/>
        <w:rPr/>
      </w:pPr>
      <w:r>
        <w:rPr/>
        <w:t xml:space="preserve">6. </w:t>
        <w:tab/>
        <w:t>A felvételkészítés általános irányelvei II.</w:t>
      </w:r>
    </w:p>
    <w:p>
      <w:pPr>
        <w:pStyle w:val="Normal"/>
        <w:rPr/>
      </w:pPr>
      <w:r>
        <w:rPr/>
        <w:t xml:space="preserve">7. </w:t>
        <w:tab/>
        <w:t>A sugárexpozíció és a képminőség összefüggései.</w:t>
      </w:r>
    </w:p>
    <w:p>
      <w:pPr>
        <w:pStyle w:val="Normal"/>
        <w:rPr/>
      </w:pPr>
      <w:r>
        <w:rPr/>
        <w:t xml:space="preserve">8. </w:t>
        <w:tab/>
        <w:t>Az analóg leképezés gyakorlata.</w:t>
      </w:r>
    </w:p>
    <w:p>
      <w:pPr>
        <w:pStyle w:val="Normal"/>
        <w:rPr/>
      </w:pPr>
      <w:r>
        <w:rPr/>
        <w:t xml:space="preserve">9. </w:t>
        <w:tab/>
        <w:t>A röntgen kontrasztanyagok múltja és jelene.</w:t>
      </w:r>
    </w:p>
    <w:p>
      <w:pPr>
        <w:pStyle w:val="Normal"/>
        <w:ind w:left="708" w:hanging="708"/>
        <w:rPr/>
      </w:pPr>
      <w:r>
        <w:rPr/>
        <w:t xml:space="preserve">10. </w:t>
        <w:tab/>
        <w:t>A vállöv és a kumerus röntgenfelvételei. A felvételek beállítása, a nyert röntgenképek megítélése, alkalmasságuk kritériumai, a jó és hibás felvételek bemutatása. A felvételek klinikai indikációi.</w:t>
      </w:r>
    </w:p>
    <w:p>
      <w:pPr>
        <w:pStyle w:val="Normal"/>
        <w:rPr/>
      </w:pPr>
      <w:r>
        <w:rPr/>
        <w:t xml:space="preserve">11. </w:t>
        <w:tab/>
        <w:t>A csukló és kéz csontjainak vizsgálata.</w:t>
      </w:r>
    </w:p>
    <w:p>
      <w:pPr>
        <w:pStyle w:val="Normal"/>
        <w:rPr/>
      </w:pPr>
      <w:r>
        <w:rPr/>
        <w:t xml:space="preserve">12. </w:t>
        <w:tab/>
        <w:t>A medenceöv csontjainak felvételei. A polytraumatizált beteg vizsgálata.</w:t>
      </w:r>
    </w:p>
    <w:p>
      <w:pPr>
        <w:pStyle w:val="Normal"/>
        <w:rPr/>
      </w:pPr>
      <w:r>
        <w:rPr/>
        <w:t xml:space="preserve">13. </w:t>
        <w:tab/>
        <w:t>A combcsontok és térdizületek vizsgálata.</w:t>
      </w:r>
    </w:p>
    <w:p>
      <w:pPr>
        <w:pStyle w:val="Normal"/>
        <w:rPr/>
      </w:pPr>
      <w:r>
        <w:rPr/>
        <w:t xml:space="preserve">14. </w:t>
        <w:tab/>
        <w:t>A lábszár, bokaizület és a láb csontjainak felvéte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tananyag részletes leír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ematika: </w:t>
      </w:r>
    </w:p>
    <w:p>
      <w:pPr>
        <w:pStyle w:val="Heading4"/>
        <w:tabs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3686" w:leader="none"/>
          <w:tab w:val="left" w:pos="5103" w:leader="none"/>
          <w:tab w:val="left" w:pos="6804" w:leader="none"/>
          <w:tab w:val="left" w:pos="7088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Előadások témaköre </w:t>
        <w:tab/>
        <w:t xml:space="preserve">Tanulmányi  </w:t>
        <w:tab/>
        <w:tab/>
        <w:t xml:space="preserve">Témák 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6804" w:leader="none"/>
        </w:tabs>
        <w:rPr>
          <w:b/>
          <w:b/>
        </w:rPr>
      </w:pPr>
      <w:r>
        <w:rPr>
          <w:b/>
        </w:rPr>
        <w:tab/>
        <w:t xml:space="preserve">       hét             </w:t>
      </w:r>
    </w:p>
    <w:p>
      <w:pPr>
        <w:pStyle w:val="TextBodyIndent"/>
        <w:tabs>
          <w:tab w:val="left" w:pos="709" w:leader="none"/>
          <w:tab w:val="left" w:pos="1080" w:leader="none"/>
          <w:tab w:val="left" w:pos="1134" w:leader="none"/>
          <w:tab w:val="left" w:pos="4253" w:leader="none"/>
          <w:tab w:val="left" w:pos="5103" w:leader="none"/>
        </w:tabs>
        <w:ind w:left="0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00330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9pt" to="454.7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1. hét</w:t>
        <w:tab/>
        <w:t>W.C. Röntgen életútja és az X sugárzás felfedezésének rövid története, jelentősége az orvoslás részterületein neves klinikusok nyilatkozatában. A hallgatók hivatásérzetének felkeltése. A betegekkel kialakított humánus kapcsolat, a kultúrált bánásmód. A munkatársi kapcsolatok rendezettségének jelentősége. A beteg és az intézmény iránti felelősség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2. hét</w:t>
        <w:tab/>
        <w:t>A vizsgálatok fajtái az osztályok szervezeti rendje szerint: előjegyzés, kontingentálás, urgencia. A röntgenvizsgálatok sajátosságai az intenzív osztályon, műtőkben. A munkahelyek előkészítése a vizsgálatokhoz. A beteg felvilágosítása, felkészítése a hosszabb vizsgálatokra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3. hét</w:t>
        <w:tab/>
        <w:t>A vizsgálatok kivitelezése a szakma szabályai szerint. Az analóg radiográfia alapvető módszerei és ezek dokumentumainak bemutatása. A natív kontrasztanyagos vizsgálatok, az átnézeti, célzott, rétegfelvételek az átvilágítási módszer helye, alkalmazásuk elvei, szükségszerüségük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4. hét</w:t>
        <w:tab/>
        <w:t>A röntgenvizsgálatoknál alkalmazott segédeszközök, ezek bemutatása, alkalmazásuk módja, szerepük a felvételek minőségében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5. hét</w:t>
        <w:tab/>
        <w:t>A centrális projekcióból, a FFT-FTT viszonyából adódó képi sajátságok. A felvételek beállításának „retrográd” módszere, annak bemutatása. A kazettaméret, erősítőernyő, fókuszméret tudatos megválasztásának elvei, szerepük a képkeletkezésben. A dózisautomatika (AEC) elve és ésszerű alkalmazása. Az úszólapos vizsgálóasztal előnyeinek bemutatása. A modern vizsgálószerkezetek bemutatása, ismertetése. Előnyeik, alkalmazási körük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6. hét</w:t>
        <w:tab/>
        <w:tab/>
        <w:t xml:space="preserve">A felvételkészítés irányelvei a vizsgált </w:t>
      </w:r>
    </w:p>
    <w:p>
      <w:pPr>
        <w:pStyle w:val="Normal"/>
        <w:ind w:left="4956" w:hanging="0"/>
        <w:rPr/>
      </w:pPr>
      <w:r>
        <w:rPr/>
        <w:t>beteg aspektusából. A páciens elhelyezése, beállítása felvételekhez, átvilágításhoz általánosságban. A testfelületi és tapintható tájékozódási pontok felsorolása, jelentőségük a felvételek beállításánál. A testsíkok, sugárirányok, csődöntési lehetőségek ismertetése. A vizsgálóasztal döntési, emelési lehetőségei és alkalmazásuk szabályai. A vizsgálandó testrész rögzítésének jelentősége a mozgáséletlenség kiküszöbölése érdekében. A gyermekek és együttműködésre képtelen betegek vizsgálatának módszerei. A terheléses, funkcionális vizsgálatokról általánosságban. A páciens és a kísérő sugárvédelme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7. hét</w:t>
        <w:tab/>
        <w:t>Az expozíciós faktorok képfeketedésre, kontrasztra, képfelbontásra gyakorolt hatása. A testátmérő és az expozíciós paraméterek összefüggése. A diafragma mérete és a képminőség. Az expozíciós táblázatok használata. A kV és mAs értékek átszámításának egyszerű módszere. Ismeretlen gép expozíciós adatainak megkeresésére szolgáló módszer. A paraméterek kombinációs lehetőségei és ennek a röntgenképre kifejtett hatása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8. hét</w:t>
        <w:tab/>
        <w:t>Az élességi index fogalma, hatásának szemléltetése. Az erősítőernyők és a szórtsugár rácsok képminőséget és feketedést befolyásoló tulajdonsága és ennek illusztrációja. Az ún. „folienlose” technika és a mikroradiográfia ismertetése, alkalmazásuk köre. A geometriai életlenség. A direkt röntgennagyítás előnyei és korlátai. A hasznos nagyítás fogalma. A direkt röntgennagyítás alkalmazásának lehetősége, összehasonlítása a mikroradiográfia képeivel. A távolsági szabály és a képfeketedés összefüggése. A különböző kV tartományokban készített felvételek tulajdonságai, ezek bemutatása. A lágy-konvencionális és keménysugár technika alkalmazási területe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9. hét</w:t>
        <w:tab/>
        <w:t>A diagnosztikában alkalmazott kontrasztanyagok elve, tulajdonságaik, felfedezésük rövid története. A modern kontrasztanyagok ismertetése, alkalmazási körük, veszélyeik, szövődményük elhárítása. Az egyes kontrasztanyagok alkalmazásával nyert röntgenfelvételek bemutatása. A kontrasztvizsgálatok felsorolása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10. hét</w:t>
        <w:tab/>
        <w:t>A vállöv és a lumens felvételeinek ismertetése. A betegek beállítása a különböző felvételekhez, a felvételi tényezők megválasztása, az expozíciós paraméterek. A felvételek röntgenanatómiája, minőségük megítélésének elvei. A jól és rosszul elkészített felvételek bemutatása, elemzése. A balesetet szenvedett beteggel való bánásmód, technikai fogások a jó felvételek érdekében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 xml:space="preserve">11. </w:t>
        <w:tab/>
        <w:t>A könyökizület, alkar, csuklóizület felvételei. A sérült beteg vizsgálatának lehetőségei. Beállítás és expozíciós faktorok, Kramer-sínnel, gipsz-sínnel, gipszkötéssel. A beállítások szemléltetése képekkel. A jó felvételek kritériumai. A mikroradiográfia indikációi. A kézközépcsontok és ujjak felvételei. Az os scaphoidenum négyirányú felvétele. Ép és kóros csontoknál készített felvételek bemutatása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12. hét</w:t>
        <w:tab/>
        <w:t>A medencecsontok, sacrum,  csípőizületek röntgenvizsgálata különös tekintettel a combnyaktörött betegek vizsgálatára. A csípőizületek összehasonlító vizsgálatára szolgáló felvételfajták. A Sven-Johansen és Lauenstein felvétel indikációja és elkészítésük módja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13. hét</w:t>
        <w:tab/>
        <w:t>A combcsontok és térdizületek felvételei. A térdizületek terheléses vizsgálata. A felvételek elkészítésének módja, a jó felvételek ismérvei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14. hét</w:t>
        <w:tab/>
        <w:t>A lábszár, bokaizület és a lábfej-ujjak csontjainak felvételei. A bokaizület terheléses vizsgálata és a vizsgálat felvéte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izsga:      </w:t>
        <w:tab/>
      </w:r>
      <w:r>
        <w:rPr/>
        <w:t>III. félév végén</w:t>
      </w:r>
      <w:r>
        <w:rPr>
          <w:b/>
        </w:rPr>
        <w:t xml:space="preserve">:  </w:t>
      </w:r>
      <w:r>
        <w:rPr/>
        <w:t>kollokvi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zigorlat</w:t>
      </w:r>
      <w:r>
        <w:rPr/>
        <w:t xml:space="preserve">: </w:t>
        <w:tab/>
        <w:t>IV. félév végé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IOLÓGIAI KÉPALKOTÁS, HAGYOMÁNYOS RADIOLÓGIA 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 tantárgy jellege:</w:t>
        <w:tab/>
        <w:tab/>
      </w:r>
      <w:r>
        <w:rPr/>
        <w:t>kötelező</w:t>
      </w:r>
    </w:p>
    <w:p>
      <w:pPr>
        <w:pStyle w:val="Normal"/>
        <w:rPr/>
      </w:pPr>
      <w:r>
        <w:rPr>
          <w:b/>
          <w:bCs/>
        </w:rPr>
        <w:t>Kredit érték:</w:t>
      </w:r>
      <w:r>
        <w:rPr/>
        <w:tab/>
        <w:tab/>
        <w:tab/>
        <w:t>3</w:t>
      </w:r>
    </w:p>
    <w:p>
      <w:pPr>
        <w:pStyle w:val="Normal"/>
        <w:rPr/>
      </w:pPr>
      <w:r>
        <w:rPr>
          <w:b/>
          <w:bCs/>
        </w:rPr>
        <w:t>Helye a tantervben:</w:t>
        <w:tab/>
      </w:r>
      <w:r>
        <w:rPr/>
        <w:tab/>
        <w:t>4. félév</w:t>
      </w:r>
    </w:p>
    <w:p>
      <w:pPr>
        <w:pStyle w:val="Normal"/>
        <w:rPr/>
      </w:pPr>
      <w:r>
        <w:rPr>
          <w:b/>
          <w:bCs/>
        </w:rPr>
        <w:t>Óraszám:</w:t>
        <w:tab/>
        <w:tab/>
        <w:tab/>
      </w:r>
      <w:r>
        <w:rPr/>
        <w:t xml:space="preserve">42 óra, melyen belül </w:t>
        <w:tab/>
        <w:t>28 óra szemináriu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4 óra gyakorlat</w:t>
      </w:r>
    </w:p>
    <w:p>
      <w:pPr>
        <w:pStyle w:val="Normal"/>
        <w:rPr/>
      </w:pPr>
      <w:r>
        <w:rPr>
          <w:b/>
          <w:bCs/>
        </w:rPr>
        <w:t>Vizsga:</w:t>
        <w:tab/>
        <w:tab/>
        <w:tab/>
      </w:r>
      <w:r>
        <w:rPr/>
        <w:t>gyakorlati jeg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tantárgy oktatásának célj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hallgatónak a radiológiai képalkotáson belül meg kell ismernie az analóg képalkotást, mint a legrégibb idők óta alkalmazott diagnosztikus vizsgáló eljárást. Ismernie kell a hallgatónak az ionizáló sugárzás alapján működő röntgenberendezések típusait, az ezekkel végezhető vizsgáló eljárásokat. A konventionális röntgen vizsgálatokon belül mind a natív, mind a kontrasztanyagos vizsgálatok kivitelezési technikájával tisztában kell lennie a hallgatónak. Ismernie kell a különböző kontrasztanyagos vizsgálatok előkészítési folyamatait. A hallgatónak el kell tudni végezni a natív felvételeket, a kontrasztanyagos vizsgálatokat, ismernie kell a tennivalókat az előkészítéstől a vizsgálat végéig. Tudnia kell az elkészített felvételeket  megfelelően előhívni, a képi anyagot a leletezés előtt dokumentálni, és az archiválásról a szabályoknak megfelelően gondoskodni. Tisztában kell lennie a hallgatónak a konventionális röntgen vizsgálatok alkalmazásának helyéről a diagnosztikai algoritmuson belü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épzési követelmény:</w:t>
      </w:r>
    </w:p>
    <w:p>
      <w:pPr>
        <w:pStyle w:val="Normal"/>
        <w:ind w:left="106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allgató legyen képes a radiológiai szakmai kollégium előírásainak megfelelően valamennyi natív felvétel elkészítésére, és az elkészített felvétel minőségének megítélésére, esetleges tévedések korrigál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allgató legyen tisztában a kontrasztanyagos vizsgálatok előkészítésével, a vizsgálatok kivitelezésével a szakma szabályai szeri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a a hallgató a vizsgálattal kapcsolatos teendőkről a társosztály dolgozóit illetve a beteget tájékoztat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a munkája során fellépő mellékhatások felismerésére és a tünetek elhárításában való aktív részvétel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allgató legyen képes valamennyi radiológiai vizsgálómódszer alkalmazására, betegekkel való megfelelő kommunikációra, a jogi előírások betartására illetve betarta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az elkészített dokumentációt megfelelően a leletezésre előkészíteni, majd archivál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megismerni és betartani, illetve betartatni a munkavédelmi, sugárvédelmi, tűzvédelmi illetve higiéniás rendszabályok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a alkalmazni, oktatni valamennyi konvencionális röntgenvizsgálatot, illetve a munkarendet megszervezni, a betegeket irányíta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a a röntgen labor különböző munkahelyeit az adott vizsgálathoz előkészíteni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68" w:hanging="0"/>
        <w:jc w:val="both"/>
        <w:rPr/>
      </w:pPr>
      <w:r>
        <w:rPr>
          <w:b/>
          <w:bCs/>
        </w:rPr>
        <w:t>Irodalom</w:t>
      </w:r>
      <w:r>
        <w:rPr/>
        <w:t>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Cynthia A. Denis, Chris R. May, Ronald L. Eisenberg: Röntgenfelvételi technika zsebkönyv (Medicina Könyvkiadó Rt. Budapest, 1998.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Dr. Balogh E., Berecz A.: Képalkotó diagnosztika (Semmelweis Egyetem Egészségügyi Főiskolai Kar Budapest, 2003.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Dr. Horváth F.:Az orvosi radiológia aktuális kérdései (Budapest, 1989.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Dr. Péter M.: Radiológia (Medicina Könyvkiadó Rt. Budapest, 2000.)</w:t>
      </w:r>
    </w:p>
    <w:p>
      <w:pPr>
        <w:pStyle w:val="Normal"/>
        <w:ind w:left="372" w:firstLine="708"/>
        <w:rPr/>
      </w:pPr>
      <w:r>
        <w:rPr/>
        <w:t>Dr. Fráter L.: Radiológia (Medicina Könyvkiadó Rt. Budapest, 2004.)</w:t>
      </w:r>
    </w:p>
    <w:p>
      <w:pPr>
        <w:pStyle w:val="Normal"/>
        <w:ind w:left="372" w:firstLine="708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 tantárgy rövid programja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</w:t>
        <w:tab/>
        <w:t>A gerincoszlop röntgenvizsgálata általában. A nyaki gerinc felvételei.</w:t>
      </w:r>
    </w:p>
    <w:p>
      <w:pPr>
        <w:pStyle w:val="Normal"/>
        <w:rPr/>
      </w:pPr>
      <w:r>
        <w:rPr/>
        <w:t xml:space="preserve">2. </w:t>
        <w:tab/>
        <w:t>A háti és ágyéki gerinc vizsgálata.</w:t>
      </w:r>
    </w:p>
    <w:p>
      <w:pPr>
        <w:pStyle w:val="Normal"/>
        <w:rPr/>
      </w:pPr>
      <w:r>
        <w:rPr/>
        <w:t xml:space="preserve">3. </w:t>
        <w:tab/>
        <w:t>A csontos mellkas és a sternum vizsgálata.</w:t>
      </w:r>
    </w:p>
    <w:p>
      <w:pPr>
        <w:pStyle w:val="Normal"/>
        <w:ind w:left="708" w:hanging="708"/>
        <w:rPr/>
      </w:pPr>
      <w:r>
        <w:rPr/>
        <w:t xml:space="preserve">4. </w:t>
        <w:tab/>
        <w:t>A kardiorespiratorikus rendszer, a légutak natív röntgenvizsgálatánál alkalmazott felvételek.</w:t>
      </w:r>
    </w:p>
    <w:p>
      <w:pPr>
        <w:pStyle w:val="Normal"/>
        <w:rPr/>
      </w:pPr>
      <w:r>
        <w:rPr/>
        <w:t xml:space="preserve">5. </w:t>
        <w:tab/>
        <w:t>A has natív röntgenvizsgálatának módszerei.</w:t>
      </w:r>
    </w:p>
    <w:p>
      <w:pPr>
        <w:pStyle w:val="Normal"/>
        <w:rPr/>
      </w:pPr>
      <w:r>
        <w:rPr/>
        <w:t xml:space="preserve">6. </w:t>
        <w:tab/>
        <w:t>Az agykoponya röntgenfelvételei.</w:t>
      </w:r>
    </w:p>
    <w:p>
      <w:pPr>
        <w:pStyle w:val="Normal"/>
        <w:rPr/>
      </w:pPr>
      <w:r>
        <w:rPr/>
        <w:t xml:space="preserve">7. </w:t>
        <w:tab/>
        <w:t>Az arckoponyáról készítendő felvételek.</w:t>
      </w:r>
    </w:p>
    <w:p>
      <w:pPr>
        <w:pStyle w:val="Normal"/>
        <w:ind w:left="708" w:hanging="708"/>
        <w:rPr/>
      </w:pPr>
      <w:r>
        <w:rPr/>
        <w:t xml:space="preserve">8. </w:t>
        <w:tab/>
        <w:t>A tápcsatorna kontrasztvizsgálatai általánosságban, a módszerek fejlődése és a betegek előkészítése a vizsgálatokhoz.</w:t>
      </w:r>
    </w:p>
    <w:p>
      <w:pPr>
        <w:pStyle w:val="Normal"/>
        <w:ind w:left="708" w:hanging="708"/>
        <w:rPr/>
      </w:pPr>
      <w:r>
        <w:rPr/>
        <w:t xml:space="preserve">9. </w:t>
        <w:tab/>
        <w:t>A gége-garat, a nyelőcső-gyomor-duodenum kontrasztvizsgálatai, a radiográfus ténykedése.</w:t>
      </w:r>
    </w:p>
    <w:p>
      <w:pPr>
        <w:pStyle w:val="Normal"/>
        <w:rPr/>
      </w:pPr>
      <w:r>
        <w:rPr/>
        <w:t xml:space="preserve">10. </w:t>
        <w:tab/>
        <w:t>A radiográfus közreműködése a vékonybél kontrasztvizsgálatainál.</w:t>
      </w:r>
    </w:p>
    <w:p>
      <w:pPr>
        <w:pStyle w:val="Normal"/>
        <w:ind w:left="708" w:hanging="708"/>
        <w:rPr/>
      </w:pPr>
      <w:r>
        <w:rPr/>
        <w:t xml:space="preserve">11. </w:t>
        <w:tab/>
        <w:t>A vastagbél kettőskontrasztos hypotoniás vizsgálata (colonográfia) és a radiográfus részvétele a vizsgálat lebonyolításában.</w:t>
      </w:r>
    </w:p>
    <w:p>
      <w:pPr>
        <w:pStyle w:val="Normal"/>
        <w:rPr/>
      </w:pPr>
      <w:r>
        <w:rPr/>
        <w:t xml:space="preserve">12. </w:t>
        <w:tab/>
        <w:t>Az eperendszer röntgenvizsgálata az UH vizsgálatok korában.</w:t>
      </w:r>
    </w:p>
    <w:p>
      <w:pPr>
        <w:pStyle w:val="Normal"/>
        <w:rPr/>
      </w:pPr>
      <w:r>
        <w:rPr/>
        <w:t xml:space="preserve">13. </w:t>
        <w:tab/>
        <w:t>Az uropoetikus rendszer röntgenvizsgálati módszerei, lebonyolításuk.</w:t>
      </w:r>
    </w:p>
    <w:p>
      <w:pPr>
        <w:pStyle w:val="Normal"/>
        <w:rPr/>
      </w:pPr>
      <w:r>
        <w:rPr/>
        <w:t xml:space="preserve">14. </w:t>
        <w:tab/>
        <w:t>A sipolytöltéses vizsgálatok és az arthrografia. A bronchográf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tananyag részletes leír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matika: </w:t>
      </w:r>
    </w:p>
    <w:p>
      <w:pPr>
        <w:pStyle w:val="Heading4"/>
        <w:tabs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3686" w:leader="none"/>
          <w:tab w:val="left" w:pos="5103" w:leader="none"/>
          <w:tab w:val="left" w:pos="6804" w:leader="none"/>
          <w:tab w:val="left" w:pos="7088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Előadások témaköre </w:t>
        <w:tab/>
        <w:t xml:space="preserve">Tanulmányi  </w:t>
        <w:tab/>
        <w:tab/>
        <w:t xml:space="preserve">Témák 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6804" w:leader="none"/>
        </w:tabs>
        <w:rPr>
          <w:b/>
          <w:b/>
        </w:rPr>
      </w:pPr>
      <w:r>
        <w:rPr>
          <w:b/>
        </w:rPr>
        <w:tab/>
        <w:t xml:space="preserve">       hét             </w:t>
      </w:r>
    </w:p>
    <w:p>
      <w:pPr>
        <w:pStyle w:val="TextBodyIndent"/>
        <w:tabs>
          <w:tab w:val="left" w:pos="709" w:leader="none"/>
          <w:tab w:val="left" w:pos="1080" w:leader="none"/>
          <w:tab w:val="left" w:pos="1134" w:leader="none"/>
          <w:tab w:val="left" w:pos="4253" w:leader="none"/>
          <w:tab w:val="left" w:pos="5103" w:leader="none"/>
        </w:tabs>
        <w:ind w:left="0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00330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9pt" to="454.7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1. hét</w:t>
        <w:tab/>
        <w:t>A gerincoszlop anatómiája, röntgenvizs-gálatának általános szabályai. A nyaki gerinc kétirányú felvétele. Az Ottonello és az I-II. C csigolya transoralis felvétele. A nyaki gerinc funkcionális vizsgálata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2. hét</w:t>
        <w:tab/>
        <w:t>A háti és ágyéki gerinc kétirányú felvé-tele. A Dittmar felvétel készítésének módszere, a felvétel célja. A kiegyenlítő erősítőernyő alkalmazásának szabályai. A felvételek beállításának módja, röntgen-anatómiájuk. A helyesen készült felvéte-lek bemutatása, kóros állapotok felvételei. Az LS átmenet felvételei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3. hét</w:t>
        <w:tab/>
        <w:t>A csontos mellkas (bordák) felvételei. A nyaki borda felvétel. A sternum vizsgála-tának módszere. A bordatörött betegről készítendő egyéb felvétel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4. hét</w:t>
        <w:tab/>
        <w:t>A kardiorespiratorikus rendszer natív röntgenvizsgálatának lehetősége.A mellkasfelvételek fajtái, elkészítésük módszere, a keménysugár technika jelentősége. A mellkas felvétel készítése intenzív osztályon. A beteg pozicionálása a klinikai kérdés függvényében. A légutak röntgenvizsgálata. A bronchográfia. A csúcsfelvétel készítés módszere. A mellkas átvilágítás és feladatai a mellkasi diagnosztikában. A tüdők rétegvizsgálata. A jó és rossz mellkas felvétel sajátságai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5. hét</w:t>
        <w:tab/>
        <w:t>A has natív röntgenvizsgálata. Az acut hasi katasztrófák lényege, röntgen jeleik. A natív has felvétel keménysugár technikával. A horizontális és vertikális fősugárral készülő felvétel célja. A jó felvétel ismérvei. Az egészséges és az acut hasi katasztrófában szenvedő páciens röntgenfelvételének elemzése. Az együttműködésre képtelen beteg fekvőbeteg vizsgálatának módszere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6. hét</w:t>
        <w:tab/>
        <w:t>Az agykoponya felvételei. A kétirányú agykoponyafelvétel elkészítésének helyes módszere. Tájékozódási pontok és síkok a koponyán. A félaxialis, axiális és érintőleges felvétel elkészítésének módja. A sziklacsontok ún. „fülészeti” felvételeinek elkészítési módszere. A rosszul beállított felvételek ismérvei, a hibák elkerülésének lehetőségei. Ép és kóros koponyafelvételek bemutatása, elemzése. Az orbitalis és supraorbitalis összehasonlító sziklacsont felvétel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7. hét</w:t>
        <w:tab/>
        <w:t>Az arckoponya felvételei. Az orbita Rhese felvétele, a PA orbita és arckoponya felvétel elkészítésének módja. A mellék-üregek occipito-dentalis (Waters) és occipito-frontalis (Caldwell) felvételének elkészítési módja. A jól és rosszul beállí-tott felvételek ismérvei. A homloküreg axialis felvétele. A mandibula a temporo-mandibularis izület vizsgálati módszerei. A felsorolt felvételek beállításának bemutatása, a felvételek elemzése, az arckoponya röntgenanatómiája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8. hét</w:t>
        <w:tab/>
        <w:t>A tápcsatorna kontrasztvizsgálatai. Általános tudnivalók, előkészítések. A tápcsatorna anatómiájának áttekintése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9. hét</w:t>
        <w:tab/>
        <w:t xml:space="preserve">A garat-gége, a nyelőcső-gyomor-duodenum kettőskontrasztos hypotoniás vizsgálatának lebonyolítása. A radiográfus feladatai. A kontrasztanyag elkészítése, a hypotonicum és atropin felszívása, kézre-adása, segédkezés beadásuknál. Közremű-ködés a vizsgálatok alatt. </w:t>
      </w:r>
    </w:p>
    <w:p>
      <w:pPr>
        <w:pStyle w:val="Normal"/>
        <w:ind w:left="4956" w:hanging="1416"/>
        <w:rPr/>
      </w:pPr>
      <w:r>
        <w:rPr/>
      </w:r>
    </w:p>
    <w:p>
      <w:pPr>
        <w:pStyle w:val="Normal"/>
        <w:ind w:left="4956" w:hanging="1416"/>
        <w:rPr/>
      </w:pPr>
      <w:r>
        <w:rPr/>
        <w:t>10. hét</w:t>
        <w:tab/>
        <w:t>A vékonybél vizsgálatának módszerei. A radiográfus közreműködése a vékonybél kettőskontrasztos vizsgálatánál. A felvételek expozíciós paraméterei. A szakszerűen elkészült vizsgálat felvételei, azok elemzése. Kóros felvételek bemutatása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11. hét</w:t>
        <w:tab/>
        <w:t>A colonográfia. A beteg előkészítése a vizsgálathoz. A radiográfus közreműkö-désének bemutatása képek segítségével, a jó felvételi algoritmus. A keménysugár technika előnyei. Az ép és kóros vastag-bélről készített felvételek bemutatása, elemzése. Az ún. bélpassage vizsgálathoz szükséges közreműködés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12. hét</w:t>
        <w:tab/>
        <w:t>Az eperendszer vizsgálata az UH vizsgálatok korában. Közreműködés az ERC és ERCP vizsgálatoknál. A PTC és PTD ismertetése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13. hét</w:t>
        <w:tab/>
        <w:t>Az uropoetikus rendszer röntgenvizs-gálatai. A vizsgálatok célja, a segítségük-kel tisztázható klinikai problémák. Az UH vizsgálat és a gráfiák viszonyának alaku-lása. Tendenciák a kiválasztásos vizsgála-tok indikációjában. A natív vesefelvétel elkészítésének szabályai, információ-tartalma az alkalmazott kV függvényében. A kiválasztásos urográfia lebonyolítása. Segédkezés a retrográd és anterográd pyelográfiánál. A vizsgálatok ismertetése, a vizsgálati fogások szemléltetése, a belő-lük nyerhető információk képi megjelení-tése. Az invazív urológiai röntgenvizsgá-latok, a retrograd és anterográd pyelog-ráfia. Segédkezés a vizsgálatoknál. A vizsgálatok képeinek bemutatása. A cystográfia a VUR vizsgálat és a mictiós cystourethrográfia lebonyolítása, a radiográfus feladatai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14. hét</w:t>
        <w:tab/>
        <w:t>A sipolytöltéses vizsgálatok lebonyolítása. Segédkezés a külső és belső sipolyok kimutatásánál. Az artherográfiáknál készítendő felvételek és közreműködés a vizsgálatnál.</w:t>
      </w:r>
    </w:p>
    <w:p>
      <w:pPr>
        <w:pStyle w:val="Normal"/>
        <w:rPr/>
      </w:pPr>
      <w:r>
        <w:rPr>
          <w:b/>
        </w:rPr>
        <w:t>Szigorlat</w:t>
      </w:r>
      <w:r>
        <w:rPr/>
        <w:t xml:space="preserve">: </w:t>
        <w:tab/>
        <w:t>IV. félév végén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  <w:tab w:val="left" w:pos="709" w:leader="none"/>
        <w:tab w:val="left" w:pos="993" w:leader="none"/>
        <w:tab w:val="left" w:pos="1276" w:leader="none"/>
        <w:tab w:val="left" w:pos="7088" w:leader="none"/>
      </w:tabs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0"/>
    </w:pPr>
    <w:rPr/>
  </w:style>
  <w:style w:type="paragraph" w:styleId="Tblzat">
    <w:name w:val="Táblázat"/>
    <w:basedOn w:val="Normal"/>
    <w:qFormat/>
    <w:pPr>
      <w:tabs>
        <w:tab w:val="clear" w:pos="708"/>
        <w:tab w:val="left" w:pos="644" w:leader="none"/>
      </w:tabs>
      <w:jc w:val="center"/>
    </w:pPr>
    <w:rPr>
      <w:b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7:15:00Z</dcterms:created>
  <dc:creator>Kállai Imre</dc:creator>
  <dc:description/>
  <dc:language>en-US</dc:language>
  <cp:lastModifiedBy>Judit</cp:lastModifiedBy>
  <cp:lastPrinted>2007-05-16T23:31:00Z</cp:lastPrinted>
  <dcterms:modified xsi:type="dcterms:W3CDTF">2007-05-17T07:15:00Z</dcterms:modified>
  <cp:revision>2</cp:revision>
  <dc:subject/>
  <dc:title>RADIOLÓGIAI KÉPALKOTÁS, HAGYOMÁNYOS RADIOLÓGIA I</dc:title>
</cp:coreProperties>
</file>