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bCs/>
              </w:rPr>
              <w:t>Radiológiai képalkotás, hagyományos radiológia I.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EFK Orvosi Laboratóriumi Anali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. Décsy Judit, egyetemi adjunktus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45018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ANA01L1, _L; AFKEPV2L4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(heti, 2 heti, 4 heti beosztás vagy a tömbösítésének konkrét le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>
          <w:bCs/>
        </w:rPr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ktatók névsor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A hallgatónak a radiológiai képalkotáson belül meg kell ismernie az analóg képalkotást, mint a legrégibb idők óta alkalmazott diagnosztikus vizsgáló eljárást. Ismernie kell a hallgatónak az ionizáló sugárzás alapján működő röntgenberendezések típusait, az ezekkel végezhető vizsgáló eljárásokat. A konventionális röntgen vizsgálatokon belül mind a natív, mind a kontrasztanyagos vizsgálatok kivitelezési technikájával tisztában kell lennie a hallgatónak. Ismernie kell a különböző kontrasztanyagos vizsgálatok előkészítési folyamatait. A hallgatónak el kell tudni végezni a natív felvételeket, a kontrasztanyagos vizsgálatokat, ismernie kell a tennivalókat az előkészítéstől a vizsgálat végéig. Tudnia kell az elkészített felvételeket  megfelelően előhívni, a képi anyagot a leletezés előtt dokumentálni, és az archiválásról a szabályoknak megfelelően gondoskodni. Tisztában kell lennie a hallgatónak a konventionális röntgen vizsgálatok alkalmazásának helyéről a diagnosztikai algoritmuson belü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/gyakorlat/szeminári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both"/>
        <w:rPr/>
      </w:pPr>
      <w:r>
        <w:rPr/>
        <w:t>Az analóg képalkotás, a legrégibb idők óta alkalmazott diagnosztikus vizsgáló eljárás, mely az ionizáló sugárzás elve alapján működik. Röntgenberendezések típusai, ezekkel végezhető vizsgálóeljárások.</w:t>
      </w:r>
    </w:p>
    <w:p>
      <w:pPr>
        <w:pStyle w:val="Normal"/>
        <w:jc w:val="both"/>
        <w:rPr/>
      </w:pPr>
      <w:r>
        <w:rPr/>
        <w:t>Konventionális röntgen vizsgálatok: a natív felvétel és a kontrasztanyagos vizsgálatok. Ezek kivitelezési technikája. A különböző kontrasztanyagos vizsgálatok előkészítési folyamatai. Natív felvételek és a kontrasztanyagos vizsgálatok elvégzése. Tennivalók az előkészítéstől a vizsgálat végéig. Az elkészített felvételek  megfelelő előhívása, a képi anyag leletezés előtti dokumentálása majd archiválása. Konventionális röntgen vizsgálatok alkalmazásának helye a diagnosztikai algoritmuson belül.</w:t>
      </w:r>
    </w:p>
    <w:p>
      <w:pPr>
        <w:pStyle w:val="Norml"/>
        <w:ind w:left="2160" w:hanging="216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/>
      </w:pPr>
      <w:r>
        <w:rPr/>
        <w:t xml:space="preserve">A tantárgy rövid programja: 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  <w:t xml:space="preserve">1. </w:t>
        <w:tab/>
        <w:t>W.C.Röntgen életútja. A radiológia fejlődéstörténete röviden. A radiográfus helyzete kapcsolatrendszere, felelőssége munkahelyén.</w:t>
      </w:r>
    </w:p>
    <w:p>
      <w:pPr>
        <w:pStyle w:val="Normal"/>
        <w:rPr/>
      </w:pPr>
      <w:r>
        <w:rPr/>
        <w:t xml:space="preserve">2. </w:t>
        <w:tab/>
        <w:t>A radiográfus mindennapi feladatai.</w:t>
      </w:r>
    </w:p>
    <w:p>
      <w:pPr>
        <w:pStyle w:val="Normal"/>
        <w:rPr/>
      </w:pPr>
      <w:r>
        <w:rPr/>
        <w:t xml:space="preserve">3. </w:t>
        <w:tab/>
        <w:t>A vizsgálatok kivitelezése, a szakma szabályai szerint. A vizsgálatok módszertana.</w:t>
      </w:r>
    </w:p>
    <w:p>
      <w:pPr>
        <w:pStyle w:val="Normal"/>
        <w:ind w:left="708" w:hanging="708"/>
        <w:rPr/>
      </w:pPr>
      <w:r>
        <w:rPr/>
        <w:t xml:space="preserve">4. </w:t>
        <w:tab/>
        <w:t>A röntgenleképezés eszközrendszere, szerepük a képalkotásban, mindennapi alkalmazásuk.</w:t>
      </w:r>
    </w:p>
    <w:p>
      <w:pPr>
        <w:pStyle w:val="Normal"/>
        <w:rPr/>
      </w:pPr>
      <w:r>
        <w:rPr/>
        <w:t xml:space="preserve">5. </w:t>
        <w:tab/>
        <w:t>A felvételkészítés általános irányelvei. I.</w:t>
      </w:r>
    </w:p>
    <w:p>
      <w:pPr>
        <w:pStyle w:val="Normal"/>
        <w:rPr/>
      </w:pPr>
      <w:r>
        <w:rPr/>
        <w:t xml:space="preserve">6. </w:t>
        <w:tab/>
        <w:t>A felvételkészítés általános irányelvei II.</w:t>
      </w:r>
    </w:p>
    <w:p>
      <w:pPr>
        <w:pStyle w:val="Normal"/>
        <w:rPr/>
      </w:pPr>
      <w:r>
        <w:rPr/>
        <w:t xml:space="preserve">7. </w:t>
        <w:tab/>
        <w:t>A sugárexpozíció és a képminőség összefüggései.</w:t>
      </w:r>
    </w:p>
    <w:p>
      <w:pPr>
        <w:pStyle w:val="Normal"/>
        <w:rPr/>
      </w:pPr>
      <w:r>
        <w:rPr/>
        <w:t xml:space="preserve">8. </w:t>
        <w:tab/>
        <w:t>Az analóg leképezés gyakorlata.</w:t>
      </w:r>
    </w:p>
    <w:p>
      <w:pPr>
        <w:pStyle w:val="Normal"/>
        <w:rPr/>
      </w:pPr>
      <w:r>
        <w:rPr/>
        <w:t xml:space="preserve">9. </w:t>
        <w:tab/>
        <w:t>A röntgen kontrasztanyagok múltja és jelene.</w:t>
      </w:r>
    </w:p>
    <w:p>
      <w:pPr>
        <w:pStyle w:val="Normal"/>
        <w:ind w:left="708" w:hanging="708"/>
        <w:rPr/>
      </w:pPr>
      <w:r>
        <w:rPr/>
        <w:t xml:space="preserve">10. </w:t>
        <w:tab/>
        <w:t>A vállöv és a kumerus röntgenfelvételei. A felvételek beállítása, a nyert röntgenképek megítélése, alkalmasságuk kritériumai, a jó és hibás felvételek bemutatása. A felvételek klinikai indikációi.</w:t>
      </w:r>
    </w:p>
    <w:p>
      <w:pPr>
        <w:pStyle w:val="Normal"/>
        <w:rPr/>
      </w:pPr>
      <w:r>
        <w:rPr/>
        <w:t xml:space="preserve">11. </w:t>
        <w:tab/>
        <w:t>A csukló és kéz csontjainak vizsgálata.</w:t>
      </w:r>
    </w:p>
    <w:p>
      <w:pPr>
        <w:pStyle w:val="Normal"/>
        <w:rPr/>
      </w:pPr>
      <w:r>
        <w:rPr/>
        <w:t xml:space="preserve">12. </w:t>
        <w:tab/>
        <w:t>A medenceöv csontjainak felvételei. A polytraumatizált beteg vizsgálata.</w:t>
      </w:r>
    </w:p>
    <w:p>
      <w:pPr>
        <w:pStyle w:val="Normal"/>
        <w:rPr/>
      </w:pPr>
      <w:r>
        <w:rPr/>
        <w:t xml:space="preserve">13. </w:t>
        <w:tab/>
        <w:t>A combcsontok és térdizületek vizsgálata.</w:t>
      </w:r>
    </w:p>
    <w:p>
      <w:pPr>
        <w:pStyle w:val="Normal"/>
        <w:rPr/>
      </w:pPr>
      <w:r>
        <w:rPr/>
        <w:t xml:space="preserve">14. </w:t>
        <w:tab/>
        <w:t>A lábszár, bokaizület és a láb csontjainak felvéte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tananyag részletes leírása</w:t>
      </w:r>
    </w:p>
    <w:p>
      <w:pPr>
        <w:pStyle w:val="Normal"/>
        <w:rPr>
          <w:b/>
          <w:b/>
        </w:rPr>
      </w:pPr>
      <w:r>
        <w:rPr>
          <w:b/>
        </w:rPr>
        <w:t xml:space="preserve">Tematika: </w:t>
      </w:r>
    </w:p>
    <w:p>
      <w:pPr>
        <w:pStyle w:val="Heading4"/>
        <w:tabs>
          <w:tab w:val="clear" w:pos="708"/>
          <w:tab w:val="left" w:pos="3686" w:leader="none"/>
          <w:tab w:val="left" w:pos="5103" w:leader="none"/>
          <w:tab w:val="left" w:pos="680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Előadások témaköre </w:t>
        <w:tab/>
        <w:t xml:space="preserve">Tanulmányi  </w:t>
        <w:tab/>
        <w:tab/>
        <w:t xml:space="preserve">Témák 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804" w:leader="none"/>
        </w:tabs>
        <w:rPr>
          <w:b/>
          <w:b/>
        </w:rPr>
      </w:pPr>
      <w:r>
        <w:rPr>
          <w:b/>
        </w:rPr>
        <w:tab/>
        <w:t xml:space="preserve">       hét             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  <w:tab w:val="left" w:pos="4253" w:leader="none"/>
          <w:tab w:val="left" w:pos="5103" w:leader="none"/>
        </w:tabs>
        <w:ind w:left="0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033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9pt" to="454.7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1. hét</w:t>
        <w:tab/>
        <w:t>W.C. Röntgen életútja és az X sugárzás felfedezésének rövid története, jelentősége az orvoslás részterületein neves klinikusok nyilatkozatában. A hallgatók hivatásérzetének felkeltése. A betegekkel kialakított humánus kapcsolat, a kultúrált bánásmód. A munkatársi kapcsolatok rendezettségének jelentősége. A beteg és az intézmény iránti felelősség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2. hét</w:t>
        <w:tab/>
        <w:t>A vizsgálatok fajtái az osztályok szervezeti rendje szerint: előjegyzés, kontingentálás, urgencia. A röntgenvizsgálatok sajátosságai az intenzív osztályon, műtőkben. A munkahelyek előkészítése a vizsgálatokhoz. A beteg felvilágosítása, felkészítése a hosszabb vizsgálatokra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3. hét</w:t>
        <w:tab/>
        <w:t>A vizsgálatok kivitelezése a szakma szabályai szerint. Az analóg radiográfia alapvető módszerei és ezek dokumentumainak bemutatása. A natív kontrasztanyagos vizsgálatok, az átnézeti, célzott, rétegfelvételek az átvilágítási módszer helye, alkalmazásuk elvei, szükségszerüségük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4. hét</w:t>
        <w:tab/>
        <w:t>A röntgenvizsgálatoknál alkalmazott segédeszközök, ezek bemutatása, alkalmazásuk módja, szerepük a felvételek minőségében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5. hét</w:t>
        <w:tab/>
        <w:t>A centrális projekcióból, a FFT-FTT viszonyából adódó képi sajátságok. A felvételek beállításának „retrográd” módszere, annak bemutatása. A kazettaméret, erősítőernyő, fókuszméret tudatos megválasztásának elvei, szerepük a képkeletkezésben. A dózisautomatika (AEC) elve és ésszerű alkalmazása. Az úszólapos vizsgálóasztal előnyeinek bemutatása. A modern vizsgálószerkezetek bemutatása, ismertetése. Előnyeik, alkalmazási körük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6. hét</w:t>
        <w:tab/>
        <w:tab/>
        <w:t xml:space="preserve">A felvételkészítés irányelvei a vizsgált </w:t>
      </w:r>
    </w:p>
    <w:p>
      <w:pPr>
        <w:pStyle w:val="Normal"/>
        <w:ind w:left="4956" w:hanging="0"/>
        <w:rPr/>
      </w:pPr>
      <w:r>
        <w:rPr/>
        <w:t>beteg aspektusából. A páciens elhelyezése, beállítása felvételekhez, átvilágításhoz általánosságban. A testfelületi és tapintható tájékozódási pontok felsorolása, jelentőségük a felvételek beállításánál. A testsíkok, sugárirányok, csődöntési lehetőségek ismertetése. A vizsgálóasztal döntési, emelési lehetőségei és alkalmazásuk szabályai. A vizsgálandó testrész rögzítésének jelentősége a mozgáséletlenség kiküszöbölése érdekében. A gyermekek és együttműködésre képtelen betegek vizsgálatának módszerei. A terheléses, funkcionális vizsgálatokról általánosságban. A páciens és a kísérő sugárvédelme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7. hét</w:t>
        <w:tab/>
        <w:t>Az expozíciós faktorok képfeketedésre, kontrasztra, képfelbontásra gyakorolt hatása. A testátmérő és az expozíciós paraméterek összefüggése. A diafragma mérete és a képminőség. Az expozíciós táblázatok használata. A kV és mAs értékek átszámításának egyszerű módszere. Ismeretlen gép expozíciós adatainak megkeresésére szolgáló módszer. A paraméterek kombinációs lehetőségei és ennek a röntgenképre kifejtett hatása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8. hét</w:t>
        <w:tab/>
        <w:t>Az élességi index fogalma, hatásának szemléltetése. Az erősítőernyők és a szórtsugár rácsok képminőséget és feketedést befolyásoló tulajdonsága és ennek illusztrációja. Az ún. „folienlose” technika és a mikroradiográfia ismertetése, alkalmazásuk köre. A geometriai életlenség. A direkt röntgennagyítás előnyei és korlátai. A hasznos nagyítás fogalma. A direkt röntgennagyítás alkalmazásának lehetősége, összehasonlítása a mikroradiográfia képeivel. A távolsági szabály és a képfeketedés összefüggése. A különböző kV tartományokban készített felvételek tulajdonságai, ezek bemutatása. A lágy-konvencionális és keménysugár technika alkalmazási területe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9. hét</w:t>
        <w:tab/>
        <w:t>A diagnosztikában alkalmazott kontrasztanyagok elve, tulajdonságaik, felfedezésük rövid története. A modern kontrasztanyagok ismertetése, alkalmazási körük, veszélyeik, szövődményük elhárítása. Az egyes kontrasztanyagok alkalmazásával nyert röntgenfelvételek bemutatása. A kontrasztvizsgálatok felsorolása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10. hét</w:t>
        <w:tab/>
        <w:t>A vállöv és a lumens felvételeinek ismertetése. A betegek beállítása a különböző felvételekhez, a felvételi tényezők megválasztása, az expozíciós paraméterek. A felvételek röntgenanatómiája, minőségük megítélésének elvei. A jól és rosszul elkészített felvételek bemutatása, elemzése. A balesetet szenvedett beteggel való bánásmód, technikai fogások a jó felvételek érdekében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 xml:space="preserve">11. </w:t>
        <w:tab/>
        <w:t>A könyökizület, alkar, csuklóizület felvételei. A sérült beteg vizsgálatának lehetőségei. Beállítás és expozíciós faktorok, Kramer-sínnel, gipsz-sínnel, gipszkötéssel. A beállítások szemléltetése képekkel. A jó felvételek kritériumai. A mikroradiográfia indikációi. A kézközépcsontok és ujjak felvételei. Az os scaphoidenum négyirányú felvétele. Ép és kóros csontoknál készített felvételek bemutatása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12. hét</w:t>
        <w:tab/>
        <w:t>A medencecsontok, sacrum,  csípőizületek röntgenvizsgálata különös tekintettel a combnyaktörött betegek vizsgálatára. A csípőizületek összehasonlító vizsgálatára szolgáló felvételfajták. A Sven-Johansen és Lauenstein felvétel indikációja és elkészítésük módja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13. hét</w:t>
        <w:tab/>
        <w:t>A combcsontok és térdizületek felvételei. A térdizületek terheléses vizsgálata. A felvételek elkészítésének módja, a jó felvételek ismérvei.</w:t>
      </w:r>
    </w:p>
    <w:p>
      <w:pPr>
        <w:pStyle w:val="Normal"/>
        <w:rPr/>
      </w:pPr>
      <w:r>
        <w:rPr/>
      </w:r>
    </w:p>
    <w:p>
      <w:pPr>
        <w:pStyle w:val="Normal"/>
        <w:ind w:left="4956" w:hanging="1416"/>
        <w:rPr/>
      </w:pPr>
      <w:r>
        <w:rPr/>
        <w:t>14. hét</w:t>
        <w:tab/>
        <w:t>A lábszár, bokaizület és a lábfej-ujjak csontjainak felvételei. A bokaizület terheléses vizsgálata és a vizsgálat felvéte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llgató legyen képes a radiológiai szakmai kollégium előírásainak megfelelően valamennyi natív felvétel elkészítésére, és az elkészített felvétel minőségének megítélésére, esetleges tévedések korrigál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llgató legyen tisztában a kontrasztanyagos vizsgálatok előkészítésével, a vizsgálatok kivitelezésével a szakma szabályai szeri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a a hallgató a vizsgálattal kapcsolatos teendőkről a társosztály dolgozóit illetve a beteget tájékoztat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 munkája során fellépő mellékhatások felismerésére és a tünetek elhárításában való aktív részvétel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llgató legyen képes valamennyi radiológiai vizsgálómódszer alkalmazására, betegekkel való megfelelő kommunikációra, a jogi előírások betartására illetve betart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z elkészített dokumentációt megfelelően a leletezésre előkészíteni, majd archivál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megismerni és betartani, illetve betartatni a munkavédelmi, sugárvédelmi, tűzvédelmi illetve higiéniás rendszabályok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a alkalmazni, oktatni valamennyi konvencionális röntgenvizsgálatot, illetve a munkarendet megszervezni, a betegeket irányíta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a a röntgen labor különböző munkahelyeit az adott vizsgálathoz előkészíteni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TextBodyIndent"/>
        <w:ind w:left="0" w:hanging="0"/>
        <w:rPr/>
      </w:pPr>
      <w:r>
        <w:rPr/>
        <w:t>Cynthia A. Denis, Chris R. May, Ronald L. Eisenberg: Röntgenfelvételi technika zsebkönyv (Medicina Könyvkiadó Rt. Budapest, 1998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Dr. Balogh E., Berecz A.: Képalkotó diagnosztika (Semmelweis Egyetem Egészségügyi Főiskolai Kar Budapest, 2003.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Dr. Horváth F.:Az orvosi radiológia aktuális kérdései (Budapest, 1989.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Dr. Péter M.: Radiológia (Medicina Könyvkiadó Rt. Budapest, 2000.)</w:t>
      </w:r>
    </w:p>
    <w:p>
      <w:pPr>
        <w:pStyle w:val="Normal"/>
        <w:jc w:val="both"/>
        <w:rPr/>
      </w:pPr>
      <w:r>
        <w:rPr/>
        <w:t>Dr. Fráter L.: Radiológia (Medicina Könyvkiadó Rt. Budapest, 2004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45:00Z</dcterms:created>
  <dc:creator>Fazekas Attila</dc:creator>
  <dc:description/>
  <dc:language>en-US</dc:language>
  <cp:lastModifiedBy>Judit</cp:lastModifiedBy>
  <dcterms:modified xsi:type="dcterms:W3CDTF">2007-06-19T16:52:00Z</dcterms:modified>
  <cp:revision>3</cp:revision>
  <dc:subject/>
  <dc:title>A tantárgy neve: </dc:title>
</cp:coreProperties>
</file>