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A képalkotó diagnosztika történet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 xml:space="preserve"> 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Berényi Ervin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17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KEPV2L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  <w:t>Nappali: heti</w:t>
      </w:r>
    </w:p>
    <w:p>
      <w:pPr>
        <w:pStyle w:val="Normal"/>
        <w:jc w:val="both"/>
        <w:rPr/>
      </w:pPr>
      <w:r>
        <w:rPr/>
        <w:t>Levelező: 4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Berényi Ervin, </w:t>
      </w:r>
      <w:r>
        <w:rPr/>
        <w:t>Dr. Varga József</w:t>
      </w:r>
      <w:r>
        <w:rPr>
          <w:bCs/>
        </w:rPr>
        <w:t xml:space="preserve">, </w:t>
      </w:r>
      <w:r>
        <w:rPr/>
        <w:t>Dr. Horváth Ák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ltalános célok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Megismertetni a hallgatókkal az orvosi képalkotás történetét. Elhelyezni ezt a történelmi léptékkel fiatal tudományterületet a természettudományok fejlődési vonalában. Áttekinteni azon tudományágak fejlődését, melyek eredményei a radiológia, mint önálló tudomány létrejöttét lehetővé tették, majd később az új képalkotó módszerek kialakulását segítették el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eciális célok:</w:t>
      </w:r>
    </w:p>
    <w:p>
      <w:pPr>
        <w:pStyle w:val="Normal"/>
        <w:ind w:left="708" w:hanging="0"/>
        <w:rPr/>
      </w:pPr>
      <w:r>
        <w:rPr/>
        <w:t>A radiológia és a hozzá kapcsolható természettudományok történetével kiegészíteni a hallgatók szakmai ismereteit. A tudományos felfedezések történeti bemutatásán keresztül ismertetni a jelenleg alkalmazott képalkotó módszerek fizikai-technikai alapjait, melyeket a későbbi szakmai tárgyak fognak részletesen taglalni. A technikai és módszertani fejlődés bemutatása során alapszintű ismereteket közvetíteni korábban elterjedt, de ma már nem használt, ezért a későbbi tanulmányok során részletesen nem tárgyalandó radiológiai módszerekről. A szakterületre hivatásszerűen készülő hallgatóknak egyfajta tágabb radiológiai műveltség, történelmi szemlélet át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>
          <w:bCs/>
        </w:rPr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>A hallgatói teljesítmények összehasonlító elemzése, a hallgatói véleményezési rendszer tantárgyra vonatkozó eredményeinek beépítése. Oktatók folyamatos továbbképzése, szakmai rendezvényeken történő részvét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Kontaktóra: 80 %; hallgatói terhelés: 20 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lőadások anyaga a hallgatók számára az EFK szerverén elér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BodyText2"/>
        <w:spacing w:lineRule="auto" w:line="240" w:before="0" w:after="0"/>
        <w:ind w:hanging="0"/>
        <w:rPr/>
      </w:pPr>
      <w:r>
        <w:rPr/>
        <w:t>A radioaktivitás jelensége, a különböző ionizációs sugárzások felfedezői, valamint Röntgen munkásságától kezdve a képalkotó diagnosztika célja, feladata, egyes szakterületei. A radiológiai felfedezések, események fontosabb dátumai; az orvosi-gyógyászati vonatkozású felfedezések; a diagnosztikai képalkotás történelmi korszakai; a legnagyobb felfedezők, történelmi személyek élete és munkássága. A radiológiai eszközök, technikai berendezések fejlődése, a fejlődés fontosabb állomásai. A képalkotó diagnosztikai helye a gyógyászatban. A képalkotó berendezéseket gyártó nagyobb cégek és vállalatok. A nemzetközi vonatkozások mellett a magyarországi radiológia története, a magyar radiológia meghatározó egyéniségeinek élete, munkássága, a magyarországi szakmai iskolák, a képalkotó diagnosztika és a magyar egészségügy kapcs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árgy rövid programja, rövid tartalmi leírá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röntgensugár felfedezése, fizikatörténeti áttekintés</w:t>
      </w:r>
    </w:p>
    <w:p>
      <w:pPr>
        <w:pStyle w:val="Normal"/>
        <w:numPr>
          <w:ilvl w:val="0"/>
          <w:numId w:val="3"/>
        </w:numPr>
        <w:rPr/>
      </w:pPr>
      <w:r>
        <w:rPr/>
        <w:t>A klasszikus radiológiai eszközök és módszerek fejlődése</w:t>
      </w:r>
    </w:p>
    <w:p>
      <w:pPr>
        <w:pStyle w:val="Normal"/>
        <w:numPr>
          <w:ilvl w:val="0"/>
          <w:numId w:val="3"/>
        </w:numPr>
        <w:rPr/>
      </w:pPr>
      <w:r>
        <w:rPr/>
        <w:t>A neuroradiológia története</w:t>
      </w:r>
    </w:p>
    <w:p>
      <w:pPr>
        <w:pStyle w:val="Normal"/>
        <w:numPr>
          <w:ilvl w:val="0"/>
          <w:numId w:val="3"/>
        </w:numPr>
        <w:rPr/>
      </w:pPr>
      <w:r>
        <w:rPr/>
        <w:t>Az invazív radiológiai módszerek és intervenciós eljárások fejlődése</w:t>
      </w:r>
    </w:p>
    <w:p>
      <w:pPr>
        <w:pStyle w:val="Normal"/>
        <w:numPr>
          <w:ilvl w:val="0"/>
          <w:numId w:val="3"/>
        </w:numPr>
        <w:rPr/>
      </w:pPr>
      <w:r>
        <w:rPr/>
        <w:t>A computertomográfia története</w:t>
      </w:r>
    </w:p>
    <w:p>
      <w:pPr>
        <w:pStyle w:val="Normal"/>
        <w:numPr>
          <w:ilvl w:val="0"/>
          <w:numId w:val="3"/>
        </w:numPr>
        <w:rPr/>
      </w:pPr>
      <w:r>
        <w:rPr/>
        <w:t>A mágneses magrezonanciás vizsgálat története</w:t>
      </w:r>
    </w:p>
    <w:p>
      <w:pPr>
        <w:pStyle w:val="Normal"/>
        <w:numPr>
          <w:ilvl w:val="0"/>
          <w:numId w:val="3"/>
        </w:numPr>
        <w:rPr/>
      </w:pPr>
      <w:r>
        <w:rPr/>
        <w:t>Az ultrahang vizsgálat története</w:t>
      </w:r>
    </w:p>
    <w:p>
      <w:pPr>
        <w:pStyle w:val="Normal"/>
        <w:numPr>
          <w:ilvl w:val="0"/>
          <w:numId w:val="3"/>
        </w:numPr>
        <w:rPr/>
      </w:pPr>
      <w:r>
        <w:rPr/>
        <w:t>Az izotópdiagnosztika története</w:t>
      </w:r>
    </w:p>
    <w:p>
      <w:pPr>
        <w:pStyle w:val="Normal"/>
        <w:numPr>
          <w:ilvl w:val="0"/>
          <w:numId w:val="3"/>
        </w:numPr>
        <w:rPr/>
      </w:pPr>
      <w:r>
        <w:rPr/>
        <w:t>A sugárterápiás módszerek fejlődése</w:t>
      </w:r>
    </w:p>
    <w:p>
      <w:pPr>
        <w:pStyle w:val="Normal"/>
        <w:numPr>
          <w:ilvl w:val="0"/>
          <w:numId w:val="3"/>
        </w:numPr>
        <w:rPr/>
      </w:pPr>
      <w:r>
        <w:rPr/>
        <w:t>A magyar radiológia kezdetei</w:t>
      </w:r>
    </w:p>
    <w:p>
      <w:pPr>
        <w:pStyle w:val="Normal"/>
        <w:numPr>
          <w:ilvl w:val="0"/>
          <w:numId w:val="3"/>
        </w:numPr>
        <w:rPr/>
      </w:pPr>
      <w:r>
        <w:rPr/>
        <w:t>Az extramedicinális radiológia története</w:t>
      </w:r>
    </w:p>
    <w:p>
      <w:pPr>
        <w:pStyle w:val="Normal"/>
        <w:numPr>
          <w:ilvl w:val="0"/>
          <w:numId w:val="3"/>
        </w:numPr>
        <w:rPr/>
      </w:pPr>
      <w:r>
        <w:rPr/>
        <w:t>Napjaink radiológiája világszerte. Merre halad a radiológia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zletes tematika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6"/>
        <w:gridCol w:w="1470"/>
        <w:gridCol w:w="46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adások témakör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mányi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 Temati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ntgensugárzás felfedezése, fizikatörténeti áttekintés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ntgensugárzás felfedezésének fizikatörténeti előzményei. Wilhelm Conrad Röntgen életútja. Első alkalmazások. A felfedezés hatása a kor emberér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lasszikus radiológiai eszközök és módszerek fejlődés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rai röntgen berendezések. Az első orvosi alkalmazások és kifejlesztőik. Felvételezési módszerek fejlődése. Az átvilágítás és eszközei. Kontrasztanyagok első alkalmazása. Korai képrögzítési módszerek. A klasszikus radiológia ágainak kialakulása, fontosabb évszáma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uroradiológia történe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deti kísérletek az agy ábrázolására. Ventriculográfia, pneumoencephalográfia, myelográfia. Egas Moniz életútja. A cerebralis angiográfia története. Analóg tomográfia fejlődése. Szcintigráfia a neuroradiológiában. Modern képalkotó eljárások megjelenés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vazív radiológiai módszerek és intervenciós eljárások fejlődés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zív radiológiai eljárások történeti előzményei. Első katéteres beavatkozások. Myelográfia. Az angiográfiai módszerek és a vascularis intervenció fejlődése. Szív- és coronaria-katéterezés felfedezése. Egyéb intervenciós eljárások történeti bemutatás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ultrahang vizsgálat történet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ng jelensége és kutatásának főbb állomásai. Technikai alkalmazások a képalkotás előtt. Az első diagnosztikus berendezések és készítőik. Jelentősebb UH módszerek és fejlődésük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mputertomográfia történet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T képalkotás elméleti alapjai és matematikai hátterének történeti fejlődése.</w:t>
            </w:r>
          </w:p>
          <w:p>
            <w:pPr>
              <w:pStyle w:val="Normal"/>
              <w:rPr/>
            </w:pPr>
            <w:r>
              <w:rPr/>
              <w:t>A technikai megvalósítás első kísérletei, A.Cormack munkássága. G.Hunsfield eredményei. A CT berendezések és a képi megjelenítés fejlődése napjainkig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ágneses magrezonanciás vizsgálat történe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hét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MR jelensége és kutatásának története. Az első MR képalkotó berendezések és készítőik. Az MR képalkotás fejlődése napjainkig. Jelenlegi lehetőségek és várható fejlődési irányok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6"/>
        <w:gridCol w:w="1470"/>
        <w:gridCol w:w="46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zotópdiagnosztika történe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izotópos nyomjelzés története. Hevessy György munkássága. Diagnosztikus alkalmazás főbb történeti állomásai. PET elve és klinikai alkalmazásának története. Modern izotópdiagnosztikai módszerek kialakulás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gárterápiás módszerek fejlődés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tópterápia első alkalmazása. Rádiumkezelés. Emanatios terápia. A sugárterápia eszközeinek és módszerének fejlődése napjainkig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gyar radiológia kezdete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ntgensugárzás felfedezésének hatása a magyar tudományos életre. Első tudományos eredmények és diagnosztikus alkalmazások. A radiológia intézményeinek magyarországi fejlődése napjainkig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xtramedicinális radiológia történe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öntgen- és radioaktív sugárzások kutatásának története. Röntgensugárzás alkalmazása az alapkutatásokban. Az ionizáló sugárzások nem egészségügyi célú alkalmazás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jaink radiológiája világszerte. Merre halad a radiológia?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diológia intézményeinek, szervezeteinek kialakulása. A radiológia nemzetközi szervezetei. A radiológiai ellátás színvonala, radiológusok, radiográfusok helyzete különböző országokban. A radiológia átalakulás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hét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nagyag fontosabb részeinek (jelentős évszámok, események) átismétlése, felkészülés a szintfelmérésre. Tapasztalatok, ötletek megbeszélése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adások anyag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net B., Vargha Gy., Vadon, G.: A magyar radiológia 100 éves története (Medicina Könyvkiadó, Budapest, 1996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Zárthelyi dolgoz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/>
      </w:pPr>
      <w:r>
        <w:rPr>
          <w:bCs/>
        </w:rPr>
        <w:t>Az előadások rendszeres látogatása, sikeres zárthelyi dolgoz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irásbe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/>
        <w:t>Ronald L. Eisenberg: Radiology. An Illustrated History. Mosby Year Book. 199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. május 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Jóváhagyom. Debrecen, 2007. május 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fogadom. Debrecen, 2007. május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24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4:00Z</dcterms:created>
  <dc:creator>Fazekas Attila</dc:creator>
  <dc:description/>
  <dc:language>en-US</dc:language>
  <cp:lastModifiedBy>Judit</cp:lastModifiedBy>
  <dcterms:modified xsi:type="dcterms:W3CDTF">2007-06-19T16:37:00Z</dcterms:modified>
  <cp:revision>3</cp:revision>
  <dc:subject/>
  <dc:title>A tantárgy neve: </dc:title>
</cp:coreProperties>
</file>