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Mikrobiológia alapjai II.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</w:t>
            </w:r>
            <w:r>
              <w:rPr>
                <w:b/>
                <w:bCs/>
              </w:rPr>
              <w:t>-</w:t>
            </w:r>
            <w:r>
              <w:rPr/>
              <w:t>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Szabó Bél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11, EF90011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EF90010, EF90010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Szabó Bé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z említett emberi kórokozók morfológiai, tenyésztési és biokémiai tulajdonságainak megismer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>
          <w:b/>
        </w:rPr>
        <w:t>: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Oktatói és hallgatói elégedettségi kérdőív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t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2x14 kontaktóra előadás,10 egyéni munka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Cs/>
        </w:rPr>
      </w:pPr>
      <w:r>
        <w:rPr>
          <w:bCs/>
        </w:rPr>
        <w:t>Az egyes kórokozók morfológiai, biokémiai, stb. tulajdonságairól készített sokszorosított vázlatok kiosztása a gyakorlatok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Tárgyi vonatkozású tanszéki tudományos kutatás:</w:t>
      </w:r>
    </w:p>
    <w:p>
      <w:pPr>
        <w:pStyle w:val="Normal"/>
        <w:jc w:val="both"/>
        <w:rPr>
          <w:bCs/>
        </w:rPr>
      </w:pPr>
      <w:r>
        <w:rPr>
          <w:bCs/>
        </w:rPr>
        <w:t>A szakdolgozatokkal összefüggően (caries mikrobiológiai vonatkozásai)</w:t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 tantárgy részletes leírása </w:t>
      </w:r>
    </w:p>
    <w:tbl>
      <w:tblPr>
        <w:tblW w:w="85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585"/>
      </w:tblGrid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. hét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 baktériumok morfológiája: nativ és festett készítmények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. hét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 baktériumok tenyésztése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3. hét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 baktériumok biokémiai aktivitásának vizsgálata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4. hét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terilezés, dezinficiálás, antibakteriális szerek iránti érzékenység meghatározása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5. hét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aktériumokkal szemben kialakult immunitás, szerológiai reakciók I.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. hét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aktériumokkal szemben kialakult immunitás, Szerológiai reakciók II.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7. hét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Gram-pozitiv coccusok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. hét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Légúti fertőzések kórokozói I.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9. hét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Légúti fertőzések kórokozói II. 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0. hét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. beszámoló (az előadás és a gyakorlat anyagából írásban) Enterális fertőzést okozó baktériumok I.(Salmonella Shigella)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1. hét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Enterális fertőzést okozó baktériumok II. (E.coli.Vibrio.Yersinia, stb.)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2. hét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úgyúti fertőzések kórokozói I.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3. hét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úgyúti fertőzések kórokozói II.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4. hét</w:t>
            </w:r>
          </w:p>
        </w:tc>
        <w:tc>
          <w:tcPr>
            <w:tcW w:w="75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emi betegségek kórokozói (STD)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/>
        <w:t>Orvosi mikrobiológia. Gyakorlati jegyzet. Szerk.: D. Tóth Feren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>Beszámoló, értékelése ötfokozatú jeggy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A gyakorlatokon való részv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/>
      </w:pPr>
      <w:r>
        <w:rPr/>
        <w:t>Gyakorlati jegyzőkönyv, gyakorlati vizsga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 xml:space="preserve">Az előző két pontban írottaknak megfelelően. </w:t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>(írásbeli, szóbeli) szóbeli és gyakorl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/>
      </w:pPr>
      <w:r>
        <w:rPr/>
        <w:t>Orvosi mikrobiológia, szerk.: Gergely Lajos. Alliter Kiadó, Budapest,200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 xml:space="preserve"> :</w:t>
      </w:r>
      <w:r>
        <w:rPr>
          <w:bCs/>
        </w:rPr>
        <w:t>2007. május 18.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30:00Z</dcterms:created>
  <dc:creator>Fazekas Attila</dc:creator>
  <dc:description/>
  <dc:language>en-US</dc:language>
  <cp:lastModifiedBy>Judit</cp:lastModifiedBy>
  <cp:lastPrinted>2006-07-14T12:39:00Z</cp:lastPrinted>
  <dcterms:modified xsi:type="dcterms:W3CDTF">2007-06-19T08:30:00Z</dcterms:modified>
  <cp:revision>2</cp:revision>
  <dc:subject/>
  <dc:title>A tantárgy neve: </dc:title>
</cp:coreProperties>
</file>