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Mikrobiológia alapjai II.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</w:t>
            </w:r>
            <w:r>
              <w:rPr>
                <w:b/>
                <w:bCs/>
              </w:rPr>
              <w:t>-</w:t>
            </w:r>
            <w:r>
              <w:rPr/>
              <w:t>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Szabó Bél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10, EF 90010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08, EF 9008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Szabó Béla, Dr. Majoros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 xml:space="preserve">A részletes orvosi (ODLA -ra vonatkozó) mikrobiológia elsajátítása </w:t>
      </w:r>
    </w:p>
    <w:p>
      <w:pPr>
        <w:pStyle w:val="Normal"/>
        <w:jc w:val="both"/>
        <w:rPr/>
      </w:pPr>
      <w:r>
        <w:rPr/>
        <w:t>A részletes bakteriológiában tárgyalt kórokozók alapvető reakcióinak elsajátítása, azok elvégz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tárgy minőségbiztosítási módszerei, fejlesztési politikája </w:t>
      </w:r>
      <w:r>
        <w:rPr>
          <w:bCs/>
        </w:rPr>
        <w:t>oktatói és hallgatói elégedettségi kérdőí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ontaktórák és az órán kívüli hallgatói terhelés aránya </w:t>
      </w:r>
    </w:p>
    <w:p>
      <w:pPr>
        <w:pStyle w:val="Normal"/>
        <w:jc w:val="both"/>
        <w:rPr>
          <w:bCs/>
        </w:rPr>
      </w:pPr>
      <w:r>
        <w:rPr>
          <w:bCs/>
        </w:rPr>
        <w:t>2x14 kontaktóra előadás</w:t>
      </w:r>
    </w:p>
    <w:p>
      <w:pPr>
        <w:pStyle w:val="Normal"/>
        <w:jc w:val="both"/>
        <w:rPr>
          <w:bCs/>
        </w:rPr>
      </w:pPr>
      <w:r>
        <w:rPr>
          <w:bCs/>
        </w:rPr>
        <w:t>14 egyéni munka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Cs/>
        </w:rPr>
      </w:pPr>
      <w:r>
        <w:rPr>
          <w:bCs/>
        </w:rPr>
        <w:t>Előadás, projektor, gyakorlatok</w:t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Cs/>
        </w:rPr>
      </w:pPr>
      <w:r>
        <w:rPr>
          <w:bCs/>
        </w:rPr>
        <w:t>Szakdolgozattal összefüggésben (caries mikrobiológiai vonatkozásai)</w:t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 tantárgy részletes leírása 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78"/>
      </w:tblGrid>
      <w:tr>
        <w:trPr>
          <w:trHeight w:val="182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. hét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taphyloccusok, Streptococcusok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. hét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ordetella, Corynebactérium, Klebsiella. Haemophilus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3. hét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Mycobacteriumok 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4. hét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Enterobactriaceae család kórokozói  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5. hét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Egyéb enterális fertőzést okozó baktériumok 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. hét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roteusok. Pseudomonasok 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7. hét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Spirochetaceae 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. hét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A fogászati megbetegedéseket okozó baktériumok 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9. hét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Listeria. Neisseriák 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0. hét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rucella. Francisella. Pasteurella. Bacillus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1. hét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lostridium. Bacteriodes. Fusobacterium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2. hét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Rickettsiák 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3. hét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hlamydiák. Mycoplasmák</w:t>
            </w:r>
          </w:p>
        </w:tc>
      </w:tr>
      <w:tr>
        <w:trPr>
          <w:trHeight w:val="198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4. hét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A normál baktérium flóra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:  </w:t>
      </w:r>
    </w:p>
    <w:p>
      <w:pPr>
        <w:pStyle w:val="Normal"/>
        <w:jc w:val="both"/>
        <w:rPr/>
      </w:pPr>
      <w:r>
        <w:rPr>
          <w:bCs/>
        </w:rPr>
        <w:t>Általános mikrobiológia. Szerk: Szabó Béla. Jegyzet. DOTE 1997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rvosi Mikrobiológia. Szerk: Gergely Lajos. Alliter Kiadó, Budapest,2003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>Zárthelyi dolgo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Az előadások rendszeres lát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A gyakorlatok lát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A gyakorlati jegy megszerzése</w:t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>(írásbeli, szóbeli) szóbeli</w:t>
      </w:r>
    </w:p>
    <w:p>
      <w:pPr>
        <w:pStyle w:val="Normal"/>
        <w:jc w:val="both"/>
        <w:rPr/>
      </w:pPr>
      <w:r>
        <w:rPr/>
        <w:t>Kiadott tételek alapj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/>
      </w:pPr>
      <w:r>
        <w:rPr/>
        <w:t>Medical Microbiology.Ed: Baron,S. Churchill Livingstone Inc, New York, 199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 xml:space="preserve"> : </w:t>
      </w:r>
      <w:r>
        <w:rPr>
          <w:bCs/>
        </w:rPr>
        <w:t>Debrecen, 2007. május 18..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25:00Z</dcterms:created>
  <dc:creator>Fazekas Attila</dc:creator>
  <dc:description/>
  <dc:language>en-US</dc:language>
  <cp:lastModifiedBy>Judit</cp:lastModifiedBy>
  <dcterms:modified xsi:type="dcterms:W3CDTF">2007-06-19T08:25:00Z</dcterms:modified>
  <cp:revision>2</cp:revision>
  <dc:subject/>
  <dc:title>A tantárgy neve: </dc:title>
</cp:coreProperties>
</file>