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Genetik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ÁOK Humángenetik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Vargha Györ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GEN01L3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Vitális Sándor, Dr. Fehér Zsigmond, Dr. Vargha Györ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Szvegtrzs2"/>
        <w:rPr/>
      </w:pPr>
      <w:r>
        <w:rPr/>
        <w:t>A hallgatókkal megismertetni a genetika alapelveit, alapkérdéseit, néhány vizsgálódási módszerét, gondolkodásmódját. bemutatni néhány fontosabb orvosi vonatkozás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ISO 9001: A Humángenetikai Intézet Működési Rendje 5.1. Graduális képz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 : 3 (becsült átlag érték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Előadás fóliákkal illusztrálva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Kinyomtatott előadás anyag (szöveg és ábra)</w:t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A NOS3 és WT1 genetikai polimorfizmusok vizsgálata klinikai beteg anyagokon</w:t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/>
      </w:pPr>
      <w:r>
        <w:rPr/>
        <w:t>1. hét</w:t>
        <w:tab/>
        <w:t xml:space="preserve">A genetika tárgya és vizsgáló módszerei. A genetika tanulmányozása különböző szinteken és különböző megközelítésekben: egyedek szintjén, egyed alatti szinteken (sejtek, molekulák) és egyedek fölötti szinteken (populációk) időbeli folyamat-láncolatként: egyedfejlődés gének általi vezérlése, evolúció </w:t>
      </w:r>
    </w:p>
    <w:p>
      <w:pPr>
        <w:pStyle w:val="Normal"/>
        <w:jc w:val="both"/>
        <w:rPr/>
      </w:pPr>
      <w:r>
        <w:rPr/>
        <w:t>Alapfogalmak: Fenotípus, genotípus, gének és f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ét</w:t>
        <w:tab/>
        <w:t>Mendel-szabályok és összefüggésük a meiózissal. Gének és allélek. Domináns, recesszív és intermedier öröklésmenetek. Inkomplett dominancia és kodominancia Monohibrid és dihibrid keresztezések F</w:t>
      </w:r>
      <w:r>
        <w:rPr>
          <w:vertAlign w:val="subscript"/>
        </w:rPr>
        <w:t>2</w:t>
      </w:r>
      <w:r>
        <w:rPr/>
        <w:t>-nemzedékeinek genotipus- és fenotipus-arány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ét</w:t>
        <w:tab/>
        <w:t>Génkölcsönhatások: Gének „egyszerű” kölcsönhatása. – Hatásmódosítás. Modifikátorok. Komplementer génhatás – pszeudoallélia. Recesszív és domináns episztázis. – Az albinizmus példája. Multiplex allélia (=többszörös allélrendszerek)- ABO-vércsoport rendszer és HLA-antigének öröklő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ét</w:t>
        <w:tab/>
        <w:t>Poligénes öröklődés – multifaktoriális meghatározottság. Kifejeződési küszöbök. Kapcsoltan öröklődő gének, crossing over. – Géntérképezés, kromoszómák térképezése. X-hez kötött öröklődés. Nemek által befolyásolt öröklő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hét</w:t>
        <w:tab/>
        <w:t>Családfa vizsgálata. Szeminá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hét</w:t>
        <w:tab/>
        <w:t>Citogenetika: Kariogram, kariotipus, idiogram. Humán idi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hét</w:t>
        <w:tab/>
        <w:t xml:space="preserve">Kromoszóma-rendellenességek: </w:t>
      </w:r>
      <w:r>
        <w:rPr>
          <w:i/>
        </w:rPr>
        <w:t>Számbeli rendellenességek</w:t>
      </w:r>
      <w:r>
        <w:rPr/>
        <w:t xml:space="preserve"> Euploid állapot: poliploidia. Aneuploid állapotok: monoszómiák, triszómiák, szexkromoszómák számának rendellenességei. </w:t>
      </w:r>
      <w:r>
        <w:rPr>
          <w:i/>
        </w:rPr>
        <w:t xml:space="preserve">Alakbeli rendellenességek: </w:t>
      </w:r>
      <w:r>
        <w:rPr/>
        <w:t>Transzlokáció, deléció, inszerció, inverzió, gyűrű-kromoszó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hét</w:t>
        <w:tab/>
        <w:t>Géntipus és fenotipus kapcsolata: Penetrancia és expresszivitás. „Egy gén – egy enzim” = Mai felfogásban: „Egy gén – egy polipeptid” → „Egy gén – egy polipeptid-család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Additív hatás és pleiotropia: Egy fén nem mindig egy gén kifejeződése! Komplementáció és hatásmódos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hét</w:t>
        <w:tab/>
        <w:t>Az egyedfejlődés genetikai szabályozása. – Alapelvek – Fenokópi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ét Prokarióták és eukarióták genetikájának hasonlósága és különbségei: Baktériumok: Körré zárt DNS mint ’kromoszóma’ és plazmidok – szemben az eukarióták lineáris DNS-t tartalmazó kromoszómáival. Mutációk, mutánsok kiemelése és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hét</w:t>
        <w:tab/>
        <w:t>Rekombináció: Általános és specifikus rekombináció fogalma. Transzformáció, konjugáció, transzdukció. Fágok: litikus és temperált fágok – lizogén állapot. A génkifejeződés szabályozása: Operonok, operonális szabály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hét</w:t>
        <w:tab/>
        <w:t>Mutációk, mutánsok magasabb rendűekben, ember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hét</w:t>
        <w:tab/>
        <w:t>Populációgenetika: Hardy-Weinberg törvény és ideális populáció. Reális populációk Szelekció típusai és hatása Genetikai sodró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hét</w:t>
        <w:tab/>
        <w:t xml:space="preserve"> Mutáció hatása a génösszetételre, mutációs ráták becslése. Genetikai terheltség Vándorlások hatása a génegyensúlyra. Evolú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A kiadott előadás jegyz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Megjelenés az órákon, ellenőrzés névsor olvasáss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Részvétel az órák legalább 70%-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Megegyezik az aláírás feltételével</w:t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írásbeli és szóbeli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i/>
        </w:rPr>
        <w:t>Írásbeli</w:t>
      </w:r>
      <w:r>
        <w:rPr/>
        <w:t xml:space="preserve"> dolgozat: a tananyag ismerete mellett egy kis önálló gondolkodást ígénylő egy-két mondatos rövid esszé kérdések, ezt követően </w:t>
      </w:r>
      <w:r>
        <w:rPr>
          <w:i/>
        </w:rPr>
        <w:t>rövid szóbeli</w:t>
      </w:r>
      <w:r>
        <w:rPr/>
        <w:t xml:space="preserve"> beszélgetés, az esetlegesen félreértett kérdések ill. válaszok tisztá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>
          <w:bCs/>
        </w:rPr>
        <w:t>Általános és Humángenetika, egyetemi jegyzet, Debrecen 2003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2007. május 14.</w:t>
      </w:r>
      <w:r>
        <w:rPr>
          <w:b/>
          <w:bCs/>
        </w:rPr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/>
      </w:pPr>
      <w:r>
        <w:rPr>
          <w:bCs/>
        </w:rPr>
        <w:t>2007. május 15.</w:t>
      </w:r>
      <w:r>
        <w:rPr>
          <w:b/>
          <w:bCs/>
        </w:rPr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50:00Z</dcterms:created>
  <dc:creator>Fazekas Attila</dc:creator>
  <dc:description/>
  <dc:language>en-US</dc:language>
  <cp:lastModifiedBy>Judit</cp:lastModifiedBy>
  <dcterms:modified xsi:type="dcterms:W3CDTF">2007-05-18T06:50:00Z</dcterms:modified>
  <cp:revision>2</cp:revision>
  <dc:subject/>
  <dc:title>A tantárgy neve: </dc:title>
</cp:coreProperties>
</file>