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Élettan I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Fizioterápiás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Cseri Juliann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2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1, _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Cseri Julian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A további tanulmányoknál felhasználható élettani alapok áttekintése, különös tekintettel a homeosztázist fenntartó folyamatokra. Alapvető élettani szabályozó mechanizmusok bemutatása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ktatási segédanyag (az előadó által biztosítva)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ind w:left="1560" w:hanging="15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-2. óra.</w:t>
        <w:tab/>
        <w:t>A vese kiválasztó funkciója. Az ultrafiltráció fogalma, mechanizmusa. A veseműködés jellemző paraméterei: GFR (glomeruláris filtrációs ráta), FF (filtrációs frakció), C (clearance), E (extrakciós hányados). A vesecsatornák reabszorpciós és szekréciós folyamatai.</w:t>
      </w:r>
    </w:p>
    <w:p>
      <w:pPr>
        <w:pStyle w:val="Normal"/>
        <w:ind w:left="2268" w:hanging="22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560" w:hanging="1560"/>
        <w:jc w:val="both"/>
        <w:rPr/>
      </w:pPr>
      <w:r>
        <w:rPr>
          <w:sz w:val="22"/>
          <w:szCs w:val="22"/>
        </w:rPr>
        <w:t>3-4. óra.</w:t>
        <w:tab/>
        <w:t xml:space="preserve"> A vese szerepe a homeosztázis fenntartásában. NaCl és víz visszaszívás jellegzetességei. A vese hígító és koncentráló működése. </w:t>
      </w:r>
    </w:p>
    <w:p>
      <w:pPr>
        <w:pStyle w:val="Nor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-6. óra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A belső elválasztású mirigyek működése. Parakrin és endokrin mechanizmusok. A hypothalamo-hypophysealis rendszer. A hypothalamus és az agyalapi mirigy elülső lebenyének kapcsolata, a portális keringés jelentősége. Neurohormonok és tróphormonok. 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-8. óra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A pajzsmirigy és a mellékvesekéreg hormonjai. Az alapanyagcsere, a só- és a vízháztartás hormonális szabályozása (tiroxin, aldoszteron, ADH-mechanizmus).</w:t>
      </w:r>
    </w:p>
    <w:p>
      <w:pPr>
        <w:pStyle w:val="Normal"/>
        <w:suppressAutoHyphens w:val="true"/>
        <w:ind w:left="1560" w:hanging="15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-10. óra</w:t>
        <w:tab/>
        <w:t>A mellékpajzsmirigy hormonjai. A vér ionizált kalciumkoncentrációjának élettani jelentősége, a kalciumháztartás szabályozása. A hasnyálmirigy belső elválasztású működése. Az inzulin és a glukagon szerepe a vércukorszint szabályozásában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-12. óra</w:t>
        <w:tab/>
        <w:t>Az idegrendszer érző működése. Inger, receptor, az ingerület szállítása és agykérgi feldolgozása. A látás és a hallás élettani alapfolyamatai. A vázizmok működése, a működést szabályozó idegrendszeri mechanizmusok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-14. óra</w:t>
        <w:tab/>
        <w:t>A vegetatív idegrendszer működésének alapjai. A szimpatikus és a paraszimpatikus idegrendszer működésének közös és eltérő sajátságai, a vegetatív idegek és a beidegzett struktúrák közötti kapcsolat jellemzői. A szimpatikus idegrendszer és a mellékvesevelő integrált működése.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Írásbeli vizsga tesztkérdések és rövid esszékérdések formájában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Ormai S.: Élettan-Kórélettan egészségügyi főiskolai tankönyv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Fonyó Attila: Élettan gyógyszerészeknek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22:00Z</dcterms:created>
  <dc:creator>Fazekas Attila</dc:creator>
  <dc:description/>
  <dc:language>en-US</dc:language>
  <cp:lastModifiedBy>Judit</cp:lastModifiedBy>
  <dcterms:modified xsi:type="dcterms:W3CDTF">2006-05-22T10:04:00Z</dcterms:modified>
  <cp:revision>4</cp:revision>
  <dc:subject/>
  <dc:title>A tantárgy neve: </dc:title>
</cp:coreProperties>
</file>