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Biokémia és molekuláris biológia II. (gyak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Révészné</w:t>
            </w:r>
            <w:r>
              <w:rPr>
                <w:b/>
                <w:bCs/>
              </w:rPr>
              <w:t xml:space="preserve"> </w:t>
            </w:r>
            <w:r>
              <w:rPr/>
              <w:t>Dr. Tóth Réka főiskolai adjunktus/docens</w:t>
            </w:r>
          </w:p>
          <w:p>
            <w:pPr>
              <w:pStyle w:val="Normal"/>
              <w:rPr/>
            </w:pPr>
            <w:r>
              <w:rPr/>
              <w:t>Orvosi Laboratóriumi Analitikai Tanszék</w:t>
            </w:r>
            <w:r>
              <w:rPr>
                <w:b/>
                <w:bCs/>
              </w:rPr>
              <w:t xml:space="preserve"> </w:t>
            </w:r>
            <w:r>
              <w:rPr/>
              <w:t>(Biokémiai és Molekuláris Biológiai Intézet)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6 / EF90006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EF90005, EF90005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órarendi beosztása </w:t>
      </w:r>
    </w:p>
    <w:p>
      <w:pPr>
        <w:pStyle w:val="TextBody"/>
        <w:rPr/>
      </w:pPr>
      <w:r>
        <w:rPr/>
        <w:t>A gyakorlatok blokkban zajlanak, általában a szemeszter utolsó harmadában. Két óra közös előkészítő után négy héten keresztül heti 4 óra gyakorlatot tartu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Tóth Réka, és</w:t>
      </w:r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</w:t>
      </w:r>
      <w:r>
        <w:rPr/>
        <w:t xml:space="preserve">Biokémiai és Molekuláris Biológiai Intézet minősített oktatói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általános és speciális célja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 fő anyagcsere útvonalak tanulmányozása, enzimeinek mérése (gyakorlat). </w:t>
      </w:r>
      <w:r>
        <w:rPr/>
        <w:t>Az önálló laboratóriumi munka és a mérések jegyzőkönyvben való rögzítésének elsajátítása, valamint a legegyszerűbb biokémiai mérési technikák önálló kivitele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ás típusa</w:t>
      </w:r>
    </w:p>
    <w:p>
      <w:pPr>
        <w:pStyle w:val="Normal"/>
        <w:jc w:val="both"/>
        <w:rPr/>
      </w:pPr>
      <w:r>
        <w:rPr/>
        <w:t xml:space="preserve">gyakorla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hallgatói kérdőívek visszajelzéseit mind az oktatás, mind a számonkérés módszereit illetően figyelembe vessz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A 18 kontakt órán kívül a gyakorlatokra való előzetes felkészülés, a kapcsolódó elméleti anyag átismétlése igényel időt. A jegyzőkönyveket a gyakorlatokon be kell fejezni, ez otthoni munkát nem igényel a továbbia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Szvegtrzs2"/>
        <w:tabs>
          <w:tab w:val="clear" w:pos="708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Biokémia és Molekuláris Biológia II. Anyagcsere. Harmadik kiadás, 2001. Szerkesztette: Fésüs László. A gyakorlatokhoz kapcsolódó elméleti anyag az intézet honlapján elérhető.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 xml:space="preserve">Az előadók valamennyien minősített oktatók, akik a biokémia és molekuláris biológia számos területén végeznek/végeztek laboratóriumi vizsgálatokat napi munkájukba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/>
      </w:pPr>
      <w:r>
        <w:rPr>
          <w:spacing w:val="-3"/>
        </w:rPr>
        <w:t xml:space="preserve">Baleset- és tűzvédelmi rendszabályok. Bevezetés a gyakorlatokhoz, jegyzőkönyvek vezetésének szabályai (2 óra) </w:t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 xml:space="preserve">1. Glikolitikus enzimek vizsgálata szérum mintákból: aldoláz aktivitás mérése színreakcióval, LDH aktivitás mérése optikai teszttel. LDH izoenzimek vizsgálata elektroforézissel, aktivitásfestés. </w:t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2. Lipidek extrahálása máj- és agyhomogenizátumból, plazmából. Neutrális- és foszfolipidek  elválasztása vékonyréteg-kromatográfiával és kimutatásuk. Szabad zsírsavak mérése plazmából.</w:t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>3. Vizsgálatok transzaminázokkal: GOT és GPT aktivitás mérése szérumból és szövet- extraktumból színreakcióval és optikai teszttel. A transzamináz reakció megfordíthatóságának tanulmányozása GPT .</w:t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tabs>
          <w:tab w:val="clear" w:pos="708"/>
          <w:tab w:val="left" w:pos="-720" w:leader="none"/>
          <w:tab w:val="left" w:pos="9498" w:leader="none"/>
        </w:tabs>
        <w:suppressAutoHyphens w:val="true"/>
        <w:jc w:val="both"/>
        <w:rPr>
          <w:spacing w:val="-3"/>
          <w:lang w:val="fr-FR"/>
        </w:rPr>
      </w:pPr>
      <w:r>
        <w:rPr>
          <w:spacing w:val="-3"/>
          <w:lang w:val="fr-FR"/>
        </w:rPr>
        <w:t xml:space="preserve">4. DNS és RNS tisztítása csirkemájból. DNS és RNS meghatározása színreakcióval. Nukleinsavak komponenseinek elválasztása vékonyréteg-kromatográfiával.  </w:t>
      </w:r>
    </w:p>
    <w:p>
      <w:pPr>
        <w:pStyle w:val="Normal"/>
        <w:jc w:val="both"/>
        <w:rPr>
          <w:b/>
          <w:b/>
          <w:bCs/>
          <w:spacing w:val="-3"/>
          <w:lang w:val="fr-FR"/>
        </w:rPr>
      </w:pPr>
      <w:r>
        <w:rPr>
          <w:b/>
          <w:bCs/>
          <w:spacing w:val="-3"/>
          <w:lang w:val="fr-F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sajátítandó alkalmazási (rész)készségek és (rész)kompetenciák leírása </w:t>
      </w:r>
    </w:p>
    <w:p>
      <w:pPr>
        <w:pStyle w:val="Normal"/>
        <w:jc w:val="both"/>
        <w:rPr/>
      </w:pPr>
      <w:r>
        <w:rPr/>
        <w:t xml:space="preserve">A hallgatónak képessé kell válni arra, hogy  biokémiai laboratóriumi kísérleteket önállóan elvégezzen és jegyzőkönyvben rögzítsen, azok eredményeit kiértékelje. Kellő manuális gyakorlatot kell szereznie a későbbi szakmai tárgyak (pl. a Klinikai kémia gyakorlatok) elvégzéséhez, a szükséges laboratóriumi fogások, technikák, stb. megfelelő szinten történő elsajátításával.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tabs>
          <w:tab w:val="clear" w:pos="708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Biokémia gyakorlatok orvostanhallgatóknak. Szerk.: Teichmann Farkas, 1999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TextBody"/>
        <w:rPr/>
      </w:pPr>
      <w:r>
        <w:rPr/>
        <w:t xml:space="preserve">A gyakorlatokra felkészülten kell érkezni, az adott gyakorlat elméleti háttere, az elvégzendő feladatok ismerete szükséges, ezt a gyakorlatvezető szóban ellenőrzi is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TextBody"/>
        <w:rPr/>
      </w:pPr>
      <w:r>
        <w:rPr/>
        <w:t xml:space="preserve">Valamennyi gyakorlat elvégzése. A hiányzást pótolni kell a gyakorlatvezetővel való egyeztetés után.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Szvegtrzs2"/>
        <w:rPr/>
      </w:pPr>
      <w:r>
        <w:rPr/>
        <w:t xml:space="preserve">Az elméleti háttér ismerete, a gyakorlati munkára való felkészültség, az elvégzett munka pontossága, az elvégzett kísérletek kiértékelése és értelmezése, a jegyzőkönyv vezetése mind részét képezi a gyakorlati jegyne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 xml:space="preserve">Nincs vizsga, elégtelen gyakorlati jegy javítása a vizsgaidőszakban, a gyakorlatok elméletét is tartalmazó írásbeli dolgozattal történik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zsgáztatási módszer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akorlati jegyet a gyakorlati teljesítmény alapján, a fenti szempontokat figyelembe véve   adjuk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Biokémia és Molekuláris Biológia II. Anyagcsere. 3. kiadás, 2001. Szerkesztette: Fésüs László</w:t>
      </w:r>
    </w:p>
    <w:p>
      <w:pPr>
        <w:pStyle w:val="Szvegtrzs2"/>
        <w:tabs>
          <w:tab w:val="clear" w:pos="708"/>
          <w:tab w:val="left" w:pos="0" w:leader="none"/>
        </w:tabs>
        <w:suppressAutoHyphens w:val="true"/>
        <w:rPr>
          <w:spacing w:val="-3"/>
          <w:szCs w:val="24"/>
        </w:rPr>
      </w:pPr>
      <w:r>
        <w:rPr>
          <w:spacing w:val="-3"/>
          <w:szCs w:val="24"/>
        </w:rPr>
        <w:t xml:space="preserve">Orvosi Biokémia, Medicina Kiadó, 2001, Szerkesztette: Ádám Veronika  </w:t>
      </w:r>
    </w:p>
    <w:p>
      <w:pPr>
        <w:pStyle w:val="Normal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átum: 2007. május 15.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Révészné Dr. Tóth Réka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2007. május 15. </w:t>
        <w:tab/>
        <w:tab/>
        <w:tab/>
        <w:t xml:space="preserve">Dr. Góth Lászl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</w:t>
        <w:tab/>
        <w:t>2007. május 15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Dr. Módis László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lapszak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 aláírása:</w:t>
      </w:r>
    </w:p>
    <w:p>
      <w:pPr>
        <w:pStyle w:val="Heading2"/>
        <w:rPr/>
      </w:pPr>
      <w:r>
        <w:rPr/>
        <w:t>Biokémiai és Molekuláris Biológiai Intézet oktató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r. Fésü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intézet igaz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Fazekas Attila</dc:creator>
  <dc:description/>
  <dc:language>en-US</dc:language>
  <cp:lastModifiedBy>Judit</cp:lastModifiedBy>
  <dcterms:modified xsi:type="dcterms:W3CDTF">2007-05-22T11:47:00Z</dcterms:modified>
  <cp:revision>2</cp:revision>
  <dc:subject/>
  <dc:title>A tantárgy neve: </dc:title>
</cp:coreProperties>
</file>