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Biokémia és molekuláris biológia I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Tóth Réka főiskolai adjunktus/docens, EFK Orvosi Laboratóriumi Analitikai Tanszék (DEOEC Biokémiai és Molekuláris Biológiai Intézet)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5 / EF90005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BIK01L2, AFESEJ01L2</w:t>
            </w:r>
          </w:p>
          <w:p>
            <w:pPr>
              <w:pStyle w:val="Normal"/>
              <w:jc w:val="center"/>
              <w:rPr/>
            </w:pPr>
            <w:r>
              <w:rPr/>
              <w:t>AFBIK01L2, _L; AFESEJ01L2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Az ajánlott tantervben mely (alap)szakok szerepeltetik?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: </w:t>
      </w:r>
      <w:r>
        <w:rPr/>
        <w:t xml:space="preserve">heti 1 óra tantermi előadás, mely közös a II. éves orvostanhallgatók orientáló előadásával, valamint heti 2 óra szeminárium, csak az alapszak hallgatóinak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 xml:space="preserve">kötelező, szakmai törzstantárg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 xml:space="preserve">A DEOEC Biokémiai és Molekuláris Biológiai Intézetének oktatói, Dr. Tóth Réka, (valamennyi szeminárium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>
          <w:spacing w:val="-3"/>
        </w:rPr>
        <w:t xml:space="preserve">Az emberi szervezet anyagcsere-útvonalainak megismerése, az útvonalak közötti összefüggések értelmezése és elsajátítása, a vegyületek képleteinek felismerése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 + 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hallgatói kérdőívek visszajelzéseit mind az oktatás, mind a számonkérés módszereit illetően figyelembe vesszü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orvostanhallgatóknál alkalmazott oktatási elveket más szinten ugyan, de az OLA hallgatókra is igyekszünk megvalósítani (pl. javító dolgozat íratása, bónuszpont szerzési lehetőség önálló munkával, stb.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 órák és az órán kívüli hallgatói terhelés aránya</w:t>
      </w:r>
    </w:p>
    <w:p>
      <w:pPr>
        <w:pStyle w:val="Normal"/>
        <w:jc w:val="both"/>
        <w:rPr/>
      </w:pPr>
      <w:r>
        <w:rPr>
          <w:bCs/>
        </w:rPr>
        <w:t>42 kontakt óra, és tetemes évközi tanulás: a kollokviumi jegyet évközi teljesítménnyel is meg lehet szerezni a félév során nagyobb anyagrészek után megírt írásbeli dolgozatokkal, és cikk-referálással szerzett bónusz pontokkal.</w:t>
      </w:r>
    </w:p>
    <w:p>
      <w:pPr>
        <w:pStyle w:val="Normal"/>
        <w:jc w:val="both"/>
        <w:rPr/>
      </w:pPr>
      <w:r>
        <w:rPr>
          <w:bCs/>
        </w:rPr>
        <w:t xml:space="preserve">A gyakorlatok az előadások sorrendjét követik, azok a manuális munka mellett az elméleti anyag jobb megértését is célozzák.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TextBody"/>
        <w:rPr>
          <w:b/>
          <w:b/>
          <w:bCs/>
          <w:color w:val="FF0000"/>
        </w:rPr>
      </w:pPr>
      <w:r>
        <w:rPr/>
        <w:t xml:space="preserve">Az előadások és szemináriumok teljes ábra-anyaga, az egyes fejezetek hangsúlyozott kérdései  elérhetők a hallgatók számára a DE-OEC Biokémiai és Molekuláris Biológiai Intézet honlapján, ahová a hallgatók jelszóval léphetnek be. A heti szemináriumokon önellenőrző számonkérés zajlik, melynek kiértékelését a hallgató maga végzi, annak eredményét a tanár nem tartja nyilván. </w:t>
      </w:r>
      <w:r>
        <w:rPr>
          <w:bCs/>
        </w:rPr>
        <w:t xml:space="preserve">Az előadások témáihoz kapcsolódó, az oktató által kiválasztott, csak címként kisorsolt, angol nyelvű, tudományos közlemények Internet-ről való keresésével, fordításával, majd magyar nyelven történő bemutatásával és előadásával a hallgatók bónusz pontokat szerezhetnek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 xml:space="preserve">A kurzus alapozó jellegű, az Anyagcsere fejezeteit és összefüggéseit tárgyalja. </w:t>
      </w:r>
      <w:r>
        <w:rPr>
          <w:bCs/>
        </w:rPr>
        <w:t>Az előadók valamennyien minősített oktatók, akik a biokémia és molekuláris biológia számos területén végeznek/végeztek tudományos kutatást (nukleáris receptorok, genomika, programozott sejtelhalás, proteolitikus enzimek, virális biokémia, véralvadás, szignál, molekuláris biológiai technikák, nukleotid metabolizmus, stb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</w:rPr>
        <w:t xml:space="preserve">1. </w:t>
      </w:r>
      <w:r>
        <w:rPr>
          <w:spacing w:val="-3"/>
        </w:rPr>
        <w:t xml:space="preserve">Biológiai energia. A piruvát dehidrogenáz komplex felépítése, működése, szerepe. A citrátkör működése és szabályozása. Terminális oxidáció, oxidatív foszforilálás. </w:t>
      </w:r>
      <w:r>
        <w:rPr>
          <w:spacing w:val="-3"/>
          <w:lang w:val="fr-FR"/>
        </w:rPr>
        <w:t>A mitokondriális genom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2. </w:t>
      </w:r>
      <w:r>
        <w:rPr>
          <w:lang w:val="fr-FR"/>
        </w:rPr>
        <w:t xml:space="preserve">Fő útvonalak a szénhidrát anyagcserében Poliszaharidok emésztése és felszívódása. Monoszacharidok transzportja. Glikolízis. A glikolízis energiatermelése. Ingák. Glükoneogenezis. 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3. </w:t>
      </w:r>
      <w:r>
        <w:rPr>
          <w:lang w:val="fr-FR"/>
        </w:rPr>
        <w:t xml:space="preserve">A glikolízis és glükoneogenezis regulációja. </w:t>
      </w:r>
      <w:r>
        <w:rPr>
          <w:lang w:val="en-US"/>
        </w:rPr>
        <w:t>Glikogén a májban és az izomban. Glikogén lebontása és szintézise, szabályozás. Galaktóz és fruktóz anyagcseréje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  <w:tab/>
        <w:tab/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4. </w:t>
      </w:r>
      <w:r>
        <w:rPr>
          <w:lang w:val="fr-FR"/>
        </w:rPr>
        <w:t>Pentóz foszfát útvonal. Diszaharidok szintézise. Glükuronsav metabolizmus. Glikoproteinek. Örökletes betegségek a szénhidrát anyagcserében. A diabetes mellitus biokémiai vonatkozásai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fr-FR"/>
        </w:rPr>
        <w:t xml:space="preserve">5. </w:t>
      </w:r>
      <w:r>
        <w:rPr>
          <w:spacing w:val="-3"/>
          <w:lang w:val="fr-FR"/>
        </w:rPr>
        <w:t xml:space="preserve">Zsírok, mint energiaforrás, esszenciális zsírsavak az ember számára. Zsírsavak szintézise </w:t>
      </w:r>
      <w:r>
        <w:rPr/>
        <w:t>(páros és páratlan szénatonszámúak, telített és telítetlen, rövid és hosszúláncú zsírsavak). Trigliceridek szintézise. Trigliceridek mobilizálása, szabályozás. Zsírsavak transzportja a mitokondriumokba</w:t>
      </w:r>
      <w:r>
        <w:rPr>
          <w:spacing w:val="-3"/>
          <w:lang w:val="fr-FR"/>
        </w:rPr>
        <w:t xml:space="preserve">, zsírsavak oxidációja. 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6. </w:t>
      </w:r>
      <w:r>
        <w:rPr>
          <w:lang w:val="fr-FR"/>
        </w:rPr>
        <w:t>Lipidanyagcsere éhezéskor. Ketontestek keletkezése és felhasználása. Komplex lipidek: foszfolipidek és szfingolipidek szerkezete és szerepe. Anyagcserebetegségek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7.  </w:t>
      </w:r>
      <w:r>
        <w:rPr>
          <w:lang w:val="fr-FR"/>
        </w:rPr>
        <w:t>A mevalonát útvonal. A koleszterol szintézise és származékai. Szteroid hormonok, epesavak, D vitamin szintézise és szerepük. Kovalens fehérje-lipid kölcsönhatások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8. </w:t>
      </w:r>
      <w:r>
        <w:rPr>
          <w:lang w:val="fr-FR"/>
        </w:rPr>
        <w:t>Lipid strukturák kialakulása, kevert micellák a bélcsatornában, lipoproteinek a vérplazmában. A koleszterol "mozgása" a szervezetben. LDL receptor és génje. Az emelkedett koleszterolszint létrejöttének biokémiai magyarázatai. A kövérség lehetséges biokémiai magyarázatai. Eikozanoidok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9. </w:t>
      </w:r>
      <w:r>
        <w:rPr>
          <w:lang w:val="fr-FR"/>
        </w:rPr>
        <w:t>Intracelluláris aminosav pool, nitrogén mérleg. Fehérjék emésztése és az aminosavak transzportja. A glutation szerepe. Általános reakciók az aminosav anyagcserében: a nitrogén sorsa. Transzaminálási és dezaminálási reakciók. Az ammónia keletkezése és eltávolítása. Szervek közötti nitrogén transzport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10. </w:t>
      </w:r>
      <w:r>
        <w:rPr>
          <w:lang w:val="fr-FR"/>
        </w:rPr>
        <w:t>Az urea ciklus és szabályozása. Dekarboxilálás és karboxilálás, C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transzfer és transzmetilálás, kapcsolódó enzim- és vitamin hiányok. Az aminosavak szénláncának sorsa: glükogén és ketogén aminosavak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>11</w:t>
      </w:r>
      <w:r>
        <w:rPr>
          <w:lang w:val="fr-FR"/>
        </w:rPr>
        <w:t xml:space="preserve">. A piruvát útvonal. PAPS. </w:t>
      </w:r>
      <w:r>
        <w:rPr>
          <w:lang w:val="en-US"/>
        </w:rPr>
        <w:t>α</w:t>
      </w:r>
      <w:r>
        <w:rPr>
          <w:lang w:val="fr-FR"/>
        </w:rPr>
        <w:t>-ketoglutarát útvonal. Hisztidin lebontása, hisztidinémia. Prolin, arginin és ornitin lebontása, szintézise, prekurzor funkcióik. Aszpartát és aszparagin lebontása és szintézise. A szukcinil-CoA útvonal, vitaminigény és enzimopátiák. Izoleucin és valin lebontása, anyagcsere-betegségek. Lizin, triptofán, fenilalanin és tirozin lebontása és prekurzor funkcióik, anyagcsere-betegségek. Katekolaminok szintézise és lebontása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12. </w:t>
      </w:r>
      <w:r>
        <w:rPr>
          <w:lang w:val="fr-FR"/>
        </w:rPr>
        <w:t xml:space="preserve">Nukleotid pool. Táplálék nukleinsavak emésztése és felszívódása. Purin nukleotidok </w:t>
      </w:r>
      <w:r>
        <w:rPr>
          <w:i/>
          <w:iCs/>
          <w:lang w:val="fr-FR"/>
        </w:rPr>
        <w:t>de novo</w:t>
      </w:r>
      <w:r>
        <w:rPr>
          <w:lang w:val="fr-FR"/>
        </w:rPr>
        <w:t xml:space="preserve"> szintézise, a szintézis szabályozása. Purin mentési reakciók. Purin nukleotidok degradációja. Purin nukleotidok interkonverziója. Purin anyagcsere betegségek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 xml:space="preserve">13. </w:t>
      </w:r>
      <w:r>
        <w:rPr>
          <w:lang w:val="fr-FR"/>
        </w:rPr>
        <w:t xml:space="preserve">Pirimidin nukleotidok </w:t>
      </w:r>
      <w:r>
        <w:rPr>
          <w:i/>
          <w:iCs/>
          <w:lang w:val="fr-FR"/>
        </w:rPr>
        <w:t>de novo</w:t>
      </w:r>
      <w:r>
        <w:rPr>
          <w:lang w:val="fr-FR"/>
        </w:rPr>
        <w:t xml:space="preserve"> szintézise, szabályozása. Pirimidinek mentési reakciói. Pirimidinek degradációja. Dezoxiribonukleotidok szintézise. Dezoxitimidilát szintézise. Nukleotid koenzimek (NAD, FAD, CoA). 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>14</w:t>
      </w:r>
      <w:r>
        <w:rPr>
          <w:lang w:val="fr-FR"/>
        </w:rPr>
        <w:t>. Táplálkozás biokémia: az alapanyagcsere fogalma. A testsúly szabályozásának mechanizmusai, kövérség. A táplálék fő összetevői: szénhidrátok, fehérjék, zsírok. Esszenciális és nem esszenciális aminosavak. Zsír- és vízoldékony vitaminok biokémiai funkciói és hiánytüneteik. A táplálék esszenciális anorganikus komponensei.</w:t>
      </w:r>
    </w:p>
    <w:p>
      <w:pPr>
        <w:pStyle w:val="Normal"/>
        <w:suppressAutoHyphens w:val="true"/>
        <w:ind w:left="720" w:hanging="720"/>
        <w:jc w:val="both"/>
        <w:rPr>
          <w:b/>
          <w:b/>
          <w:bCs/>
          <w:spacing w:val="-3"/>
          <w:sz w:val="16"/>
          <w:szCs w:val="16"/>
          <w:lang w:val="fr-FR"/>
        </w:rPr>
      </w:pPr>
      <w:r>
        <w:rPr>
          <w:b/>
          <w:bCs/>
          <w:spacing w:val="-3"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sajátítandó alkalmazási (rész)készségek és (rész)kompetenciák leírása </w:t>
      </w:r>
    </w:p>
    <w:p>
      <w:pPr>
        <w:pStyle w:val="Normal"/>
        <w:jc w:val="both"/>
        <w:rPr/>
      </w:pPr>
      <w:r>
        <w:rPr/>
        <w:t>A hallgatónak a szemeszter végére ismernie kell az fő anyagcsere útvonalak lépéseit, enzimeit és az útvonalak szabályozási elveit az egészséges emberi szervezetben.</w:t>
      </w:r>
    </w:p>
    <w:p>
      <w:pPr>
        <w:pStyle w:val="Normal"/>
        <w:jc w:val="both"/>
        <w:rPr/>
      </w:pPr>
      <w:r>
        <w:rPr/>
        <w:t>Tisztában kell lennie azzal, mely lépések zavara vezethet klinikai problémákhoz. A szerzett ismereteknek kell megalapozniuk a későbbi Sejt- és Szervbiokémia blokkok anyagát, mely ráépül majd erre a tantárgyra.</w:t>
      </w:r>
    </w:p>
    <w:p>
      <w:pPr>
        <w:pStyle w:val="Normal"/>
        <w:jc w:val="both"/>
        <w:rPr/>
      </w:pPr>
      <w:r>
        <w:rPr/>
        <w:t xml:space="preserve">A hallgatóknak kellő alapot kell szerezniük a későbbi szakmai tárgyak, mint pl. a Patobiokémia, a Klinikai kémia tantárgyakhoz megfelelő szinten történő elsajátításához.  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Biokémia és Molekuláris Biológia II. Anyagcsere. 3. kiadás, 2001. Szerkesztette: Fésüs László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,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szemináriumokon a heti előadások anyagát dolgozzuk fel részleteiben, a szemináriumokon heti önellenőrző számonkérés is zajl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rPr>
          <w:bCs/>
        </w:rPr>
      </w:pPr>
      <w:r>
        <w:rPr>
          <w:bCs/>
        </w:rPr>
        <w:t xml:space="preserve">Az előadásokon és a szemináriumokon való részvétel, maximum 3 hiányzást fogadunk e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Szvegtrzs3"/>
        <w:rPr>
          <w:b/>
          <w:b/>
          <w:sz w:val="24"/>
        </w:rPr>
      </w:pPr>
      <w:r>
        <w:rPr>
          <w:sz w:val="24"/>
        </w:rPr>
        <w:t>Érvényes aláírás megszer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zsgáztatási módszer </w:t>
      </w:r>
    </w:p>
    <w:p>
      <w:pPr>
        <w:pStyle w:val="Normal"/>
        <w:jc w:val="both"/>
        <w:rPr/>
      </w:pPr>
      <w:r>
        <w:rPr/>
        <w:t xml:space="preserve">Irásbeli kollokvium. A kollokviumi jegy megszerezhető megajánlással is, az évközi dolgozatok alapján (Teszt és rövid esszé kérdések, hosszabb kifejtést igénylő esszék, képletek felismerés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Szvegtrzs2"/>
        <w:tabs>
          <w:tab w:val="clear" w:pos="708"/>
          <w:tab w:val="left" w:pos="0" w:leader="none"/>
        </w:tabs>
        <w:suppressAutoHyphens w:val="true"/>
        <w:rPr>
          <w:spacing w:val="-3"/>
          <w:szCs w:val="24"/>
        </w:rPr>
      </w:pPr>
      <w:r>
        <w:rPr>
          <w:spacing w:val="-3"/>
          <w:szCs w:val="24"/>
        </w:rPr>
        <w:t xml:space="preserve">Orvosi Biokémia, Medicina Kiadó, 2001, Szerkesztette: Ádám Veronika  </w:t>
      </w:r>
    </w:p>
    <w:p>
      <w:pPr>
        <w:pStyle w:val="Szvegtrzs2"/>
        <w:tabs>
          <w:tab w:val="clear" w:pos="708"/>
          <w:tab w:val="left" w:pos="0" w:leader="none"/>
        </w:tabs>
        <w:suppressAutoHyphens w:val="true"/>
        <w:rPr>
          <w:spacing w:val="-3"/>
          <w:szCs w:val="24"/>
        </w:rPr>
      </w:pPr>
      <w:r>
        <w:rPr>
          <w:spacing w:val="-3"/>
          <w:szCs w:val="24"/>
        </w:rPr>
        <w:t>Biokémia gyakorlatok orvostanhallgatóknak. Szerk.: Teichmann Farkas, 1999</w:t>
      </w:r>
    </w:p>
    <w:p>
      <w:pPr>
        <w:pStyle w:val="Normal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átum: 2007. május 15.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r. Tóth Réka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2007. május 15. </w:t>
        <w:tab/>
        <w:tab/>
        <w:tab/>
        <w:t>Dr. 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</w:t>
        <w:tab/>
        <w:t>2007. május 15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Dr. Módis László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lapszak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 aláírása:</w:t>
      </w:r>
    </w:p>
    <w:p>
      <w:pPr>
        <w:pStyle w:val="Heading2"/>
        <w:rPr/>
      </w:pPr>
      <w:r>
        <w:rPr/>
        <w:t>Biokémiai és Molekuláris Biológiai Intézet oktató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r. Fésü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intézet 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6:00Z</dcterms:created>
  <dc:creator>Fazekas Attila</dc:creator>
  <dc:description/>
  <dc:language>en-US</dc:language>
  <cp:lastModifiedBy>Judit</cp:lastModifiedBy>
  <cp:lastPrinted>2007-05-16T13:59:00Z</cp:lastPrinted>
  <dcterms:modified xsi:type="dcterms:W3CDTF">2007-05-22T11:46:00Z</dcterms:modified>
  <cp:revision>2</cp:revision>
  <dc:subject/>
  <dc:title>A tantárgy neve: </dc:title>
</cp:coreProperties>
</file>