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Kommunikáció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ÁOK Magatartástudomány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Prof. Dr. Molnár Péte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KOMV1L3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  <w:t>Az órákat 3x5 órás foglalkozások formájában tartju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en választand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Csörsz Il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lapvető fogalmak megismertetése a pszichológia, kommunikáció tárgyköréből. A kommunikációs készségek fejlesz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gyakorlati ó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árgy minőségbiztosítási módszerei, fejlesztési politikája </w:t>
      </w:r>
      <w:r>
        <w:rPr/>
        <w:t>hallgatói feedback az utolsó gyakorlat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ntaktórák és az órán kívüli hallgatói terhelés aránya  </w:t>
      </w:r>
      <w:r>
        <w:rPr/>
        <w:t>14/10 gyakorlati óra és 5/3 órán kívüli felad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Normal"/>
        <w:jc w:val="both"/>
        <w:rPr/>
      </w:pPr>
      <w:r>
        <w:rPr/>
        <w:t>Helyzetgyakorlatok, esetenként tesztek, kérdőívek, filmek felhasználása a gyakorlatok sor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vonatkozású tanszéki tudományos kutatás </w:t>
      </w:r>
    </w:p>
    <w:p>
      <w:pPr>
        <w:pStyle w:val="Normal"/>
        <w:jc w:val="both"/>
        <w:rPr>
          <w:b/>
          <w:b/>
        </w:rPr>
      </w:pPr>
      <w:r>
        <w:rPr/>
        <w:t>Korai anya-gyermek kapcsolat finomszemcsés elemzése</w:t>
      </w:r>
    </w:p>
    <w:p>
      <w:pPr>
        <w:pStyle w:val="Normal"/>
        <w:jc w:val="both"/>
        <w:rPr/>
      </w:pPr>
      <w:r>
        <w:rPr/>
        <w:t>Hivatásszemélyiség alakulásának kauzális követés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ind w:left="1080" w:hanging="1080"/>
        <w:rPr/>
      </w:pPr>
      <w:r>
        <w:rPr/>
        <w:t xml:space="preserve">1. alkalom: Keretek tisztázása, a tematika ismertetése. A kommunikáció alapjai. Verbális, nonverbális kommunikáció.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2. alkalom: Helyzetgyakorlatok: verbális kommunikáció. Beszélgetések instrukciókkal.</w:t>
      </w:r>
    </w:p>
    <w:p>
      <w:pPr>
        <w:pStyle w:val="Normal"/>
        <w:ind w:left="1080" w:hanging="1080"/>
        <w:rPr/>
      </w:pPr>
      <w:r>
        <w:rPr/>
        <w:t xml:space="preserve"> </w:t>
      </w:r>
    </w:p>
    <w:p>
      <w:pPr>
        <w:pStyle w:val="Normal"/>
        <w:ind w:left="1080" w:hanging="1080"/>
        <w:rPr/>
      </w:pPr>
      <w:r>
        <w:rPr/>
        <w:t xml:space="preserve">3. alkalom: Helyzetgyakorlatok: nonverbális kommunikáció.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4. alkalom: Asszertivitás. Kérdőív, helyzetgyakorlatok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5. alkalom: A csoport által hozott kérdések megbeszélése. A gyakorlat lezárása. Búcs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Kötelező irodalom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b/>
          <w:i/>
        </w:rPr>
        <w:t>Buda Béla</w:t>
      </w:r>
      <w:r>
        <w:rPr>
          <w:b/>
        </w:rPr>
        <w:t>:</w:t>
      </w:r>
      <w:r>
        <w:rPr/>
        <w:t xml:space="preserve"> A közvetlen emberi kommunikáció szabályszerűségei. Tömegkommunikációs Kutatóközpont, Budapest, 1988</w:t>
      </w:r>
    </w:p>
    <w:p>
      <w:pPr>
        <w:pStyle w:val="Heading1"/>
        <w:jc w:val="both"/>
        <w:rPr/>
      </w:pPr>
      <w:r>
        <w:rPr/>
        <w:t xml:space="preserve">  </w:t>
      </w:r>
      <w:r>
        <w:rPr>
          <w:i/>
        </w:rPr>
        <w:t>Rudas János.</w:t>
      </w:r>
      <w:r>
        <w:rPr>
          <w:b w:val="false"/>
        </w:rPr>
        <w:t xml:space="preserve"> Delphi örökösei. Animula, Bp. 200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Évközi tanulmányi követelmények értékelésük módszere </w:t>
      </w:r>
      <w:r>
        <w:rPr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aláírás megszerzésének feltételei </w:t>
      </w:r>
      <w:r>
        <w:rPr/>
        <w:t>aktív részvétel a gyakorlatok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vizsgára bocsátás feltételei </w:t>
      </w:r>
      <w:r>
        <w:rPr/>
        <w:t>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zsgáztatási módszer </w:t>
      </w:r>
      <w:r>
        <w:rPr/>
        <w:t>(írásbeli, szóbeli) Szóbeli vizsga. Írásbeli munka alapján jegymegajánlással is megszerezhető az érdemje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rPr/>
      </w:pPr>
      <w:r>
        <w:rPr/>
        <w:t>Segelstrale, U. és Molnár Péter (szerk.): Nonverbális közlés: Ahol a természet a kultúrával találkozik. Typotex Kiadó, Budapest, 2002</w:t>
      </w:r>
    </w:p>
    <w:p>
      <w:pPr>
        <w:pStyle w:val="Normal"/>
        <w:rPr/>
      </w:pPr>
      <w:r>
        <w:rPr>
          <w:i/>
        </w:rPr>
        <w:t>Em Griffin</w:t>
      </w:r>
      <w:r>
        <w:rPr/>
        <w:t>: Bevezetés a kommunikációelméletbe. Harmat kiadó, Budapest, 20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18:00Z</dcterms:created>
  <dc:creator>Fazekas Attila</dc:creator>
  <dc:description/>
  <dc:language>en-US</dc:language>
  <cp:lastModifiedBy>Judit</cp:lastModifiedBy>
  <dcterms:modified xsi:type="dcterms:W3CDTF">2007-06-19T10:18:00Z</dcterms:modified>
  <cp:revision>2</cp:revision>
  <dc:subject/>
  <dc:title>A tantárgy neve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0823560</vt:r8>
  </property>
  <property fmtid="{D5CDD505-2E9C-101B-9397-08002B2CF9AE}" pid="3" name="_AuthorEmail">
    <vt:lpwstr>juracsik@jaguar.dote.hu</vt:lpwstr>
  </property>
  <property fmtid="{D5CDD505-2E9C-101B-9397-08002B2CF9AE}" pid="4" name="_AuthorEmailDisplayName">
    <vt:lpwstr>Horváthné Jurácsik Irén</vt:lpwstr>
  </property>
  <property fmtid="{D5CDD505-2E9C-101B-9397-08002B2CF9AE}" pid="5" name="_EmailSubject">
    <vt:lpwstr>ODLA Kommunikáció tantárgyleírás megküldése</vt:lpwstr>
  </property>
  <property fmtid="{D5CDD505-2E9C-101B-9397-08002B2CF9AE}" pid="6" name="_ReviewingToolsShownOnce">
    <vt:lpwstr/>
  </property>
</Properties>
</file>