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 xml:space="preserve">Hisztotechnika.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Orvosi Kutató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Kern Mári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,4. félév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4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 9000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 szakok szerepeltetik?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meghirdetési gyakorisága: </w:t>
      </w:r>
    </w:p>
    <w:p>
      <w:pPr>
        <w:pStyle w:val="Normal"/>
        <w:jc w:val="both"/>
        <w:rPr/>
      </w:pPr>
      <w:r>
        <w:rPr>
          <w:bCs/>
        </w:rPr>
        <w:t>fél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oktatás nyelve:</w:t>
      </w:r>
    </w:p>
    <w:p>
      <w:pPr>
        <w:pStyle w:val="Normal"/>
        <w:jc w:val="both"/>
        <w:rPr/>
      </w:pP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: </w:t>
      </w:r>
    </w:p>
    <w:p>
      <w:pPr>
        <w:pStyle w:val="Normal"/>
        <w:jc w:val="both"/>
        <w:rPr/>
      </w:pPr>
      <w:r>
        <w:rPr/>
        <w:t>Heti 1 óra (7x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státusza: </w:t>
      </w:r>
    </w:p>
    <w:p>
      <w:pPr>
        <w:pStyle w:val="Normal"/>
        <w:jc w:val="both"/>
        <w:rPr/>
      </w:pPr>
      <w:r>
        <w:rPr/>
        <w:t>kötelezően választand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/>
      </w:pPr>
      <w:r>
        <w:rPr/>
        <w:t>Dr. Kern Mária, főiskolai docens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DE-OEC EFK Orvosi Laboratóriumi és Képalkotó Diagnosztikai Analitikus Alapszak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</w:rPr>
        <w:t>Orvosi Kutatólaboratóriumi Analitikai Tansz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: </w:t>
      </w:r>
    </w:p>
    <w:p>
      <w:pPr>
        <w:pStyle w:val="Normal"/>
        <w:jc w:val="both"/>
        <w:rPr/>
      </w:pPr>
      <w:r>
        <w:rPr/>
        <w:t xml:space="preserve">A hisztotechnikai ismeretek bővítése, a kötelező kurzus anyagát meghaladó mértékben megismerheti és gyakorolhatja a hallgató a fénymikroszkópok kezelését, a hisztotechnikai módszerek gyakorlati kivitelezését, a szövettani mintavételtől a legfontosabb hisztológiai festésekig, hisztológiai laboratóriumban végzett önálló tevékenységge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ás típusa: </w:t>
      </w:r>
    </w:p>
    <w:p>
      <w:pPr>
        <w:pStyle w:val="Normal"/>
        <w:jc w:val="both"/>
        <w:rPr/>
      </w:pPr>
      <w:r>
        <w:rPr/>
        <w:t>Laboratóriumi demonstrációs 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:</w:t>
      </w:r>
    </w:p>
    <w:p>
      <w:pPr>
        <w:pStyle w:val="Normal"/>
        <w:jc w:val="both"/>
        <w:rPr>
          <w:bCs/>
        </w:rPr>
      </w:pPr>
      <w:r>
        <w:rPr>
          <w:bCs/>
        </w:rPr>
        <w:t>A hisztotechnikában alkalmazott módszerek és eszközök fejlődésének folyamatos követése, adott lehetőségek között az új módszerek bevezetése a laboratóriumi gyakorlatban. A technikai eszközök fejlődésével új eszközök beszerzése, azok alkalmazásának elsajátíttatása. A módszerek automatizálásának tükrében az új automaták bemutatásának és megismerésének biztosí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:</w:t>
      </w:r>
    </w:p>
    <w:p>
      <w:pPr>
        <w:pStyle w:val="Normal"/>
        <w:jc w:val="both"/>
        <w:rPr>
          <w:bCs/>
        </w:rPr>
      </w:pPr>
      <w:r>
        <w:rPr>
          <w:bCs/>
        </w:rPr>
        <w:t>1/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:</w:t>
      </w:r>
    </w:p>
    <w:p>
      <w:pPr>
        <w:pStyle w:val="Normal"/>
        <w:jc w:val="both"/>
        <w:rPr/>
      </w:pPr>
      <w:r>
        <w:rPr/>
        <w:t>Normál fénymikroszkóp, audiovizuális hálózat. Hisztológiai laboratóriumi eszközök, a metszéshez /mikrotómok, kriosztát/ a beágyazáshoz /termosztát/ és különböző speciális üvegeszközök a festésekhez. A fixálás, beágyazás és festések kivitelezéséhez szükséges megfelelő vegyszer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jc w:val="both"/>
        <w:rPr>
          <w:bCs/>
        </w:rPr>
      </w:pPr>
      <w:r>
        <w:rPr>
          <w:bCs/>
        </w:rPr>
        <w:t>TDK és diplomamunkák hisztotechnikai, hisztokémiai módszerek alkalmazásáv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Főbb témakörök: A szövettani mintavétel, a minta rögzítése, a fixáló kiválasztása, decalcinálás, beágyazás paraffinba. Metszetkészítés kriosztáttal és mikrotommal. Kenet és lenyomat készítés. Paraffinos, kriosztátos metszetek, kenetek és lenyomatok festé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észletes temati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hét  /2 óra/</w:t>
      </w:r>
    </w:p>
    <w:p>
      <w:pPr>
        <w:pStyle w:val="Normal"/>
        <w:rPr/>
      </w:pPr>
      <w:r>
        <w:rPr/>
        <w:t>Mintavétel: narkózisban lévő fehér patkányból. 10%-os neutrális formalin készítése. A kivett szervdarabok kazettába helyezése és formalin fixálása, illetve gyors fagyasztása szénsavhó segítségével. A fagyasztott szervdarabokból kriosztátban metszetek készítése. A kriosztátos metszetek fixálása Ca-formolban. A beágyazó sor elkészí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ét /2 óra/ </w:t>
      </w:r>
    </w:p>
    <w:p>
      <w:pPr>
        <w:pStyle w:val="Normal"/>
        <w:rPr/>
      </w:pPr>
      <w:r>
        <w:rPr/>
        <w:t>Az előző alkalommal készített kriosztátos metszeteken magfestések végzése. Alkalmazott magfestők: alumínium timsós haematoxilin, vastimsós haematoxilin, neutral vörös, metilzöld, metilénkék.A festékoldatok egy részét frissen készítve. A formalin fixált anyag paraffinból való kiöntése fém tálkákba. Oldatok előkészítése plazma és rostfestésekhez. /Van Gieson, picrosirius, orcein, eosin és chromotrop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ét /2 óra/</w:t>
      </w:r>
    </w:p>
    <w:p>
      <w:pPr>
        <w:pStyle w:val="Normal"/>
        <w:rPr/>
      </w:pPr>
      <w:r>
        <w:rPr/>
        <w:t>Tárgylemezek előkészítése, tisztítása, coatingolás. Szilanizált tárgylemezek készítése, termosztátba helyezése. A paraffinos blokkokból metszetkészítés a rotációs és a szánkás mikrotómok segítségével, a paraffinos metszés gyakorlása mellett a következő gyakorlatra megfelelő számú metszet terítése és tárgylemezre húzása. Az metszetek termosztátba helye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hét /2 óra/</w:t>
      </w:r>
    </w:p>
    <w:p>
      <w:pPr>
        <w:pStyle w:val="Normal"/>
        <w:rPr/>
      </w:pPr>
      <w:r>
        <w:rPr/>
        <w:t>A paraffinos metszetek egy részén Van Gieson, picrosirius és orcein reakciók végzése a deparaffinálás elvégzése után. A metszetek másik csoportján plasmafestés végzése, eosin, chromotrop segítségével.  A szükséges, csak frissen használható oldatokat önálló elkészítése. Oldatok előkészítése ezüst impregnáció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hét /2 óra/</w:t>
      </w:r>
    </w:p>
    <w:p>
      <w:pPr>
        <w:pStyle w:val="Normal"/>
        <w:rPr/>
      </w:pPr>
      <w:r>
        <w:rPr/>
        <w:t>Paraffinos metszeteken ezüst impregnáció végzése. A kapott eredmények mikroszkópos értékelése és összehasonlítása az előző alkalommal készített Van Gieson, picrosirius és orcein reakciókkal kapott eredményekkel. A kötőszöveti rostok előfordulására következtetések levon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hét /2 óra/</w:t>
      </w:r>
    </w:p>
    <w:p>
      <w:pPr>
        <w:pStyle w:val="Normal"/>
        <w:rPr/>
      </w:pPr>
      <w:r>
        <w:rPr/>
        <w:t>Vérkenetek és lenyomatok készítése . A lenyomatok készítéséhez fixálatlan bonctermi anyagot használva. A keneteken és lenyomatokon szárítás után, fixálás nélkül May Grünwald-</w:t>
      </w:r>
    </w:p>
    <w:p>
      <w:pPr>
        <w:pStyle w:val="Normal"/>
        <w:rPr/>
      </w:pPr>
      <w:r>
        <w:rPr/>
        <w:t>Giemsa reakció végzése. A preparátumok egy részén víztelenítés és derítés után fedőlemezes lefedés végzése, a másik részé a festés után szárítás és azonnal értékelés mikroszkópban. A vérkeneteken a qualitatív vérkép mikroszkópos készítésének gyakorlása immerziós lencsé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hét /2 óra/</w:t>
      </w:r>
    </w:p>
    <w:p>
      <w:pPr>
        <w:pStyle w:val="Normal"/>
        <w:rPr/>
      </w:pPr>
      <w:r>
        <w:rPr/>
        <w:t>A beágyazó, deparaffináló és víztelenítő sorok frissítése. Gyakorlati vizsga, az eddig tanultakból, minden feladat elvégzésénél teljes önállóságot elvárva. A kapott feladatok elvégzésének, és  az elkészült preparátumok értékelése, a gyakorlati jegy megajánl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 készségek és (rész) kompetenciák leírása </w:t>
      </w:r>
    </w:p>
    <w:p>
      <w:pPr>
        <w:pStyle w:val="Normal"/>
        <w:jc w:val="both"/>
        <w:rPr>
          <w:bCs/>
        </w:rPr>
      </w:pPr>
      <w:r>
        <w:rPr>
          <w:bCs/>
        </w:rPr>
        <w:t>A morphológiai laboratóriumokban rutinszerűen alkalmazott módszerek önálló végzése, az alapozó laboratóriumi munka gyakorlása, a bonyolultabb hisztokémiai módszerek elsajátításának előkészít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both"/>
        <w:rPr/>
      </w:pPr>
      <w:r>
        <w:rPr/>
        <w:t xml:space="preserve">Kötelező irodalom: </w:t>
      </w:r>
    </w:p>
    <w:p>
      <w:pPr>
        <w:pStyle w:val="Normal"/>
        <w:jc w:val="both"/>
        <w:rPr/>
      </w:pPr>
      <w:r>
        <w:rPr/>
        <w:t>Módis László: Hisztológia. (Hisztotechnika) Oktatási anyag az orvosdiagnosztikai laboratóriumi analitikus képzéshez. DOTE Anatómiai, Szövet- Fejlődéstani Intézet, Debrecen, 1998.</w:t>
      </w:r>
    </w:p>
    <w:p>
      <w:pPr>
        <w:pStyle w:val="Normal"/>
        <w:jc w:val="both"/>
        <w:rPr/>
      </w:pPr>
      <w:r>
        <w:rPr/>
        <w:t>Hadházy, Cs.: Szövettani gyakorlatok. Főiskolai jegyzet. DOTE Egészségügyi Főiskola, Nyíregyháza, 199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aláírás megszerzésének feltételei:</w:t>
      </w:r>
    </w:p>
    <w:p>
      <w:pPr>
        <w:pStyle w:val="Normal"/>
        <w:jc w:val="both"/>
        <w:rPr>
          <w:b/>
          <w:b/>
          <w:bCs/>
        </w:rPr>
      </w:pPr>
      <w:r>
        <w:rPr/>
        <w:t>A részvétel a gyakorlatokon, megfelelő gyakorlati jegyzőkönyv bemuta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</w:p>
    <w:p>
      <w:pPr>
        <w:pStyle w:val="Normal"/>
        <w:jc w:val="both"/>
        <w:rPr/>
      </w:pPr>
      <w:r>
        <w:rPr/>
        <w:t>Gyakorlati jegy, a gyakorlati jegyzőkönyv és a kurzus végén letett gyakorlati vizsga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:</w:t>
      </w:r>
    </w:p>
    <w:p>
      <w:pPr>
        <w:pStyle w:val="Normal"/>
        <w:jc w:val="both"/>
        <w:rPr>
          <w:bCs/>
        </w:rPr>
      </w:pPr>
      <w:r>
        <w:rPr>
          <w:bCs/>
        </w:rPr>
        <w:t>Aláírt inde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zsgáztatási módszer: </w:t>
      </w:r>
    </w:p>
    <w:p>
      <w:pPr>
        <w:pStyle w:val="Normal"/>
        <w:jc w:val="both"/>
        <w:rPr/>
      </w:pPr>
      <w:r>
        <w:rPr>
          <w:bCs/>
        </w:rPr>
        <w:t>Gyakorlati, laboratóriumi vizs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>
          <w:bCs/>
        </w:rPr>
      </w:pPr>
      <w:r>
        <w:rPr>
          <w:bCs/>
        </w:rPr>
        <w:t>Krutsay M.: Pathológiai technika. Medicina Rt., Budapest, 199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07. május 18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Dr. Kern Mária, 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: 2007. május 1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Prop. Dr. Góth László , 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lfogadom: 2007. május 18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Prof. Dr. Módis László, alapszak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Dr. Kern Mária főiskolai doce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01:00Z</dcterms:created>
  <dc:creator>Fazekas Attila</dc:creator>
  <dc:description/>
  <dc:language>en-US</dc:language>
  <cp:lastModifiedBy>Judit</cp:lastModifiedBy>
  <dcterms:modified xsi:type="dcterms:W3CDTF">2007-05-18T07:01:00Z</dcterms:modified>
  <cp:revision>2</cp:revision>
  <dc:subject/>
  <dc:title>A tantárgy neve: </dc:title>
</cp:coreProperties>
</file>