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40"/>
        <w:gridCol w:w="3072"/>
      </w:tblGrid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 tantárgy neve: </w:t>
            </w:r>
            <w:r>
              <w:rPr/>
              <w:t>Élettan II. (gy.)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Tanszék neve: </w:t>
            </w:r>
            <w:r>
              <w:rPr/>
              <w:t>EFK Fizioterápiás Tanszék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Tantárgyfelelős neve: </w:t>
            </w:r>
            <w:r>
              <w:rPr/>
              <w:t>Dr. Cseri Julianna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janlott félév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ntárgyi kód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F35006, _L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ppali tagozat heti óraszáma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evelező tagozat félévi óraszáma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redit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Vizsgakövetelmény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yakorlati jegy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ötelező előtanulmányi rend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: 35002, _L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both"/>
        <w:rPr/>
      </w:pPr>
      <w:r>
        <w:rPr/>
        <w:t xml:space="preserve">Az ajánlott tantervben mely (alap)szakok szerepeltetik? </w:t>
      </w:r>
      <w:r>
        <w:rPr>
          <w:b w:val="false"/>
          <w:bCs w:val="false"/>
        </w:rPr>
        <w:t>Orvosi Laboratóriumi és Képalkotó Diagnosztikai Analitikus Alapszak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A tantárgy meghirdetési gyakorisága </w:t>
      </w:r>
      <w:r>
        <w:rPr/>
        <w:t>évent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Az oktatás nyelve </w:t>
      </w:r>
      <w:r>
        <w:rPr/>
        <w:t>magyar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A tantárgy órarendi beosztása </w:t>
      </w:r>
      <w:r>
        <w:rPr/>
        <w:t>(heti, 2 heti, 4 heti beosztás vagy a tömbösítésének konkrét leírása) het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A tantárgy státusza: </w:t>
      </w:r>
      <w:r>
        <w:rPr/>
        <w:t>kötelezően választandó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Oktatók névsora: </w:t>
      </w:r>
      <w:r>
        <w:rPr/>
        <w:t>Dr. Cseri Juliann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A tantárgy általános és speciális céljai </w:t>
      </w:r>
    </w:p>
    <w:p>
      <w:pPr>
        <w:pStyle w:val="Normal"/>
        <w:rPr/>
      </w:pPr>
      <w:r>
        <w:rPr/>
        <w:t xml:space="preserve">A Élettan II. tantárgy foglalkozásain elsajátított ismeretanyag kiegészítése, elmélyítése és interaktív feldolgozása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Oktatás típusa </w:t>
      </w:r>
      <w:r>
        <w:rPr/>
        <w:t>szeminárium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 tárgy minőségbiztosítási módszerei, fejlesztési politikáj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Kontakórák és az órán kívüli hallgatói terhelés arány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Tanulmányi segédanyagok, az oktatás segítése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Oktatási segédanyag (az előadó által biztosítva)</w:t>
      </w:r>
    </w:p>
    <w:p>
      <w:pPr>
        <w:pStyle w:val="Normal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Tárgyi vonatkozású tanszéki tudományos kutatá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 xml:space="preserve">A tantárgy részletes leírása </w:t>
      </w:r>
    </w:p>
    <w:p>
      <w:pPr>
        <w:pStyle w:val="Normal"/>
        <w:ind w:left="1560" w:hanging="1560"/>
        <w:jc w:val="both"/>
        <w:rPr>
          <w:i/>
          <w:i/>
        </w:rPr>
      </w:pPr>
      <w:r>
        <w:rPr/>
        <w:t>1-2. óra</w:t>
        <w:tab/>
        <w:t>A veseműködés jellemző paraméterei: GFR (glomeruláris filtrációs ráta), FF (filtrációs frakció) fogalma, számítása. A GFR-t és az FF-et befolyásoló tényezők.</w:t>
      </w:r>
    </w:p>
    <w:p>
      <w:pPr>
        <w:pStyle w:val="Normal"/>
        <w:ind w:left="1560" w:hanging="1560"/>
        <w:jc w:val="both"/>
        <w:rPr/>
      </w:pPr>
      <w:r>
        <w:rPr/>
        <w:t>3-4. óra</w:t>
        <w:tab/>
        <w:t>A tubuláris reabszorpciós és szekréciós folyamatok jellemzői. Az extrakciós hányados fogalma, számítása. A clearance elv alkalmazása a klinikai gyakorlatban, a clearance számítása.</w:t>
      </w:r>
    </w:p>
    <w:p>
      <w:pPr>
        <w:pStyle w:val="Norml"/>
        <w:ind w:left="1560" w:hanging="15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5-6. óra</w:t>
        <w:tab/>
        <w:t>A vese szerepe az izozmózis, az izoiónia és a pH fenntartásában. Az ozmoregulációs mechanizmusok működésének tanulmányozása kórélettani szituációk elemzésével. A sav-bázis háztartás zavarai, a Siggaard-Andersen nomogram.</w:t>
      </w:r>
    </w:p>
    <w:p>
      <w:pPr>
        <w:pStyle w:val="Norml"/>
        <w:ind w:left="1560" w:hanging="1560"/>
        <w:jc w:val="both"/>
        <w:rPr/>
      </w:pPr>
      <w:r>
        <w:rPr>
          <w:rFonts w:cs="Times New Roman" w:ascii="Times New Roman" w:hAnsi="Times New Roman"/>
          <w:szCs w:val="24"/>
        </w:rPr>
        <w:t>7. óra</w:t>
        <w:tab/>
        <w:t>Írásbeli számonkérés az 1-6. óra anyagából.</w:t>
      </w:r>
    </w:p>
    <w:p>
      <w:pPr>
        <w:pStyle w:val="Norml"/>
        <w:ind w:left="1560" w:hanging="1560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zCs w:val="24"/>
        </w:rPr>
        <w:t>8. óra</w:t>
        <w:tab/>
        <w:t>Hormonok szerepe a homeosztázis fenntartásában (általános áttekintés).</w:t>
      </w:r>
    </w:p>
    <w:p>
      <w:pPr>
        <w:pStyle w:val="Norml"/>
        <w:ind w:left="1560" w:hanging="1560"/>
        <w:jc w:val="both"/>
        <w:rPr/>
      </w:pPr>
      <w:r>
        <w:rPr>
          <w:rFonts w:cs="Times New Roman" w:ascii="Times New Roman" w:hAnsi="Times New Roman"/>
          <w:szCs w:val="24"/>
        </w:rPr>
        <w:t>9-10. óra</w:t>
        <w:tab/>
        <w:t>Mineralokortikoidok, glükokortikoidok, parathormon, kalcitonin, ADH szerepe a homeosztázis fenntartásában. Kórélettani vonatkozások.</w:t>
      </w:r>
    </w:p>
    <w:p>
      <w:pPr>
        <w:pStyle w:val="Norml"/>
        <w:ind w:left="1560" w:hanging="1560"/>
        <w:jc w:val="both"/>
        <w:rPr/>
      </w:pPr>
      <w:r>
        <w:rPr>
          <w:rFonts w:cs="Times New Roman" w:ascii="Times New Roman" w:hAnsi="Times New Roman"/>
          <w:szCs w:val="24"/>
        </w:rPr>
        <w:t>11-12. óra</w:t>
        <w:tab/>
        <w:t>A vércukorszint hormonális szabályozása. Cukorterhelési vizsgálatok, cukortolerancia fogalma, diagnosztikai jelentősége.</w:t>
      </w:r>
    </w:p>
    <w:p>
      <w:pPr>
        <w:pStyle w:val="Normal"/>
        <w:jc w:val="both"/>
        <w:rPr/>
      </w:pPr>
      <w:r>
        <w:rPr/>
        <w:t>13. óra</w:t>
        <w:tab/>
        <w:tab/>
        <w:t xml:space="preserve">  A szervrendszerek működésének vegetatív szabályozása (konzultáció)</w:t>
      </w:r>
    </w:p>
    <w:p>
      <w:pPr>
        <w:pStyle w:val="Norml"/>
        <w:ind w:left="1560" w:hanging="15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4. óra</w:t>
        <w:tab/>
        <w:t>Írásbeli számonkérés a 8-13. óra anyagából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Elsajátítandó alkalmazási (rész)készségek és (rész)kompetenciák leírása </w:t>
      </w:r>
      <w:r>
        <w:rPr/>
        <w:t>(ld. 79/2006. (IV. 5) Korm. rend.)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 xml:space="preserve">Kötelező irodalom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Évközi tanulmányi követelmények értékelésük módszer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z aláírás megszerzésének feltételei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A gyakorlati jegy megszerzésének feltételei</w:t>
      </w:r>
    </w:p>
    <w:p>
      <w:pPr>
        <w:pStyle w:val="Normal"/>
        <w:jc w:val="both"/>
        <w:rPr>
          <w:b/>
          <w:b/>
          <w:bCs/>
        </w:rPr>
      </w:pPr>
      <w:r>
        <w:rPr/>
        <w:t>Két évközi írásbeli számonkérés és az évközi aktivitás alapján kialakított gyakorlati jegy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 vizsgára bocsátás feltételei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pacing w:val="-3"/>
        </w:rPr>
      </w:pPr>
      <w:r>
        <w:rPr>
          <w:b/>
          <w:bCs/>
        </w:rPr>
        <w:t xml:space="preserve">Vizsgáztatási módszer </w:t>
      </w:r>
      <w:r>
        <w:rPr/>
        <w:t xml:space="preserve">(írásbeli, szóbeli) </w:t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jánlott irodalom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  <w:t>Ormai S.: Élettan-Kórélettan egészségügyi főiskolai tankönyv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Fonyó Attila: Élettan gyógyszerészeknek</w:t>
      </w:r>
    </w:p>
    <w:p>
      <w:pPr>
        <w:pStyle w:val="Normal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Dátum</w:t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>A tantárgyfelelős aláírás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Jóváhagyom. Dátum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>A tanszékvezető aláírás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Elfogadom. Dátum</w:t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>Az alapszakfelelős aláírás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z adott félév kurzusaiban való oktatásért kötelezettséget vállalók aláírás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H-Times New Roman">
    <w:altName w:val="Courier New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szCs w:val="20"/>
    </w:rPr>
  </w:style>
  <w:style w:type="paragraph" w:styleId="Norml">
    <w:name w:val="Norm‡l"/>
    <w:qFormat/>
    <w:pPr>
      <w:widowControl/>
      <w:bidi w:val="0"/>
    </w:pPr>
    <w:rPr>
      <w:rFonts w:ascii="H-Times New Roman;Courier New" w:hAnsi="H-Times New Roman;Courier New" w:eastAsia="Times New Roman" w:cs="H-Times New Roman;Courier New"/>
      <w:color w:val="auto"/>
      <w:sz w:val="24"/>
      <w:szCs w:val="20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2T10:09:00Z</dcterms:created>
  <dc:creator>Fazekas Attila</dc:creator>
  <dc:description/>
  <dc:language>en-US</dc:language>
  <cp:lastModifiedBy>Judit</cp:lastModifiedBy>
  <dcterms:modified xsi:type="dcterms:W3CDTF">2006-05-22T10:09:00Z</dcterms:modified>
  <cp:revision>2</cp:revision>
  <dc:subject/>
  <dc:title>A tantárgy neve: </dc:title>
</cp:coreProperties>
</file>