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Élettan II.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Fizioterápiás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Cseri Juliann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35004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35002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Cseri Julian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rPr/>
      </w:pPr>
      <w:r>
        <w:rPr/>
        <w:t xml:space="preserve">A Élettan II. tantárgy foglalkozásain elsajátított ismeretanyag kiegészítése, elmélyítése és interaktív feldolgozás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anulmányi segédanyagok, az oktatás segítés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ktatási segédanyag (az előadó által biztosítva)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ind w:left="1560" w:hanging="1560"/>
        <w:jc w:val="both"/>
        <w:rPr>
          <w:i/>
          <w:i/>
        </w:rPr>
      </w:pPr>
      <w:r>
        <w:rPr/>
        <w:t>1-2. óra</w:t>
        <w:tab/>
        <w:t>A veseműködés jellemző paraméterei: GFR (glomeruláris filtrációs ráta), FF (filtrációs frakció) fogalma, számítása. A GFR-t és az FF-et befolyásoló tényezők.</w:t>
      </w:r>
    </w:p>
    <w:p>
      <w:pPr>
        <w:pStyle w:val="Normal"/>
        <w:ind w:left="1560" w:hanging="1560"/>
        <w:jc w:val="both"/>
        <w:rPr/>
      </w:pPr>
      <w:r>
        <w:rPr/>
        <w:t>3-4. óra</w:t>
        <w:tab/>
        <w:t>A tubuláris reabszorpciós és szekréciós folyamatok jellemzői. Az extrakciós hányados fogalma, számítása. A clearance elv alkalmazása a klinikai gyakorlatban, a clearance számítása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-6. óra</w:t>
        <w:tab/>
        <w:t>A vese szerepe az izozmózis, az izoiónia és a pH fenntartásában. Az ozmoregulációs mechanizmusok működésének tanulmányozása kórélettani szituációk elemzésével. A sav-bázis háztartás zavarai, a Siggaard-Andersen nomogram.</w:t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Cs w:val="24"/>
        </w:rPr>
        <w:t>7. óra</w:t>
        <w:tab/>
        <w:t>Írásbeli számonkérés az 1-6. óra anyagából.</w:t>
      </w:r>
    </w:p>
    <w:p>
      <w:pPr>
        <w:pStyle w:val="Norml"/>
        <w:ind w:left="1560" w:hanging="15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zCs w:val="24"/>
        </w:rPr>
        <w:t>8. óra</w:t>
        <w:tab/>
        <w:t>Hormonok szerepe a homeosztázis fenntartásában (általános áttekintés).</w:t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Cs w:val="24"/>
        </w:rPr>
        <w:t>9-10. óra</w:t>
        <w:tab/>
        <w:t>Mineralokortikoidok, glükokortikoidok, parathormon, kalcitonin, ADH szerepe a homeosztázis fenntartásában. Kórélettani vonatkozások.</w:t>
      </w:r>
    </w:p>
    <w:p>
      <w:pPr>
        <w:pStyle w:val="Norml"/>
        <w:ind w:left="1560" w:hanging="1560"/>
        <w:jc w:val="both"/>
        <w:rPr/>
      </w:pPr>
      <w:r>
        <w:rPr>
          <w:rFonts w:cs="Times New Roman" w:ascii="Times New Roman" w:hAnsi="Times New Roman"/>
          <w:szCs w:val="24"/>
        </w:rPr>
        <w:t>11-12. óra</w:t>
        <w:tab/>
        <w:t>A vércukorszint hormonális szabályozása. Cukorterhelési vizsgálatok, cukortolerancia fogalma, diagnosztikai jelentősége.</w:t>
      </w:r>
    </w:p>
    <w:p>
      <w:pPr>
        <w:pStyle w:val="Normal"/>
        <w:jc w:val="both"/>
        <w:rPr/>
      </w:pPr>
      <w:r>
        <w:rPr/>
        <w:t>13. óra</w:t>
        <w:tab/>
        <w:tab/>
        <w:t xml:space="preserve">  A szervrendszerek működésének vegetatív szabályozása (konzultáció)</w:t>
      </w:r>
    </w:p>
    <w:p>
      <w:pPr>
        <w:pStyle w:val="Norml"/>
        <w:ind w:left="1560" w:hanging="1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 óra</w:t>
        <w:tab/>
        <w:t>Írásbeli számonkérés a 8-13. óra anyagáb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/>
        <w:t>Két évközi írásbeli számonkérés és az évközi aktivitás alapján kialakított gyakorlati jeg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Ormai S.: Élettan-Kórélettan egészségügyi főiskolai tankönyv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Fonyó Attila: Élettan gyógyszerészeknek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03:00Z</dcterms:created>
  <dc:creator>Fazekas Attila</dc:creator>
  <dc:description/>
  <dc:language>en-US</dc:language>
  <cp:lastModifiedBy>Judit</cp:lastModifiedBy>
  <dcterms:modified xsi:type="dcterms:W3CDTF">2006-05-22T10:08:00Z</dcterms:modified>
  <cp:revision>3</cp:revision>
  <dc:subject/>
  <dc:title>A tantárgy neve: </dc:title>
</cp:coreProperties>
</file>