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0"/>
        <w:gridCol w:w="3072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 tantárgy neve: </w:t>
            </w:r>
            <w:r>
              <w:rPr>
                <w:bCs/>
              </w:rPr>
              <w:t>Képrögzítés folyamata és fajtái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szék neve: </w:t>
            </w:r>
            <w:r>
              <w:rPr>
                <w:bCs/>
              </w:rPr>
              <w:t>DE EFK Orvosi Laboratóriumi Analitikai Tanszék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tárgyfelelős neve: </w:t>
            </w:r>
            <w:r>
              <w:rPr>
                <w:bCs/>
              </w:rPr>
              <w:t>Dr. Hodosi György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janlott félév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ntárgyi kó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F45016, _L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ppali tagozat het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Levelező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edit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zsgakövetelmén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telező előtanulmányi ren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Az ajánlott tantervben mely (alap)szakok szerepeltetik? </w:t>
      </w:r>
      <w:r>
        <w:rPr/>
        <w:t>Orvosi Laboratóriumi és Képalkotó Diagnosztikai Analitikus Alapsz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A tantárgy meghirdetési gyakorisága: </w:t>
      </w:r>
      <w:r>
        <w:rPr/>
        <w:t>év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Az oktatás nyelve </w:t>
      </w:r>
      <w:r>
        <w:rPr/>
        <w:t>magy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A tantárgy órarendi beosztása </w:t>
      </w:r>
      <w:r>
        <w:rPr/>
        <w:t>ha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A tantárgy státusza: </w:t>
      </w:r>
      <w:r>
        <w:rPr/>
        <w:t>kötelezően választhat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Oktatók névsora: </w:t>
      </w:r>
      <w:r>
        <w:rPr/>
        <w:t>Dr. Hodosi György, Benkő Károly, Kajtár Péter, Dr. Kozma Istvá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 tantárgy általános és speciális céljai </w:t>
      </w:r>
    </w:p>
    <w:p>
      <w:pPr>
        <w:pStyle w:val="Normal"/>
        <w:jc w:val="both"/>
        <w:rPr/>
      </w:pPr>
      <w:r>
        <w:rPr/>
        <w:t>A</w:t>
      </w:r>
      <w:r>
        <w:rPr>
          <w:b/>
        </w:rPr>
        <w:t xml:space="preserve"> </w:t>
      </w:r>
      <w:r>
        <w:rPr/>
        <w:t>képalkotó diagnosztikai vizsgálatok során keletkező eredmények rögzítésének folyamata: a röntgen-film fototechnikai eljárásától a digitális képrögzítés folyamatáig. Detektor rendszerek. Betegadat és képi diagnosztikai információ együttes kezelése. Teleradiográfia, teleradiológia. Informatikai rendszerek integrációja és a munkafolyamatok hatékonyabb kezelése.</w:t>
      </w:r>
    </w:p>
    <w:p>
      <w:pPr>
        <w:pStyle w:val="Normal"/>
        <w:jc w:val="both"/>
        <w:rPr/>
      </w:pPr>
      <w:r>
        <w:rPr/>
        <w:t>A különböző képrögzítési folyamatokban megfelelő jártasságot kell szerezni a mindennapos gyakorlati munka végzéséhez. A digitális képalkotások területén önálló poszt-processzáló folyamatok végzése: a röntgen képfeldolgozás folyamata; a digitális képalkotás folyamata; a DSA folyamata; a kapott képek elemzése. Röntgenfilm fototechnikai eljárások, filmelőhívás, archiválás, filmtechnikai hibák kiküszöbölése. Az előhívó automaták működési elve, használata. A digitális képrögzítés folyamata, formái, az archiválás. A digitális képi anyag elektronikus feldolgozása és utókezelése, a képi tárolás szabályai, előírásait, jogi ismereteket a dokumentációra vonatkoztatva. A képrögzítés adta technikai lehetőségek tudományos felhasználás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hallgatói teljesítmények összehasonlító elemzése, a hallgatói véleményezési rendszer tantárgyra vonatkozó eredményeinek beépítése. Oktatók folyamatos továbbképzése, szakmai rendezvényeken történő részvétel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Kontakórák és az órán kívüli hallgatói terhelés aránya</w:t>
      </w:r>
    </w:p>
    <w:p>
      <w:pPr>
        <w:pStyle w:val="Normal"/>
        <w:jc w:val="both"/>
        <w:rPr>
          <w:bCs/>
        </w:rPr>
      </w:pPr>
      <w:r>
        <w:rPr>
          <w:bCs/>
        </w:rPr>
        <w:t>Kontaktóra: 80 %; hallgatói terhelés: 20 %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anulmányi segédanyagok, az oktatás segítése</w:t>
      </w:r>
    </w:p>
    <w:p>
      <w:pPr>
        <w:pStyle w:val="Normal"/>
        <w:jc w:val="both"/>
        <w:rPr>
          <w:bCs/>
        </w:rPr>
      </w:pPr>
      <w:r>
        <w:rPr>
          <w:bCs/>
        </w:rPr>
        <w:t>Az előadások anyaga a hallgatók számára az EFK szerverén elérhető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árgyi vonatkozású tanszéki tudományos kutatás</w:t>
      </w:r>
    </w:p>
    <w:p>
      <w:pPr>
        <w:pStyle w:val="Normal"/>
        <w:jc w:val="both"/>
        <w:rPr>
          <w:bCs/>
        </w:rPr>
      </w:pPr>
      <w:r>
        <w:rPr>
          <w:bCs/>
        </w:rPr>
        <w:t>TDK, szakdolgozat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rPr/>
      </w:pPr>
      <w:r>
        <w:rPr/>
        <w:t xml:space="preserve">A tantárgy részletes leírása </w:t>
      </w:r>
    </w:p>
    <w:p>
      <w:pPr>
        <w:pStyle w:val="Normal"/>
        <w:jc w:val="both"/>
        <w:rPr>
          <w:i/>
          <w:i/>
        </w:rPr>
      </w:pPr>
      <w:r>
        <w:rPr>
          <w:i/>
        </w:rPr>
        <w:t>A klasszikus képfeldolgozástól a digitális technikáig. A képi és betegadatok mindenkori kezelése, rögzítése, tárolása és a munkafolyamatok áttekintése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otokémiai Alapok, látható fény, röntgen sugárzá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nzitometria, szenzitometria , gradációs görbe, röntgen film tulajdonságo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ötétkamra, hívó automata, hívási ciklu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épminőség, kV, mA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rősítőernyők, típusok, felhasználási területe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nzitás, kontrasz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oszforlemezes rendsze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rekt digitális rendsze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gitális mammográfia és szűrése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áraz és nedves digitális kamerá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COM és más szabványok informatikai rendszerek integrációja, A/D átalakítá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gitális tároló rendszerek és hordozó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ilm és papírmentes informatikai rendszerek, információ áramlá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3D rekonstrukció, Kolonoszkópia, CAD rendszerek, tendenciá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Elsajátítandó alkalmazási (rész)készségek és (rész)kompetenciák leírása </w:t>
      </w:r>
      <w:r>
        <w:rPr/>
        <w:t>(ld. 79/2006. (IV. 5) Korm. rend.)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Kötelező irodalom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Kovács Lászlóné: Röntgen fototechnika. (jegyzet) Bp. 1998. HIETE EÜF Kar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Péter Mózes: Radiológia. Bp. 2000. Medicina Könyvkiadó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Zsebők Zoltán: Orvosi radiológia. Bp. 1979. Medicina Kiadó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Évközi tanulmányi követelmények értékelésük módszer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láírás megszerzésének feltétele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gyakorlati jegy megszerzésének feltétele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vizsgára bocsátás feltétele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pacing w:val="-3"/>
        </w:rPr>
      </w:pPr>
      <w:r>
        <w:rPr>
          <w:b/>
          <w:bCs/>
        </w:rPr>
        <w:t xml:space="preserve">Vizsgáztatási módszer </w:t>
      </w:r>
      <w:r>
        <w:rPr/>
        <w:t xml:space="preserve">(írásbeli, szóbeli) </w:t>
      </w:r>
    </w:p>
    <w:p>
      <w:pPr>
        <w:pStyle w:val="Normal"/>
        <w:jc w:val="both"/>
        <w:rPr/>
      </w:pPr>
      <w:r>
        <w:rPr/>
        <w:t>írásbeli, javítás szóba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jánlott irodalo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átum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tárgy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óváhagyom. Dátu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székvezető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lfogadom. Dátum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z alapszak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dott félév kurzusaiban való oktatásért kötelezettséget vállalók aláírás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Norml">
    <w:name w:val="Norm‡l"/>
    <w:qFormat/>
    <w:pPr>
      <w:widowControl/>
      <w:bidi w:val="0"/>
    </w:pPr>
    <w:rPr>
      <w:rFonts w:ascii="H-Times New Roman;Courier New" w:hAnsi="H-Times New Roman;Courier New" w:eastAsia="Times New Roman" w:cs="H-Times New Roman;Courier New"/>
      <w:color w:val="auto"/>
      <w:sz w:val="24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1:02:00Z</dcterms:created>
  <dc:creator>Fazekas Attila</dc:creator>
  <dc:description/>
  <dc:language>en-US</dc:language>
  <cp:lastModifiedBy>Judit</cp:lastModifiedBy>
  <dcterms:modified xsi:type="dcterms:W3CDTF">2007-07-05T13:07:00Z</dcterms:modified>
  <cp:revision>5</cp:revision>
  <dc:subject/>
  <dc:title>A tantárgy neve: </dc:title>
</cp:coreProperties>
</file>