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>
                <w:bCs/>
              </w:rPr>
              <w:t>Képalkotás eszközei II.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>
                <w:bCs/>
              </w:rPr>
              <w:t>DE OEC ÁOK Nukleáris Medicina Intéze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>
                <w:bCs/>
              </w:rPr>
              <w:t>Dr. Balkay László, tudományos főmunkatárs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KEPV2L4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(heti, 2 heti, 4 heti beosztás vagy a tömbösítésének konkrét leírása) 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>
          <w:bCs/>
        </w:rPr>
        <w:t>kötelezően választhat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>
          <w:bCs/>
        </w:rPr>
        <w:t>Dr. Balkay Lászl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widowControl w:val="false"/>
        <w:autoSpaceDE w:val="false"/>
        <w:jc w:val="both"/>
        <w:rPr/>
      </w:pPr>
      <w:r>
        <w:rPr/>
        <w:t>A hallgatók ismerjék meg a radiológiában és az izotóp-diagnosztikában használatos ionizáló és nem ionizáló sugárzással működő műszerek, berendezések és eszközök fizikai elvét, felépítését és működését. Az oktatás során a következő eszközöket kell tárgyalni: röntgenkészülék, CT, gamma kamera, SPECT, PET, diagnosztikus ultrahang készülékek és M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előadás/</w:t>
      </w:r>
      <w:r>
        <w:rPr>
          <w:u w:val="single"/>
        </w:rPr>
        <w:t>gyakorlat</w:t>
      </w:r>
      <w:r>
        <w:rPr/>
        <w:t>/szeminári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Cs/>
        </w:rPr>
      </w:pPr>
      <w:r>
        <w:rPr>
          <w:bCs/>
        </w:rPr>
        <w:t>A hallgatói teljesítmények összehasonlító elemzése, a hallgatói véleményezési rendszer tantárgyra vonatkozó eredményeinek beépítése. Oktatók folyamatos továbbképzése, szakmai rendezvényeken történő részvétel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órák és az órán kívüli hallgatói terhelés aránya</w:t>
      </w:r>
    </w:p>
    <w:p>
      <w:pPr>
        <w:pStyle w:val="Normal"/>
        <w:jc w:val="both"/>
        <w:rPr>
          <w:bCs/>
        </w:rPr>
      </w:pPr>
      <w:r>
        <w:rPr>
          <w:bCs/>
        </w:rPr>
        <w:t>Kontaktóra: 80%; hallgató terhelés: 20%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>
          <w:bCs/>
        </w:rPr>
      </w:pPr>
      <w:r>
        <w:rPr>
          <w:bCs/>
        </w:rPr>
        <w:t>Az előadások anyaga a hallgatók számára az EFK szerverén elérhető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Cs/>
        </w:rPr>
      </w:pPr>
      <w:r>
        <w:rPr>
          <w:bCs/>
        </w:rPr>
        <w:t>TDK, szakdolgozat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CT képalkotás alapelve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CT berendezés felépítése és működés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CT vizsgálati móedszerek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Sugárzás dózisok az orvosi képalkotó berendezéseknél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MR alapjelensé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MR anyagvizsgálat (spektroszkóp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MR képalkotás alapjai. MR scan technikák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MR képminőség. A képalkotásban használt kontrasztanyagok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MR diagnosztikai eljárások fizikai alapja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MR angiográfi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Diffúziós MR képalkotás, funkcionális MRI, in vivo MR spektroszkóp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 xml:space="preserve">Kardiológiai MRI és egyéb fiziológiailag vezérelt vizsgálatok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Orvosi képalkotás és terápi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Újabb képalkotó technikák és készülékek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1. CT berendezés felépítése és működése</w:t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A CT berendezés fő részei: gantry, röntgencső, detektorok, asztal, számítógépes egység. A computer tomográfiás mérés: projekció, nyers adatok, adatfeldolgozás. A CT kép minőségi jellemzői,  alkalmazási területek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2. CT képalkotás alapelvei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adon transzformáció,  képrekonstrukciós algoritmusok: algebrai rekonstrukciós algoritmus, visszavetítéses eljárás, filterezett visszavetítéses eljárás, spirál CT képrekonstrukció, súlyfüggvény, szeletvastagság, multislice CT képrekonstrukció. </w:t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3. CT vizsgálati módszerek</w:t>
        <w:tab/>
        <w:tab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A CT vizsgálat folyamatának bemutatása: betegregisztráció, vizsgálati paraméterek meghatározása, a mérés kivitelezése, képrekonstrukció, ablakolás,  másodlagos rekonstrukciók, archiválás, dokumentáció.  Speciális protokollok. CT vizsgálat kontrasztanyaggal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4. Sugárzás dózisok az orvosi képalkotó berendezéseknél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radioaktív sugárzások biológiai hatásai és a jellemzésükre használt dózisfogalmak. A vizsgálati személyeket és a személyzetet terhelő dózisok az egyes diagnosztikai eszközöknél (rtg., CT, gamma kamera, SPECT, PET). Sugárvédelem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5. Az MR alapjelenség</w:t>
        <w:tab/>
        <w:tab/>
        <w:tab/>
        <w:tab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Az atommagok felépítése, az impulzus momentum és a spin jellemzői, mágneses momentum fogalma, az atom mágneses tulajdonságai, az atommagok viselkedése mágneses térben, mágneses kölcsönhatások, a Larmor frekvencia fogalma, a Larmor egyenlet, spinsokaság, Boltzmann statisztika, energia átmenetek és azok jellemzői, gerjesztések, rezonancia fogalma, az anyagok mágneses tulajdonsága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6. MR anyagvizsgálat (spektroszkópia)</w:t>
        <w:tab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A mágneses rezonanciás gerjesztés, MR-jelek fajtái és detektálása, Mx, My és Mz  időfüggése, az FID fogalma, megjelenése, a Fourier transzformáció, az MR spektrum jellemzői. Relaxációs mechanizmusok: T1, illetve spin rács, T2, illetve spin relaxáció, relaxációs idők fogalma, meghatározása. Az MR spektroszkópia alapjai, spektrális felbontás, kémiai környezet, kémiai árnyékolás, kémiai eltolódás fogalma és hatásai a spektrumban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7. MR képalkotás alapjai, MR scan technikák</w:t>
        <w:tab/>
        <w:tab/>
        <w:tab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A térbeli lokalizáció alapjai, szeletkiválasztás, frekvencia kódolás, fáziskódolás fogalma, alkalmazási lehetőségei. A 2D Fourier transzformáció jelentősége és alkalmazása az MR képalkotásban. A Hahn kísérlet. A spinecho és gradiensecho mérések elemei, jellemzői és paraméterei. Spektrális felbontás jelentősége. Hullámvektor-tér, térfrekvencia (k-space) fogalma, jellemzői a mérési módszerek és a kép megjelenítés szempontjából.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A mérés időtartamát meghatározó tényezők: repetíciós idő, echoidő, akvíziciók száma és fáziskódoló lépések száma, valamint ezek hatása. Gyors és ultragyors szekvenciák felépítése és alkalmazása területei: turbospin echo, grádiens echo és EPI (Echo-planar Imaging) szekvenciák. </w:t>
      </w:r>
    </w:p>
    <w:p>
      <w:pPr>
        <w:pStyle w:val="Normal"/>
        <w:widowControl w:val="false"/>
        <w:autoSpaceDE w:val="false"/>
        <w:jc w:val="both"/>
        <w:rPr/>
      </w:pPr>
      <w:r>
        <w:rPr/>
        <w:t>Nagy felbontású (térbeli, időbeli) mérési módszerek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8. MR képminőség. A képalkotásban használt kontrasztanyagok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A jel-zaj viszony fogalma, jellemzői, meghatározása. Az MR kontrasztot meghatározó tényezők: fizikai paraméterek, (T1-T2 relaxációs idők), echoidő, repetíciós idő, kibillentési szög, ablakolás az MR-ben. A T1 és T2 súlyozás elve és jellemzői. A T1 és T2 kép fogalma. Műtermékek: visszahajlás, mozgási műtermékek, áramlási jelenségek, diffúzió, mágneses anyagok. Az MR kontrasztanyagok fajtái, T1 és T2 típusú kontrasztanyagok. Szervspecifikus MR kontrasztanyagok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9. MR diagnosztikai eljárások fizikai alapjai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A szaturáció elve, kialakításának lehetőségei és alkalmazási területei. Áramlási jelenségek, az áramlás megjelenése az MR képeken. Diffúzió – izotróp és anizotróp diffúzió fogalma, Stejskal-Tanner szekvencia felépítése. Az MR kontraszt-anyagok működése, paramagnetikus szuper-paramagnetikus kontrasztanyagok, a szervezetben található belső kontrasztanyagok és azok megjelenési formá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10. MR angiográfia</w:t>
        <w:tab/>
        <w:tab/>
        <w:tab/>
        <w:tab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Az áramlástan alapjai, laminális, turbulens, komplex áramlás. Reynolds szám. Az áramlás jellemzői az érpályában. A TOF (Time of Flight) mérés elve, mérési paramétereinek beállítása és azok jellemzői. Fázisvesztés, voxelen belüli szaturáció, flow-void fogalma, megjelenése. A 2D és 3D TOF szekvenciák jellemzői, alkalmazása. A szelektív érábrázolás elve és technikai megvalósítása. A TOF MR képek képfeldolgozása és megjelenítési módjai. A fáziskontraszt MR angiográfia alapjai, mérési típusok megjelenítési formái. Áramlási irány és sebesség meghatározásainak lehetősége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11. Diffúziós MR képalkotás, funkcionális MRI, in vivo MR spektroszkópia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A diffúzió jellemzői biológiai szövetekben, izotróp és anizotróp diffúzió az emberi szervezetben, ezek mérési lehetőségei. A különböző diffúziós MR mérések technikai igényei és jellemzői. Trace mérés, anizotróp diffúziós műtermékek, diffúziós tenzor képalkotás. A funkcionális MR képalkotás élettani alapjai, az agyi vérkeringés jellemzői. Az oxi- és deoxi hemoglobin mágneses tulajdonságai. fMRI szekvenciák. Az aktivációs paradigmák fajtái és alkalmazási lehetőségei, az fMRI képek statisztikai feldolgozása. Az in vivo spektroszkópiás alkalmazási lehetőségek, a lokalizálás elvei, a biológiai szövetek proton és foszfor spektroszkóiája, az in vivo nyerhető spektrumok jellegzetességei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12. Kardiológiai MRI és egyéb fiziológiailag vezérelt vizsgálatok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A fiziológiai mozgásokból eredő műtermékek fajtái. EKG-, pulzus-, légzésvezérelt vizsgálatok fajtái és elve. Az EKG-vezérelt mérések alkalmazása a liquorpulzáció, a véráramlás vizsgálatában, a szív MR vizsgálatának fajtái, black blood, white blood technikák, dinamikus vizsgálati módszerek, a morfológiai és funkcionális szívvizsgálatok alapja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 xml:space="preserve">13. Orvosi képalkotás és terápia </w:t>
      </w:r>
    </w:p>
    <w:p>
      <w:pPr>
        <w:pStyle w:val="Normal"/>
        <w:widowControl w:val="false"/>
        <w:autoSpaceDE w:val="false"/>
        <w:jc w:val="both"/>
        <w:rPr/>
      </w:pPr>
      <w:r>
        <w:rPr/>
        <w:t>3D MR, CT, PET képekkel támogatott sebészi és terápiás technikák ismertetése. Képregisztráció a vizsgálati személyen. Új fogalmak a sebészetben: Image-Guided Surgery, infrared-based image-guidance system, virtual operating field (VOF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14. Újabb képalkotó technikák és készülékek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A sejtszintű molekuláris képalkotás eszközei: fluoreszcens technikák (konfokális mikroszkópia, korrelációs spektroszkópia, áramlási citometria), atomerő mikroszkópia.  In vivo molekuláris képalkotás: kisállat PET/CT/SPECT/MR készülékek, fluorescence molecular tomography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A digitális radiográfia fejlődése, újabb technikai megoldások, a multi slice CT technika fejlődési irányai, újabb alkalmazások, nagy térerejű MR készülékek humán alkalmazása, az MR mérési módszerek fejlesztési trendjei. Az ultrahang vizsgálatok és készülékek fejlődése. Újabb kombinált modalitások: PET-MR. 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jc w:val="both"/>
        <w:rPr>
          <w:bCs/>
        </w:rPr>
      </w:pPr>
      <w:r>
        <w:rPr>
          <w:bCs/>
        </w:rPr>
        <w:t>Bogner Péter: A képalkotás eszközei I. Jegyzet. Pécsi Tudományegyetem Egészségtudományi Kar 2006.</w:t>
      </w:r>
    </w:p>
    <w:p>
      <w:pPr>
        <w:pStyle w:val="Normal"/>
        <w:jc w:val="both"/>
        <w:rPr>
          <w:bCs/>
        </w:rPr>
      </w:pPr>
      <w:r>
        <w:rPr>
          <w:bCs/>
        </w:rPr>
        <w:t>Fráter Lóránd: Radiológia. Medicina. 2004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zilvási István: A nukleáris medicina tankönyve (B + V Lap- és Könyvkiadó, 2002)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Cs/>
        </w:rPr>
      </w:pPr>
      <w:r>
        <w:rPr>
          <w:bCs/>
        </w:rPr>
        <w:t>Zárthelyi dolgoza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>
          <w:bCs/>
        </w:rPr>
      </w:pPr>
      <w:r>
        <w:rPr>
          <w:bCs/>
        </w:rPr>
        <w:t>Sikeres zárthelyi dolgozato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/>
      </w:pPr>
      <w:r>
        <w:rPr/>
        <w:t>aláír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3"/>
        </w:rPr>
      </w:pPr>
      <w:r>
        <w:rPr>
          <w:b/>
          <w:bCs/>
        </w:rPr>
        <w:t xml:space="preserve">Vizsgáztatási módszer </w:t>
      </w:r>
      <w:r>
        <w:rPr/>
        <w:t xml:space="preserve">(írásbeli, szóbeli) </w:t>
      </w:r>
    </w:p>
    <w:p>
      <w:pPr>
        <w:pStyle w:val="Normal"/>
        <w:jc w:val="both"/>
        <w:rPr/>
      </w:pPr>
      <w:r>
        <w:rPr/>
        <w:t>szóbe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jc w:val="both"/>
        <w:rPr>
          <w:bCs/>
        </w:rPr>
      </w:pPr>
      <w:r>
        <w:rPr>
          <w:bCs/>
        </w:rPr>
        <w:t>Robert A. Novelline: Squire's Fundamentals of Radiology. Harvard University Press. 2004</w:t>
      </w:r>
    </w:p>
    <w:p>
      <w:pPr>
        <w:pStyle w:val="Normal"/>
        <w:jc w:val="both"/>
        <w:rPr>
          <w:bCs/>
        </w:rPr>
      </w:pPr>
      <w:r>
        <w:rPr>
          <w:bCs/>
        </w:rPr>
        <w:t>Péter Mózes: Radiológia (Medicina Kiadó, Budapest, 2000)</w:t>
      </w:r>
    </w:p>
    <w:p>
      <w:pPr>
        <w:pStyle w:val="Normal"/>
        <w:jc w:val="both"/>
        <w:rPr>
          <w:bCs/>
        </w:rPr>
      </w:pPr>
      <w:r>
        <w:rPr>
          <w:bCs/>
        </w:rPr>
        <w:t>Barva-Berecz-Molnár-Pávics-Séra: Képalkotó berendezések (HIETE EÜF Kar, Bp., 1999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r. Berényi Ervi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bidi w:val="0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1:33:00Z</dcterms:created>
  <dc:creator>Fazekas Attila</dc:creator>
  <dc:description/>
  <dc:language>en-US</dc:language>
  <cp:lastModifiedBy>Judit</cp:lastModifiedBy>
  <dcterms:modified xsi:type="dcterms:W3CDTF">2007-07-05T13:33:00Z</dcterms:modified>
  <cp:revision>4</cp:revision>
  <dc:subject/>
  <dc:title>A tantárgy neve: </dc:title>
</cp:coreProperties>
</file>