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              </w:t>
            </w:r>
            <w:r>
              <w:rPr/>
              <w:t>Műszeres analitika I.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                  </w:t>
            </w:r>
            <w:r>
              <w:rPr>
                <w:bCs/>
              </w:rPr>
              <w:t>DETEK</w:t>
            </w:r>
            <w:r>
              <w:rPr>
                <w:b/>
                <w:bCs/>
              </w:rPr>
              <w:t xml:space="preserve"> </w:t>
            </w:r>
            <w:r>
              <w:rPr/>
              <w:t>TTK Szervetlen és Analitikai Kémi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      </w:t>
            </w:r>
            <w:r>
              <w:rPr>
                <w:bCs/>
              </w:rPr>
              <w:t>Dr. Buglyó Péte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L053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TKBL0131,_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: TKBE0531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  <w:t xml:space="preserve">A tárgyat az első félévben hirdetjük meg heti 3 órában. A 2. oktatási héttel kezdődően 4 héten keresztül heti 6 órás </w:t>
      </w:r>
      <w:r>
        <w:rPr>
          <w:b/>
        </w:rPr>
        <w:t>klasszikus mennyiségi analitikai gyakorlatok</w:t>
      </w:r>
      <w:r>
        <w:rPr/>
        <w:t xml:space="preserve"> szerepelnek. Ezek helye a Kémiai Épület D/308-as laboratórium, ideje szerda 8.00-14.00. A klasszikus gyakorlatok keretében titrimetriás és gravimetriás meghatározásokat végeznek </w:t>
      </w:r>
      <w:r>
        <w:rPr>
          <w:i/>
        </w:rPr>
        <w:t>ismeretlen</w:t>
      </w:r>
      <w:r>
        <w:rPr/>
        <w:t xml:space="preserve"> minták elemzésével, a kiadott tematikának megfelelően. A legelső héten a felszerelések átvétele és balesetvédelmi oktatás van kb. egyórás időtartamban. </w:t>
      </w:r>
    </w:p>
    <w:p>
      <w:pPr>
        <w:pStyle w:val="Normal"/>
        <w:jc w:val="both"/>
        <w:rPr/>
      </w:pPr>
      <w:r>
        <w:rPr/>
        <w:t xml:space="preserve">A félév további részében (5 héten keresztül) a </w:t>
      </w:r>
      <w:r>
        <w:rPr>
          <w:b/>
        </w:rPr>
        <w:t>műszeres analitikai</w:t>
      </w:r>
      <w:r>
        <w:rPr/>
        <w:t xml:space="preserve"> blokkban néhány kromatográfiás és elektrokémiai mérőmódszer megismerése történik heti 4 órában. Ezeket a gyakorlatokat a hallgatók forgószínpadszerűen 3 fős csoportokban végzik úgy, hogy az első csoport 8.00-12.00-ig, míg a második 10.00-14.00 óra között végez egy adott feladatot ugyanazon a mérőműszeren. A gyakorlatok a tematikában feltüntetett laboratóriumokban foly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 </w:t>
      </w:r>
      <w:r>
        <w:rPr/>
        <w:t>Dr. Buglyó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Klasszikus mennyiségi analitikai módszerek elsajátítása ismeretlenek analízisével, továbbá alapvető kromatográfiás és elektrokémiai műszeres gyakorlatok végzé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 </w:t>
      </w:r>
      <w:r>
        <w:rPr/>
        <w:t>laboratóriumi 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Az oktatásba bekerülnek azok az új eredmények, amelyek közvetlenül érintik a gyakorlat anyagát. Az évközi számonkérések eredményének monitorozása és összevetése megelőző adatokkal, valamint az esetleges eltérések okainak feltárása és a hibák korrekciója segít az oktatás magas színvonalának a megőrzésé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tórák és az órán kívüli hallgatói terhelés aránya </w:t>
      </w:r>
      <w:r>
        <w:rPr>
          <w:bCs/>
        </w:rPr>
        <w:t>2:1 (a gyakorlatokra mintegy két-három órás otthoni felkészülés szüksége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Oktatási segédanyag, amely a gyakorlatok leírását és azok elméleti hátterét tartalmazza. Kidolgozott analitikai példasor, amely a legalapvetőbb feladattípusok bemutatásával nyújt segítséget a felkészüléshez és a munka megértéséh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gyi vonatkozású tanszéki tudományos kutatás </w:t>
      </w:r>
      <w:r>
        <w:rPr>
          <w:bCs/>
        </w:rPr>
        <w:t>elektrokémiai, kromatográfiás módszerek alkalmazása analitikai fejlesztő illetve biokoordinációs kémiai kutatáso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atási hét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lesetvédelem</w:t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lasszikus mennyiségi elemzé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idi-alkalimetr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mplexometr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sapadékos titrálás, gravimetr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doxi titrálások</w:t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űszeres analízis I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pír- és vékonyréteg kromatográf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ázkromatográf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gyhatékonyságú folyadékkromatográf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H-metriás titrálá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tenciometria ionszelektív elektróddal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>I. Klasszikus mennyiségi elemzé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hét (1,5 óra): </w:t>
      </w:r>
      <w:r>
        <w:rPr/>
        <w:t>Laboratóriumi munkaszabályok ismertetése, balesetvédelem, a felszerelés átvéte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hét (5 óra): </w:t>
      </w:r>
      <w:r>
        <w:rPr/>
        <w:t>HCl mérőoldat készítése és koncentrációjának meghatározása KHCO</w:t>
      </w:r>
      <w:r>
        <w:rPr>
          <w:vertAlign w:val="subscript"/>
        </w:rPr>
        <w:t>3</w:t>
      </w:r>
      <w:r>
        <w:rPr/>
        <w:t>-ra.</w:t>
      </w:r>
    </w:p>
    <w:p>
      <w:pPr>
        <w:pStyle w:val="Normal"/>
        <w:ind w:firstLine="360"/>
        <w:rPr/>
      </w:pPr>
      <w:r>
        <w:rPr/>
        <w:t>Bórax meghatározása acidi-alkalimetriásan (</w:t>
      </w:r>
      <w:r>
        <w:rPr>
          <w:i/>
        </w:rPr>
        <w:t>ismeretle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hét (6 óra): </w:t>
      </w:r>
      <w:r>
        <w:rPr/>
        <w:t>Komplexometriás titrálás EDTA mérőoldattal. Ca</w:t>
      </w:r>
      <w:r>
        <w:rPr>
          <w:vertAlign w:val="superscript"/>
        </w:rPr>
        <w:t>2+</w:t>
      </w:r>
      <w:r>
        <w:rPr/>
        <w:t xml:space="preserve"> és Mg</w:t>
      </w:r>
      <w:r>
        <w:rPr>
          <w:vertAlign w:val="superscript"/>
        </w:rPr>
        <w:t>2+</w:t>
      </w:r>
      <w:r>
        <w:rPr/>
        <w:t xml:space="preserve"> ionok meghatározása természetes vízmintákban. Al</w:t>
      </w:r>
      <w:r>
        <w:rPr>
          <w:vertAlign w:val="superscript"/>
        </w:rPr>
        <w:t>3+</w:t>
      </w:r>
      <w:r>
        <w:rPr/>
        <w:t xml:space="preserve"> ion meghatározása komplexometriásan (</w:t>
      </w:r>
      <w:r>
        <w:rPr>
          <w:i/>
        </w:rPr>
        <w:t>ismeretlen</w:t>
      </w:r>
      <w:r>
        <w:rPr/>
        <w:t>). Ca</w:t>
      </w:r>
      <w:r>
        <w:rPr>
          <w:vertAlign w:val="superscript"/>
        </w:rPr>
        <w:t>2+</w:t>
      </w:r>
      <w:r>
        <w:rPr/>
        <w:t xml:space="preserve"> tartalom meghatározása gravimetriásan kalcium-oxalát formájában </w:t>
      </w:r>
      <w:r>
        <w:rPr>
          <w:i/>
        </w:rPr>
        <w:t>ismeretle</w:t>
      </w:r>
      <w:r>
        <w:rPr/>
        <w:t>n)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 xml:space="preserve">hét (6 óra): </w:t>
      </w:r>
      <w:r>
        <w:rPr/>
        <w:t>Csapadékos titrálások: Szilárd porminta Cl</w:t>
      </w:r>
      <w:r>
        <w:rPr>
          <w:sz w:val="32"/>
          <w:vertAlign w:val="superscript"/>
        </w:rPr>
        <w:t>-</w:t>
      </w:r>
      <w:r>
        <w:rPr/>
        <w:t xml:space="preserve"> és Br</w:t>
      </w:r>
      <w:r>
        <w:rPr>
          <w:sz w:val="32"/>
          <w:vertAlign w:val="superscript"/>
        </w:rPr>
        <w:t>-</w:t>
      </w:r>
      <w:r>
        <w:rPr/>
        <w:t xml:space="preserve"> ion tartalmának meghatározása (</w:t>
      </w:r>
      <w:r>
        <w:rPr>
          <w:i/>
        </w:rPr>
        <w:t>ismeretlen</w:t>
      </w:r>
      <w:r>
        <w:rPr/>
        <w:t>). Bromatometria: szilárd minta aszkorbinsav tartalmának meghatározása (</w:t>
      </w:r>
      <w:r>
        <w:rPr>
          <w:i/>
        </w:rPr>
        <w:t>ismeretlen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hét (6 óra): </w:t>
      </w:r>
      <w:r>
        <w:rPr/>
        <w:t>Permanganometria: Fe</w:t>
      </w:r>
      <w:r>
        <w:rPr>
          <w:vertAlign w:val="superscript"/>
        </w:rPr>
        <w:t>2+</w:t>
      </w:r>
      <w:r>
        <w:rPr/>
        <w:t xml:space="preserve"> és Fe</w:t>
      </w:r>
      <w:r>
        <w:rPr>
          <w:vertAlign w:val="superscript"/>
        </w:rPr>
        <w:t>3+</w:t>
      </w:r>
      <w:r>
        <w:rPr/>
        <w:t xml:space="preserve"> ionok meghatározása egymás mellett vizes oldatban (</w:t>
      </w:r>
      <w:r>
        <w:rPr>
          <w:i/>
        </w:rPr>
        <w:t>ismeretlen</w:t>
      </w:r>
      <w:r>
        <w:rPr/>
        <w:t>). Neomagnol tabletta aktív klór-tartalmának meghatározása jodometriásan.</w:t>
      </w:r>
    </w:p>
    <w:p>
      <w:pPr>
        <w:pStyle w:val="Normal"/>
        <w:ind w:firstLine="360"/>
        <w:rPr/>
      </w:pPr>
      <w:r>
        <w:rPr/>
        <w:t>A felszerelések tisztítása és leadás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II. Műszeres analízis I.: </w:t>
      </w:r>
      <w:r>
        <w:rPr>
          <w:sz w:val="20"/>
        </w:rPr>
        <w:t>6-10. hét (5 x 3,5 óra) (forgószínpadszerűen</w:t>
      </w:r>
      <w:r>
        <w:rPr/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apír- és vékonyréteg kromatográfia (TLC): </w:t>
      </w:r>
      <w:r>
        <w:rPr/>
        <w:t xml:space="preserve">Paprikaextraktum és zöld növényi kivonat komponenseinek elválasztása és vizsgálata vékonyrétegen. Aminosavak elválasztása kationcserélő gyantarétegen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Gázkromatográfia (GC): </w:t>
      </w:r>
      <w:r>
        <w:rPr/>
        <w:t xml:space="preserve">Néhány szerves vegyület elválasztása gázkromatográfiásan. Hőmérsékletprogramozás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Nagynyomású folyadékkromatográfia (HPLC): </w:t>
      </w:r>
      <w:r>
        <w:rPr/>
        <w:t>Gyógyszerhatóanyagok elválasztása és azonosítása. Mennyiségi meghatározás kalibráló sorral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H-potenciometria: </w:t>
      </w:r>
      <w:r>
        <w:rPr/>
        <w:t xml:space="preserve">Erős bázis- és savoldat pontos koncentrációjának meghatározása a titrálási görbék analízise segítségével. Gran-függvények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tenciometria (F</w:t>
      </w:r>
      <w:r>
        <w:rPr>
          <w:b/>
          <w:sz w:val="32"/>
          <w:vertAlign w:val="superscript"/>
        </w:rPr>
        <w:t>-</w:t>
      </w:r>
      <w:r>
        <w:rPr>
          <w:b/>
        </w:rPr>
        <w:t xml:space="preserve">- szelektív elektróddal): </w:t>
      </w:r>
      <w:r>
        <w:rPr/>
        <w:t xml:space="preserve">Dentocar tabletta nátrium-fluorid tartalmának meghatározása direkt potenciometriával és standard addíciós módszerr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/>
        <w:t>Burger Kálmán: Az analitikai kémia alapjai, Semmelweis Kiadó, 199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, értékelésük módszere </w:t>
      </w:r>
      <w:r>
        <w:rPr>
          <w:bCs/>
        </w:rPr>
        <w:t>A gyakorlatokra való felkészülés ellenőrzése kis zárthelyi dolgozatokkal történik, ezek értékelése százalékos alapon valósul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 </w:t>
      </w:r>
      <w:r>
        <w:rPr>
          <w:bCs/>
        </w:rPr>
        <w:t>valamennyi gyakorlaton való részvétel (igazolt hiányzás esetén pótlás szüksége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/>
        <w:t>A gyakorlatok látogatása kötelező. Egyetlen indokolt hiányzás (orvosi igazolás) esetén az elmaradt gyakorlati anyagot lehetőség szerint pótolni kell. A tömbösítés miatt kettő vagy több gyakorlatról való hiányzáskor a gyakorlat teljesítését nem tudjuk elfogadni, azt újra fel kell venni.</w:t>
      </w:r>
    </w:p>
    <w:p>
      <w:pPr>
        <w:pStyle w:val="Normal"/>
        <w:jc w:val="both"/>
        <w:rPr/>
      </w:pPr>
      <w:r>
        <w:rPr/>
        <w:t>A gyakorlatokra való felkészülés, illetve az elvégzett faladatok megértésének ellenőrzése kis (10-20 perces) zárhelyiken vagy szóbeli referálásokon történik. A klasszikus gyakorlatokon az ismeretlenek meghatározását is jeggyel értékeljük.</w:t>
      </w:r>
    </w:p>
    <w:p>
      <w:pPr>
        <w:pStyle w:val="Normal"/>
        <w:jc w:val="both"/>
        <w:rPr/>
      </w:pPr>
      <w:r>
        <w:rPr/>
        <w:t>A gyakorlati jegy három részből tevődik össze:</w:t>
      </w:r>
    </w:p>
    <w:p>
      <w:pPr>
        <w:pStyle w:val="Normal"/>
        <w:jc w:val="both"/>
        <w:rPr/>
      </w:pPr>
      <w:r>
        <w:rPr/>
        <w:tab/>
        <w:t>a klasszikus gyakorlatokon írt kis zárthelyik átlaga,</w:t>
      </w:r>
    </w:p>
    <w:p>
      <w:pPr>
        <w:pStyle w:val="Normal"/>
        <w:jc w:val="both"/>
        <w:rPr/>
      </w:pPr>
      <w:r>
        <w:rPr/>
        <w:tab/>
        <w:t>az ott mért ismeretlenek jegyeiből kialakuló részjegy,</w:t>
      </w:r>
    </w:p>
    <w:p>
      <w:pPr>
        <w:pStyle w:val="Normal"/>
        <w:jc w:val="both"/>
        <w:rPr/>
      </w:pPr>
      <w:r>
        <w:rPr/>
        <w:tab/>
        <w:t>a műszeres gyakorlatokra kapott osztályzatokból számolt részjegy.</w:t>
      </w:r>
    </w:p>
    <w:p>
      <w:pPr>
        <w:pStyle w:val="Normal"/>
        <w:jc w:val="both"/>
        <w:rPr/>
      </w:pPr>
      <w:r>
        <w:rPr/>
        <w:t>Gyakorlati jegyet csak az kaphat, akinek mindhárom részjegye legalább 2,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 –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rdey László: Bevezetés a kémiai analízisbe, Tankönyvkiad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07. május 17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2007. május 1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lfogadom. 2007. május 31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09:00Z</dcterms:created>
  <dc:creator>Fazekas Attila</dc:creator>
  <dc:description/>
  <dc:language>en-US</dc:language>
  <cp:lastModifiedBy>Judit</cp:lastModifiedBy>
  <dcterms:modified xsi:type="dcterms:W3CDTF">2007-05-22T09:09:00Z</dcterms:modified>
  <cp:revision>2</cp:revision>
  <dc:subject/>
  <dc:title>A tantárgy neve: </dc:title>
</cp:coreProperties>
</file>