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Sejtbiológ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Biofizikai és Sejtbiológiai Intéz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4012 Debrecen, Nagyerdei krt. 98. Tel.: (52) 411-717/55726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 xml:space="preserve">Dr. Vereb György, egyetemi docens 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EJ01L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  <w:r>
        <w:rPr>
          <w:b/>
          <w:sz w:val="24"/>
        </w:rPr>
        <w:t xml:space="preserve"> </w:t>
      </w:r>
      <w:r>
        <w:rPr>
          <w:sz w:val="24"/>
        </w:rPr>
        <w:t>Kötelező kurzus az alapozó tantárgyak közöt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ó/-k/ névsora: </w:t>
      </w:r>
      <w:r>
        <w:rPr>
          <w:sz w:val="24"/>
          <w:szCs w:val="24"/>
        </w:rPr>
        <w:t>Dr. Vereb György és munkatárs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tételezett tudásanyag, előképzettségi szint: </w:t>
      </w:r>
      <w:r>
        <w:rPr>
          <w:sz w:val="24"/>
          <w:szCs w:val="24"/>
        </w:rPr>
        <w:t>Középiskolai biológia és ké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b/>
          <w:szCs w:val="24"/>
        </w:rPr>
        <w:t>A tantárgy általános és speciális céljai:</w:t>
      </w:r>
      <w:r>
        <w:rPr/>
        <w:t xml:space="preserve"> A hallgatóknak stabil alapokat adjon az emlős sejtek szerkezetéről és alapvető működéseiről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előadás, szeminári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tantárgy minőségbiztosítási módszerei, fejlesztési politikája: </w:t>
      </w:r>
      <w:r>
        <w:rPr>
          <w:sz w:val="24"/>
          <w:szCs w:val="24"/>
        </w:rPr>
        <w:t>hallgatói visszajelzések értékelése, felsőbb éveken oktatókkal történő konzultáció, a bolognai folyamat igényeihez való folyamatos adaptáci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felvétele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z aktuális félévi meghirdetés szerint, az ETR-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 1: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jc w:val="both"/>
        <w:rPr/>
      </w:pPr>
      <w:r>
        <w:rPr>
          <w:sz w:val="24"/>
        </w:rPr>
        <w:t xml:space="preserve">Előadás, szeminárium. A laboratóriumi gyakorlat anyaga szervesen kapcsolódik az elméleti képzéshez. </w:t>
      </w:r>
    </w:p>
    <w:p>
      <w:pPr>
        <w:pStyle w:val="Normal"/>
        <w:jc w:val="both"/>
        <w:rPr/>
      </w:pPr>
      <w:r>
        <w:rPr>
          <w:sz w:val="24"/>
        </w:rPr>
        <w:t>Törzsanyag: A szemeszter elején előre kiadott jegyzetek</w:t>
      </w:r>
    </w:p>
    <w:p>
      <w:pPr>
        <w:pStyle w:val="Normal"/>
        <w:jc w:val="both"/>
        <w:rPr/>
      </w:pPr>
      <w:r>
        <w:rPr>
          <w:sz w:val="24"/>
        </w:rPr>
        <w:t xml:space="preserve">Bővített olvasmány: Sejtbiológia (Szerk. Szabó Gábor, Medicina, 2004). </w:t>
      </w:r>
    </w:p>
    <w:p>
      <w:pPr>
        <w:pStyle w:val="Normal"/>
        <w:jc w:val="both"/>
        <w:rPr/>
      </w:pPr>
      <w:r>
        <w:rPr>
          <w:sz w:val="24"/>
        </w:rPr>
        <w:t>Ezen felül a témákkal kapcsolatosan az előadásokon felhasznált illusztrációk és írott anyagok az interneten (www.cellbio.dote.hu) megtalálhatók.</w:t>
      </w:r>
    </w:p>
    <w:p>
      <w:pPr>
        <w:pStyle w:val="Normal"/>
        <w:jc w:val="both"/>
        <w:rPr/>
      </w:pPr>
      <w:r>
        <w:rPr>
          <w:sz w:val="24"/>
        </w:rPr>
        <w:t>Sejtbiológiai gyakorlatok (Egyetemi jegyzet, 2003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Időpont egyezetetés: az utolsó szemináriumon a tanulmányi felelősnél. Jelentkezés: ET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gyi vonatkozású tanszéki tudományos kutatá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elátviteli folyamatok során végbemenő molekula kölcsönhatások in situ és in vivo vizsgálatára. Limfocita receptorok és receptor tirozinkinázok szupramolekuláris szerveződése, működése, szerepe immun- és daganatos kórképekb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46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t</w:t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jtbiológia előadások témájának rövid összefoglalá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Általános biológiai és sejtbiológiai bevezetés. Prokarióták és eukarióták. Evolúció. Sejtorganellumok. Sejtfunkciók áttekint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sejtmembrán szerkezete. Lipid kettősréteg. Perifáriás és integrális membránfehérjék. Membránfluiditás. A lipid összetétel asszimetriája és szerveződ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Membrán transzport. Permeabilitás. Passzív, facilitált és aktív transzport folyamatok: csatornák, mobilis karrierek, pumpák. Az ABC-transzporter család. Zsíroldékony anyagok tarnszportja. Gyógyszerek membránon keresztüli transzport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Ioncsatornák. Na+, K+, Cl- csatornák. Csatornacsaládok. Membránpotenciál. Akciós potenciál. Csatornák betegségekben. Csatornagátlók és orvosi jelentőségü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Intracelluláris membránrendszerek. A citoszól organizációja. A sejtorganellumok szerepe a kompartmentalizációban. Intracelluláris membránrendszerek: endoplazmás retikulum, Golgi apparátus, lizoszoma. Membránok bioszintézise. Veszikulák segítségével végbemenő transzport folyamatok. Receptor-mediált endocitózis. Receptor down-reguláció. Transzcitóz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Sejt és környezete. Sejt-sejt és sejt mátrix kapcsolatok. Szoros junkció, dezmoszóma, hemidezmoszóma, adhéziós öv, gap junkció. Az extracelluláris mátrix szerveződé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kompartmenek jelentősége az anyagcserében. A sejtek energia háztartása: mitokondrium és kloroplaszt. Glikolízis, citrátkö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Citoszkeleton. Mikrofilament rendszer. Intermedier filamentumok. A mikrotubulus rendszer és szerveződése. Centroszóma. Mikrotubulus dinamika. Intracelluláris transzport. Csillók és ostoro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Ionmiliő. Az intracelluláris ionmillieu szabályozása. Kalcium háztartás, kalcium raktározó organellumok és fehérjék. Kalmodulin. Pozitív és negatív szabályozók. Az IP3 és a rianodin receptor. Ozmo- és volumenszabályozás. Ph szabályoz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sejtmag szerkezete. A magmátrix. A kromatin és kromoszóma hierarchikus felépítése. Hisztonok és nem-hiszton fehérjék, nukleoszóma, szolenoid. Eukromatin, heterokromatin. Transzkripció és transzláció. A nukleólusz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magmembrán felépítése. A magmembránon keresztül folyó anyagtranszport. Import és exportszekvenciák, importerek és exporterek. A membránok integratív szerepe a sejtműködések szabályozásában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9. hét 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sejtciklus szakaszai. G0-G1 átmenet. Sejtosztódás. A fázis szakaszai: mitózis és diakinezis. A sejtciklus mechanikája. Az osztódási orsó. A centriólum ciklus. A sejtciklus szinkronizá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>A sejtciklus szabályozása. Ciklinek, ciklinfüggő kinázok, MPF. Checkpoint kontroll. Onko-szuppresszorgének. DNS replikáció, S fáz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1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 xml:space="preserve">Meiozis, számfelező osztódás. A meiózis I profázis eseményei. Az emberi kromoszómakészlet. Gametogenezis-oogenezis és spermatogenezis. Megtermékenyítés. Az első mitotikus osztódás előtti események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2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 xml:space="preserve">Jelátviteli folyamatok áttekintése, biológiai jelentősége. Hormonok hatásmechanizmusai: intra és extracelluláris receporok. A G fehérjék központi szerepe. Receptor és non-receptor tirozinkinázok. A jelátvitel legfontosabb lépései a membrántól a sejtmagig. Élet és halál jele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3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 xml:space="preserve">Jelátvitel kóros folyamatokban. Bakteriális toxinok hatása G fehérjékre. Az ateroszklerózis összetett jelátviteli folyamatai. Szignálfehérjék mint onkogének. Génátrendeződések, mutációk, retorivírusok szerepe a daganatok kifejlődésében. Jelmolekulák, mint a daganatterápia célpontja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4. hét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/>
              <w:t xml:space="preserve">Sejtsorok. Differenciálódás, szaporodás, sejthalál. Sejtek viselkedésére in vivo és in vitro. Immortalizáció, malignus traszformáció. Sejt-vírus interakciók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inimum tudásszintet biztosító ismereteket az szemeszter elején kiadott jegyz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jtbiológia (Szerk. Szabó Gábor, Medicina, 2004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közi ellenőr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ásbeli dolgo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adások, szemináriumok látogatása. Szemináriumok pótlása: technikai okokból nem lehetséges. Index aláírás feltétele: maximum 2 óra </w:t>
      </w:r>
      <w:r>
        <w:rPr>
          <w:sz w:val="24"/>
          <w:szCs w:val="24"/>
          <w:u w:val="single"/>
        </w:rPr>
        <w:t xml:space="preserve">igazolt </w:t>
      </w:r>
      <w:r>
        <w:rPr>
          <w:sz w:val="24"/>
          <w:szCs w:val="24"/>
        </w:rPr>
        <w:t>szemináriumi hiányzás, az évközi dolgozatokon átlagosan legalább 50%-os teljesítmé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bocsátás feltétele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írás megszerz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zsgáztatási módsze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ásbeli vizsga, rövid esszékérdések formájá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ereb György, 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7. május</w:t>
      </w:r>
      <w:r>
        <w:rPr>
          <w:sz w:val="24"/>
          <w:szCs w:val="24"/>
        </w:rPr>
        <w:tab/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7. május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Vereb György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Sejtbiológia (gyakorlat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Biofizikai és Sejtbiológiai Intéz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: (52) 412 623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Dr. Vereb György egyetemi docens és munkatársai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EJ02L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 Sejtbiológia tantárgy párhuzamos felvétele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telező kurzus az alapozó tantárgyak közöt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ó/-k/ névsora: </w:t>
      </w:r>
      <w:r>
        <w:rPr>
          <w:sz w:val="24"/>
          <w:szCs w:val="24"/>
        </w:rPr>
        <w:t>Dr. Vereb György és munkatárs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tételezett tudásanyag, előképzettségi szint: </w:t>
      </w:r>
      <w:r>
        <w:rPr>
          <w:sz w:val="24"/>
          <w:szCs w:val="24"/>
        </w:rPr>
        <w:t>Középiskolai biológia és ké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Szvegtrzs2"/>
        <w:rPr/>
      </w:pPr>
      <w:r>
        <w:rPr/>
        <w:t>A hallgatóknak stabil alapokat adni alapvető sejtbiológiai labor technikákb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akorlatok keretében élő emlős sejtekkel vizsgálati eljárások és alapvető sejtélettani ismeretek elsajátítása. Főbb témakörök: reverzibilis és irreverzibilis sejtpusztulás, sejtalkotók fluoreszcens jelölése, sejtmagszerkezet és DNS károsodás vizsgálata, vér alakos elemeinek szeparálása, számolása, morfológiai vizsgála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>
          <w:sz w:val="24"/>
        </w:rPr>
        <w:t xml:space="preserve"> 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tantárgy minőségbiztosítási módszerei, fejlesztési politikája: </w:t>
      </w:r>
      <w:r>
        <w:rPr>
          <w:sz w:val="24"/>
          <w:szCs w:val="24"/>
        </w:rPr>
        <w:t>hallgatói visszajelzések értékelése, felsőbb éveken oktatókkal történő konzultáció, a bolognai folyamat igényeihez való folyamatos adaptáci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z ETR-en keresztül, a Sejtbiológia (AFSEJ01L2) tárggyal együt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taktórák és az órán kívüli hallgatói terhelés aránya: </w:t>
      </w:r>
      <w:r>
        <w:rPr>
          <w:sz w:val="24"/>
          <w:szCs w:val="24"/>
        </w:rPr>
        <w:t>1: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jtbiológia gyakorlatok (Egyetemi jegyzet, 2003, vagy ugyanezen jegyzet újabb kiadás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őpont egyezetetés: az utolsó szemináriumon a tanulmányi felelősnél. A vizsgák a Sejtbiológia (AFSEJ01L2) kollokviummal együtt (annak megírása után) zajla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gyi vonatkozású tanszéki tudományos kutatá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elátviteli folyamatok során végbemenő molekula kölcsönhatások in situ és in vivo vizsgálatára. Limfocita receptorok és receptor tirozinkinázok szupramolekuláris szerveződése, működése, szerepe immun- és daganatos kórképek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részletes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korlatok végzése 4 alcsoportban történik, forgó rendszerben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440"/>
      </w:tblGrid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korlati forgó beosztása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Gyakorlati alkal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korlat</w:t>
            </w:r>
          </w:p>
        </w:tc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sopor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tképesség vizsgála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ér alakos elemeinek szeparálá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ejtalkotók fluor. mikroszkópos vizsgála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144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omatin szerkez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jc w:val="both"/>
        <w:rPr/>
      </w:pPr>
      <w:r>
        <w:rPr>
          <w:sz w:val="24"/>
          <w:szCs w:val="24"/>
        </w:rPr>
        <w:t>Sejtbiológia Gyakorlatok-egyetemi jegyzet (2003, vagy újabb) A teljes jegyzet anyaga (beleértve a sejttenyésztési és mikroszkópos ismereteket) kötelező, nem csak a 4 elvégzett gyakorlaté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Évközi ellenőrzé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gyakorlatokra felkészülten, előkészített jegyzőkönyvvel kell megjelenni. A gyakorlat elején rövid írásbeli dolgozatot írnak. Aki nem készült fel, nem végezheti el a gyakorlato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ennyi gyakorlat felkészülten történő elvégzése, jegyzőkönyv vezetése. Gyakorlatok pótlása: ugyanazon a héten a másik csoportnál. Gyakorlatot pótolni maximum egyszer lehet, kizárólag indokolt esetben. A Gyakorlati anyagból legalább átlag 50%-os dolgozat megír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ír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rásbeli dolg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május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ereb György, 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7. május</w:t>
      </w:r>
      <w:r>
        <w:rPr>
          <w:sz w:val="24"/>
          <w:szCs w:val="24"/>
        </w:rPr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7. május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956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kurzusban való oktatásért felelős oktatók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Vereb Györ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36:00Z</dcterms:created>
  <dc:creator>Bea</dc:creator>
  <dc:description/>
  <dc:language>en-US</dc:language>
  <cp:lastModifiedBy>Judit</cp:lastModifiedBy>
  <dcterms:modified xsi:type="dcterms:W3CDTF">2007-05-30T10:36:00Z</dcterms:modified>
  <cp:revision>2</cp:revision>
  <dc:subject/>
  <dc:title>A tantárgy neve: Sejtbiológia</dc:title>
</cp:coreProperties>
</file>