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88"/>
        <w:gridCol w:w="2092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A tantárgy neve: </w:t>
            </w:r>
            <w:r>
              <w:rPr/>
              <w:t>Mikrobiológia alapjai I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nszék neve: </w:t>
            </w:r>
            <w:r>
              <w:rPr>
                <w:sz w:val="24"/>
              </w:rPr>
              <w:t>DE-EFK, Orvosi Laboratóriumi és Képalkotó Diagnosztikai Analitikus Alapszak, Orvosi Laboratóriumi Analitikai Tanszék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4012 Debrecen, Nagyerdei krt. 98. Tel.: (52) 411-717/54501, Fax: (52) 451-331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ntárgyfelelős neve: </w:t>
            </w:r>
            <w:r>
              <w:rPr>
                <w:b/>
                <w:sz w:val="24"/>
              </w:rPr>
              <w:t>Dr. Szabó Béla, főiskolai docens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Ajánlott félév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tárgyi kó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EF 900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pali tagozat het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ező tagozat félév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edi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zsgakövetelmény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ollokviu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telező előtanulmányi ren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z ajánlott tantervben mely /alap-/szakok szerepeltetik?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DE-EFK, Orvosi Laboratóriumi és Képalkotó Diagnosztikai Analitikus Alapsza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tantárgy státusza: </w:t>
      </w:r>
      <w:r>
        <w:rPr>
          <w:sz w:val="24"/>
        </w:rPr>
        <w:t>Kötelező kurzu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ó/-k/ névsor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Szabó Béla, főiskolai docens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E-OEC EFK, Orvosi Laboratóriumi és Képalkotó Diagnosztikai Analitikus Alapszak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K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12 Debrecen, Nagyerdei krt. 98. Tel.: (52) 411-717/56203</w:t>
      </w:r>
    </w:p>
    <w:p>
      <w:pPr>
        <w:pStyle w:val="Normal"/>
        <w:rPr/>
      </w:pPr>
      <w:r>
        <w:rPr>
          <w:b/>
          <w:sz w:val="24"/>
          <w:szCs w:val="24"/>
        </w:rPr>
        <w:t xml:space="preserve">Feltételezett tudásanyag, előképzettségi szint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Biológiai és kémiai alapismeretek.  </w:t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>A tantárgy általános és speciális céljai: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A négy alapvető mikrobiológiai terület elméleti megalapozása. Az általános mikrobiológia alapjainak elsajátítás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 típusa:</w:t>
      </w:r>
      <w:r>
        <w:rPr>
          <w:b/>
          <w:sz w:val="24"/>
        </w:rPr>
        <w:t xml:space="preserve"> </w:t>
      </w:r>
      <w:r>
        <w:rPr>
          <w:sz w:val="24"/>
        </w:rPr>
        <w:t>előad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minőségbiztosítási módszerei, fejlesztési politiká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agyar szabványon alapul.OEK  Módszertani Útmutató.. Klinikai és járványügyi  bakteriológia. Szerk:Czirók Éva  Melania Kft Budapest 199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antárgy felvétel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allgató a félév elején leckekönyvébe felveszi a tantárgyat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>Az aktuális félévi meghirdetés szerint, az ETR - rendszeren keresztü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aktórák és az órán kívüli hallgatói terhelés aránya:</w:t>
      </w:r>
      <w:r>
        <w:rPr>
          <w:sz w:val="24"/>
          <w:szCs w:val="24"/>
        </w:rPr>
        <w:t xml:space="preserve"> 1:2</w:t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>Alkalmazott oktatási módszerek, az oktatás segítése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Előadás fóliákkal demonstrálv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vizsgára való jelentkezés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Az ETR-rendszeren keresztül történi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rgyi vonatkozású tanszéki tudományos kutatá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DK és diplomamunka téma: Az egyes mikrobiális fertőzések pathogenezi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részletes leírása:</w:t>
      </w:r>
    </w:p>
    <w:p>
      <w:pPr>
        <w:pStyle w:val="Normal"/>
        <w:rPr/>
      </w:pPr>
      <w:r>
        <w:rPr>
          <w:sz w:val="24"/>
        </w:rPr>
        <w:t>Általános orvosi bakteriológia, virológia, mikológia és parazitológiai ismeretek. A részletes részek előkészíté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észletes tematik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ikroorganizmusok (baktériumok, gombák, vírusok), valamint a paraziták orvosi jelentősége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A baktériumok morfológiája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A baktériumok fiziológiája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Sterilezés, dezinficiálás. A baktériumok genetikája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A bakteriális fertőzések pathogenezise: virulenciafaktorok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Antibakteriális védekezési mechanizmusok (specifikus és aspecifikus)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Antibakteriális terápia és immunizálás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A vírusok felépítése és taxonómiája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A vírusok szaporodása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A vírusfertőzések pathonegenzise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A vírusfertőzések prevenciója és kemoterápiája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Általános parazitológia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Általános mikológia I. A gombák taxonómiája, morfológiája és fiziológiája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Általános mikológia II. A dermatomycosisok és systémás mycosisok pathogenezise, diagnozisa és terápiáj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telező irodalom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1.</w:t>
        <w:tab/>
      </w:r>
      <w:r>
        <w:rPr>
          <w:sz w:val="24"/>
        </w:rPr>
        <w:t>Dr. Szabó Béla: Általános mikrobiológia  Jegyzet. DOTE Mikrobiológiai Intézet  Debrecen ,197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Évközi ellenőrzés: </w:t>
      </w:r>
      <w:r>
        <w:rPr>
          <w:sz w:val="24"/>
          <w:szCs w:val="24"/>
        </w:rPr>
        <w:t>szóbeli kérdések. Az előadásokon heti önellenőrző kérdések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Az aláírás megszerzésének feltételei: </w:t>
      </w:r>
      <w:r>
        <w:rPr>
          <w:sz w:val="24"/>
          <w:szCs w:val="24"/>
        </w:rPr>
        <w:t>az előadások rendszeres látogatása.</w:t>
      </w:r>
    </w:p>
    <w:p>
      <w:pPr>
        <w:pStyle w:val="Normal"/>
        <w:rPr/>
      </w:pPr>
      <w:r>
        <w:rPr>
          <w:b/>
          <w:sz w:val="24"/>
          <w:szCs w:val="24"/>
        </w:rPr>
        <w:t xml:space="preserve">A vizsgára bocsátás feltételei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vényes aláírás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izsgáztatási módszer:</w:t>
      </w:r>
      <w:r>
        <w:rPr>
          <w:sz w:val="24"/>
        </w:rPr>
        <w:t xml:space="preserve"> Szóbeli vizs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Dátum</w:t>
      </w:r>
      <w:r>
        <w:rPr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>2007. május 18.</w:t>
      </w:r>
      <w:r>
        <w:rPr>
          <w:sz w:val="24"/>
          <w:szCs w:val="24"/>
        </w:rPr>
        <w:tab/>
        <w:tab/>
        <w:tab/>
        <w:tab/>
        <w:t>……………………………………..</w:t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Szabó Béla, tantárgyfelelős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Jóváhagy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7. május 18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ab/>
        <w:tab/>
        <w:tab/>
        <w:t>…………………………………….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ab/>
        <w:tab/>
        <w:tab/>
        <w:t>tanszékvezető</w:t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Elfogad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7. május 18.</w:t>
      </w:r>
      <w:r>
        <w:rPr>
          <w:sz w:val="24"/>
          <w:szCs w:val="24"/>
        </w:rPr>
        <w:tab/>
        <w:tab/>
        <w:tab/>
        <w:t>……………………………………..</w:t>
      </w:r>
    </w:p>
    <w:p>
      <w:pPr>
        <w:pStyle w:val="Heading5"/>
        <w:ind w:left="4248" w:firstLine="708"/>
        <w:rPr>
          <w:i w:val="false"/>
          <w:i w:val="false"/>
        </w:rPr>
      </w:pPr>
      <w:r>
        <w:rPr>
          <w:i w:val="false"/>
        </w:rPr>
        <w:t>Dr. Módis László szakfelelős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A kurzusban való oktatásért felelős oktatók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Dr. Szabó Béla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8:32:00Z</dcterms:created>
  <dc:creator>Béla</dc:creator>
  <dc:description/>
  <dc:language>en-US</dc:language>
  <cp:lastModifiedBy>Judit</cp:lastModifiedBy>
  <dcterms:modified xsi:type="dcterms:W3CDTF">2007-06-19T08:32:00Z</dcterms:modified>
  <cp:revision>2</cp:revision>
  <dc:subject/>
  <dc:title>A tantárgy neve: Mikrobiológia alapjai I</dc:title>
</cp:coreProperties>
</file>