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Hisztológia alapjai I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EFK Orvosdiagnosztikai Laboratóriumi Analitikus Sza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 Tel.: (52) 411-717/5533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Kern Mária főiskola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Ajánlott félév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 90001,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 +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+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A középiskolás biológia és fizika megfelelő szintű ismerete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eghirdetési gyakoriság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v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nyel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órarendi beosz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ti 2 ó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Kötelező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ern Mária főiskolai doce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-OEC EFK, Orvosi Laboratóriumi és képalkotó Diagnosztikai Analitikus Alapsz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vosi Kutatólaboratóriumi Analitikai Tansz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eltételezett tudásanyag, előképzettségi szint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A középiskolás biológia és fizika megfelelő szintű ismeret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kurzus célja az alapvető hisztotechnikai ismeretek elsajátíttatása, melynek révén a hallgató megismerheti a fénymikroszkópok működésének elveit és kezelését, a hisztotechnika elméleti és gyakorlati alapjait a szövettani mintavételtől a legfontosabb hisztológiai festésekig, hisztológiai laboratóriumban végzett önálló tevékenységg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Oktatás típusa: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előadás és 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kirodalom nyomonkövetése, az új hisztotechnikai módszerek oktatásának beépítése a tananyagba.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/3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Írásvetítő, videoprojektor. Normál fénymikroszkóp, polarizaciós, fluorescens és invert mikroszkópok, audiovizuális hálózat. Hisztológiai laboratóriumi eszközök (kriosztát, mikrotómok, termosztát), vegyszerek a metszéshez, beágyazáshoz és a különböző festésekhez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K és diplomamunkák szövettani módszerek alkalmazásáv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A tantárgy részletes leírása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őbb témakörök: Az optikai mikroszkóp működése, részei. A fluorescens, fáziskontraszt, polarizációs és invert mikroszkóp működése. A szövettani mintavétel, a minta rögzítése, a fixálok összetétele és hatása. A decalcinálási módszerek, a beágyazás.  A mikrohullámú készülék működése. A paraffinos és kriosztásos metszetkészítés. A fagyasztva szárítási eljárás és felhasználási területei. A festékek definíciója, a szövettani festési módszerek általános elvei, egyes festések specifit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letes tematik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z optikai mikroszkóp működési elve. Az optikai mikroszkóp mechanikus és optikai elemei. A kollektor, a kondenzor, az objektív és az okulár fogalma. A numerikus appertura meghatározása. A mikroszkóp felbontóképessége, az Abbé féle egyenlet. Az objektívek lehetséges hibái, a színi és gömbi eltérés fogalma, korrekciós lehetőségek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közönséges fénymikroszkóp használatának gyakorlása. A mikroszkóp optikai centrálása Köhler szerint. A tárgyasztal használata. A makro- és mikrométer csavarok megkülönböztetése, a tárgy képének élesre állítása. A kondenzor használata. Az okulár beállítása a szem optikai hibájának korrigálására. A tárgy vizsgálatának gyakorlása, az objektivek használata, beleérve az immerziós objektívet is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fluorescens, a fáziskontraszt, a polarizációs és az invert mikroszkópok működési elve, fizikai alapjaik. Használatuk területei, az általuk vizsgálható biológiai anyagok jellemzői. A vizsgálandó preparátumok esetleges előkészitése. Fluorescens festékekkel végzett reakciók , a topo-potikai reakciók lényege, elveik. Fluorescens, fáziskontraszt, polarizációs, és invert mikroszkópok megtekintése működés közben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hét  Demonstráció a mikroszkópokról tanultakbó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öveti mintavétel módjai /biopsia, necropsia/. A minta rögzítésének általános elvei. A  paraffinos beágyazás egyes lépései, a folyamat elméleti háttere. /fixálás, mosás, dehidrálás, beágyzás paraffinba/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fontosabb fixálálok össszetétele, hatásmechanizmusa. Az egyes fixatív anyagok sajátosságai. -etanol, metanol, aceton, ecetsav, trichlorectsav, picrinsav, formaldehid, gutaraldehid, higanyclorid, osmium tetroxid – alkalmazásuk módja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Kemény szövetek fixálása és dekalcinálása, dekalcinálási módszerek ( szerves, szervetlen savak, kelátképzők). A fixálók eltávolítása, víztelenítés és  paraffinba ágyazás elmélete. A beágyzás különböző módjai, paraffinos block készítése. Mikrotómok, mikrotómkések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Paraffinos metszet készítése. A tárgylemezek előkészítése, tisztítása és coatingolása, silanizálás. Metszet készítés kerekes és szánkás mikrotommal. A metszetek terítése, különböző módszerekkel. A kész paraffinos metszet szárítása termosztátban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hét  Demonstráció a paraffinos beágyzás és metszetkészítés menetéből</w:t>
      </w:r>
    </w:p>
    <w:p>
      <w:pPr>
        <w:pStyle w:val="Normal"/>
        <w:rPr/>
      </w:pPr>
      <w:r>
        <w:rPr>
          <w:sz w:val="24"/>
          <w:szCs w:val="24"/>
        </w:rPr>
        <w:t>Fagyasztott, kriosztátos metszet készítése. A minta fagyasztása különböző módon, a fagyasztott minta metszése a kriosztátban. A metszés gyakorlása, a kriosztát egyes funkcióinak értelmezése, gyakorlása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fagyasztva szárítási eljárás elmélete, felhasználási területei. A hisztopathológiai vizsgálatra küldött anyagok feldolgozási lehetőségei, az anyag nyilvántartásának módja, kódolása, archiválásának módja, az erre vonatkozó rendelkezések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festék fogalmának definiciója, a festékek csoportosítása kémiai szerkezetük alapján (anionos és kationos festékek). A basophilia és acidophilia fogalma. A szövettani festési módszerek néhány fontosabb alapelve, specifitása. Mag-  és plazmafestések. Speciális festések, impregnációk elmélete. A metachomázia fogalma. Vitális festések elmélete. /Előadá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hét  Demonstráció a festések elméletéből</w:t>
      </w:r>
    </w:p>
    <w:p>
      <w:pPr>
        <w:pStyle w:val="Normal"/>
        <w:rPr/>
      </w:pPr>
      <w:r>
        <w:rPr>
          <w:sz w:val="24"/>
          <w:szCs w:val="24"/>
        </w:rPr>
        <w:t>A haematoxylin-eosin festés gyakorlati kivitelezése paraffinos metszeten, rendelkezésre álló recept alapján. /Deparaffinálás, magfestés, majd plazmafestés, víztelenítés, derítés, fedés/. Az elkészített metszet mikroszkópos értékelése, az elvégzett munka és a kapott eredmény leírása jegyzőkönyv szerűen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Van Gieson és picrosirius vörös festések, elasztika festéssel kombinálva, a megadott protokollok alapján. A festéseket paraffinos éa kriosztátos metszeten egyaránt végezhetik a hallgatók. A kapott eredmények mikroszkópos értékelésénél ki kell térnie a hallgatónak az egyes festésekkel kapott mikroszkópos kép összehasonlítására, jegyzőkönyv készítése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.hé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Gömöri –féle ezüst impregnáció a rácsrostok feltüntetésére a kapott recept alapján. A reakcióhoz frissen készítendő oldatok elkészítése. Az impregnáció elméletének átismétl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apott eredmények mikroszkópos értékelése, jegyzőkönyv készítés. /Gyakorlat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hé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an festés: a megelőző pácolás után folytatva a reakciót a magfestéssel termosztátban, majd ezt követően újabb pácolás 1-3 óra, majd a rostfestés. A pácolás alatt lenyomatok készítése és a lenyomatokon, valamint paraffinos metszeteken May Grünwald Giemsa festés elvégzése egy adott recept alapján. Az Azan festés befejezése után a preparátumok mikroszkópos értékelése, jegyzőkönyv készítés. /Gyakorlat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lsajátítandó alkalmazási (rész) készségek és (rész) kompetenciák leír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nymikroszkóp gyakorlati alkalmazása. Az alapvető hisztológiai laboratóriumi technikák gyakorlati kivitelezése. Metszetkészítés mikrotommal és kriosztáttal. Paraffinos metszeteken alkalmazott leggyakoribb hisztológiai festések önálló kivitelezése. Kenetkészítés és festé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ódis László: Hisztológia. (Hisztotechnika) Oktatási anyag az orvosdiagnosztikai laboratóriumi analitikus képzéshez. DOTE Anatómiai, Szövet- Fejlődéstani Intézet, Debrecen, 199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Három alkalommal írásbeli  számonkérés az elméleti anyagból, a gyakorlatokon való aktív részvétel biztosítása érdekéb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észvétel az előadásokon: az aláírás megtagadható, ha a hiányzások száma meghaladja a hármat. Részvétel a gyakorlatokon. A hallgató köteles gyakorlati jegyzőkönyvet vezetni, a félév végén a gyakorlati jegyzőkönyv  értékelésre ker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áírás megszerzése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Írásbeli kollokvium, rövid esszé kérdésekk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dházy Cs: Szövettani gyakorlatok. Főiskolai jegyzet. DOTE Egészségügyi Főiskola, Nyíregyháza, 19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utsay M.: Pathológiai technika. Medicina Rt., Budapest, 1999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Tanka D.(szerk.): Hisztokémia-immunhisztokémia. Jegyzet. Egészségügyi Szakdolgozók Központi Továbbképző Intézete, Budapest, 197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május 18.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Kern Mária,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 xml:space="preserve">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Prof. Dr. Góth László tanszékvezető</w:t>
        <w:tab/>
        <w:tab/>
        <w:t xml:space="preserve">           </w:t>
        <w:tab/>
        <w:tab/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7. május 18 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Prof. Dr. Módis László alapszakfelelős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Dr. Kern Mária főiskolai doc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00:00Z</dcterms:created>
  <dc:creator>Bea</dc:creator>
  <dc:description/>
  <dc:language>en-US</dc:language>
  <cp:lastModifiedBy>Judit</cp:lastModifiedBy>
  <cp:lastPrinted>2007-05-17T16:57:00Z</cp:lastPrinted>
  <dcterms:modified xsi:type="dcterms:W3CDTF">2007-05-18T07:00:00Z</dcterms:modified>
  <cp:revision>2</cp:revision>
  <dc:subject/>
  <dc:title>A tantárgy neve: Hisztológia alapjai I</dc:title>
</cp:coreProperties>
</file>