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331"/>
      </w:tblGrid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A tantárgy neve: </w:t>
            </w:r>
            <w:r>
              <w:rPr/>
              <w:t>Informatika és könyvtárismeret II.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Tanszék neve: </w:t>
            </w:r>
            <w:r>
              <w:rPr>
                <w:sz w:val="24"/>
              </w:rPr>
              <w:t>DE EFK Egészségügyi Informatikai Tanszék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400 Nyíregyháza, Sóstói u. 2-4.  Tel.: (42) 404-411 / 120 Fax: (42) 408-65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 ENK Kenézy Élettudományi Könyvtára, 4032 Debrecen Egyetem tér 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: (52)518-608; (52)518-610 Fax: (52) 518-605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antárgyfelelős neve: </w:t>
            </w:r>
            <w:r>
              <w:rPr>
                <w:b/>
                <w:sz w:val="24"/>
              </w:rPr>
              <w:t>Dr. Fazekasné Dr. Kis Mária, egyetemi adjunktus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Ajánlott félév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2. félév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ntárgyi kód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EF20067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ppali tagozat heti óraszáma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velező tagozat félévi óraszáma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edit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zsgakövetelmény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gyakorlati jegy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Kötelező előtanulmányi rend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EF2006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ajánlott tantervben mely /alap-/szakok szerepeltetik?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>DE-OEC EFK, Orvosi Laboratóriumi és Képalkotó Diagnosztikai Analitikus Alapsza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 tantárgy státusza: </w:t>
      </w:r>
      <w:r>
        <w:rPr>
          <w:sz w:val="24"/>
        </w:rPr>
        <w:t>Kötelező kurzu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ktató/-k/ névsora: </w:t>
      </w:r>
      <w:r>
        <w:rPr>
          <w:sz w:val="24"/>
        </w:rPr>
        <w:t>Jenei Tibor, Király Zoltán, Dr. Fazekasné Dr. Kis Mária és a Kenézy Könyvtár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dolgozó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eltételezett tudásanyag, előképzettségi szint: </w:t>
      </w:r>
      <w:r>
        <w:rPr>
          <w:sz w:val="24"/>
        </w:rPr>
        <w:t>Az Informatika és könyvtárismeret I. tantárgy sikeres teljesítés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tantárgy általános és speciális céljai: </w:t>
      </w:r>
    </w:p>
    <w:p>
      <w:pPr>
        <w:pStyle w:val="Normal"/>
        <w:jc w:val="both"/>
        <w:rPr/>
      </w:pPr>
      <w:r>
        <w:rPr>
          <w:sz w:val="24"/>
        </w:rPr>
        <w:t>Informatika: A személyi számítógép felhasználói szintű alkalmazási képességének birtokában a hallgatók ismerjék meg a számítógépes hálózatok alkalmazási lehetőségeit. Ismerkedjenek meg a világháló lehetőségeivel, az Internetes szolgáltatások használatával.</w:t>
      </w:r>
    </w:p>
    <w:p>
      <w:pPr>
        <w:pStyle w:val="Normal"/>
        <w:jc w:val="both"/>
        <w:rPr/>
      </w:pPr>
      <w:r>
        <w:rPr>
          <w:sz w:val="24"/>
        </w:rPr>
        <w:t>Könyvtárismeret: A hallgatóknak alapvető elméleti ismereteket és gyakorlatot kell elsajátítaniuk a könyvtári keresőrendszerek és adatbázisok használatában a későbbi eredményes kutatások érdekébe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ktatás típusa: </w:t>
      </w:r>
      <w:r>
        <w:rPr>
          <w:sz w:val="24"/>
          <w:szCs w:val="24"/>
        </w:rPr>
        <w:t>gyakorla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ntárgy minőségbiztosítási módszerei, fejlesztési politikája: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A tantárgy felvétel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élév elején a hallgató felveszi leckekönyvébe a tantárgyat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>Az aktuális félévi meghirdetés szerint, az elektronikus tanulmányi nyilvántartó rendszeren keresztül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taktórák és az órán kívüli hallgatói terhelés aránya: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1: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kalmazott oktatási módszerek, az oktatás segítése:</w:t>
      </w:r>
    </w:p>
    <w:p>
      <w:pPr>
        <w:pStyle w:val="Normal"/>
        <w:rPr/>
      </w:pPr>
      <w:r>
        <w:rPr>
          <w:sz w:val="24"/>
        </w:rPr>
        <w:t xml:space="preserve">Informatika: Információközlés. Gyakorlati feladatok kiadása, órán és órán kívül. Nyomtatott oktatási segédanyagok.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>Könyvtárismeret: Gyakorlásra épülő előadások, bemutatások, projektor segítségével, egyéni feladatok megoldása. Az elhangzottak többsége hozzáférhető a könyvtár honlapjá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vizsgára való jelentkezés: 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árgyi vonatkozású tanszéki tudományos kutatás: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A tantárgy részletes leírása:</w:t>
      </w:r>
    </w:p>
    <w:p>
      <w:pPr>
        <w:pStyle w:val="Normal"/>
        <w:jc w:val="both"/>
        <w:rPr/>
      </w:pPr>
      <w:r>
        <w:rPr>
          <w:i/>
          <w:sz w:val="24"/>
        </w:rPr>
        <w:t>Informatika:</w:t>
      </w:r>
      <w:r>
        <w:rPr>
          <w:sz w:val="24"/>
        </w:rPr>
        <w:t xml:space="preserve"> Számítógépes hálózatok. Nagy kiterjedésű hálózatok. Lokális hálózatok. Internet alapok, az IP címzési rendszere. Internet szolgáltatások áttekintő ismertetése. World Wide Web. Keresés a hálózaton. Elektronikus levelezés. Távoli bejelentkezés, állományok átvitele.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Könyvtárismeret:</w:t>
      </w:r>
      <w:r>
        <w:rPr>
          <w:sz w:val="24"/>
        </w:rPr>
        <w:t xml:space="preserve"> A könyvtár rövid története, felépítésének, használati szabályzatának megismerése után a könyvtári szolgáltatások bemutatása a könyvtár saját honlapján keresztül. A honlap felépítése, fontosabb menüpontok áttekintése. Anatómiai adatbázisok lekérdezése és alapvető használata, az online katalógus működése, a Medline használata angol keresőkérdés megfogalmazásával, a citáció és az impact faktor fogalmainak tisztázása és ezek használati jelentősége a tudományos életbe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formatika és könyvtárismeret II. részletes tematik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sz w:val="22"/>
          <w:szCs w:val="22"/>
        </w:rPr>
        <w:t xml:space="preserve">Számítógépes hálózatok. A hálózatok előnyei, csoportosítási szempontjai. Adatátviteli lehetőségek. Hálózati topológiák. Nagy kiterjedésű hálózatok. Hálózatok felhasználói. Lokális hálózatok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z Internet kialakulása. Az IP címzési rendszere. Internet szolgáltatások ismertetése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old Wide Web. Fogalmak: HTML, HTTP, URL. Böngészés az Interneten. WWW kliensek szolgáltatásai. Keresés a hálózaton. Keresőszerverek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ektronikus levelezés. Elektronikus levélcím. Elektronikus levél szerkezete. Levelező program használatának megismerése. Távoli bejelentkezés, állományok átvitele. Telnet. Nagy mennyiségű adat letöltése a hálózaton: ftp. 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zámítógépes vírusok. Tömörítő programok használata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önyvtárismeret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modul</w:t>
      </w:r>
    </w:p>
    <w:p>
      <w:pPr>
        <w:pStyle w:val="Normal"/>
        <w:ind w:left="283" w:hanging="0"/>
        <w:rPr/>
      </w:pPr>
      <w:r>
        <w:rPr/>
        <w:t>Bevezetés a könyvtárba és a könyvtárhasználatba</w:t>
      </w:r>
    </w:p>
    <w:p>
      <w:pPr>
        <w:pStyle w:val="Normal"/>
        <w:ind w:left="283" w:hanging="0"/>
        <w:rPr/>
      </w:pPr>
      <w:r>
        <w:rPr/>
        <w:t>- könyvtári rendszerek és szolgáltatások,</w:t>
      </w:r>
    </w:p>
    <w:p>
      <w:pPr>
        <w:pStyle w:val="Normal"/>
        <w:ind w:left="283" w:hanging="0"/>
        <w:rPr/>
      </w:pPr>
      <w:r>
        <w:rPr/>
        <w:t>- az információszerzés hagyományos eszközei és az online katalógusok,</w:t>
      </w:r>
    </w:p>
    <w:p>
      <w:pPr>
        <w:pStyle w:val="Normal"/>
        <w:ind w:left="283" w:hanging="0"/>
        <w:rPr/>
      </w:pPr>
      <w:r>
        <w:rPr/>
        <w:t>- a MOB nyomtatott és Web-es változata</w:t>
      </w:r>
    </w:p>
    <w:p>
      <w:pPr>
        <w:pStyle w:val="Normal"/>
        <w:ind w:left="283" w:hanging="0"/>
        <w:rPr/>
      </w:pPr>
      <w:r>
        <w:rPr/>
        <w:t>- teljesszöveges elektronikus folyóiratok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modul</w:t>
      </w:r>
    </w:p>
    <w:p>
      <w:pPr>
        <w:pStyle w:val="Normal"/>
        <w:ind w:left="283" w:hanging="0"/>
        <w:rPr/>
      </w:pPr>
      <w:r>
        <w:rPr/>
        <w:t xml:space="preserve">Orvostudomány az Interneten </w:t>
      </w:r>
    </w:p>
    <w:p>
      <w:pPr>
        <w:pStyle w:val="Normal"/>
        <w:ind w:left="283" w:hanging="0"/>
        <w:rPr/>
      </w:pPr>
      <w:r>
        <w:rPr/>
        <w:t>- anatómiai adatbázisok, anatómiai webhelyek</w:t>
      </w:r>
    </w:p>
    <w:p>
      <w:pPr>
        <w:pStyle w:val="Normal"/>
        <w:ind w:left="283" w:hanging="0"/>
        <w:rPr/>
      </w:pPr>
      <w:r>
        <w:rPr/>
        <w:t>- orvostudományi adatbázisok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modul</w:t>
      </w:r>
    </w:p>
    <w:p>
      <w:pPr>
        <w:pStyle w:val="Normal"/>
        <w:ind w:left="283" w:hanging="0"/>
        <w:rPr/>
      </w:pPr>
      <w:r>
        <w:rPr/>
        <w:t xml:space="preserve">Orvostudományi adatbázisok </w:t>
      </w:r>
    </w:p>
    <w:p>
      <w:pPr>
        <w:pStyle w:val="Normal"/>
        <w:ind w:left="283" w:hanging="0"/>
        <w:rPr/>
      </w:pPr>
      <w:r>
        <w:rPr/>
        <w:t>- Medline, HFA, BioMed Central, The Cochrane Library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modul</w:t>
      </w:r>
    </w:p>
    <w:p>
      <w:pPr>
        <w:pStyle w:val="Normal"/>
        <w:ind w:left="283" w:hanging="0"/>
        <w:rPr/>
      </w:pPr>
      <w:r>
        <w:rPr/>
        <w:t>- bizonyítékokon alapuló orvoslás, egészségügyi Web-helyek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modul</w:t>
      </w:r>
    </w:p>
    <w:p>
      <w:pPr>
        <w:pStyle w:val="Normal"/>
        <w:ind w:left="283" w:hanging="0"/>
        <w:rPr/>
      </w:pPr>
      <w:r>
        <w:rPr/>
        <w:t>Önálló feladatmegoldás, a feladatok értékelé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telező irodal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ötelező irodalom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tal Zoltánné, Karácsony Gyöngyi, Virágos Márta: Bevezetés az orvos-biológiai szakirodalmi információkeresésbe</w:t>
      </w:r>
    </w:p>
    <w:p>
      <w:pPr>
        <w:pStyle w:val="Normal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kenezy.lib.unideb.hu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Évközi ellenőrzés: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aláírás megszerzésének feltételei:</w:t>
      </w:r>
    </w:p>
    <w:p>
      <w:pPr>
        <w:pStyle w:val="Normal"/>
        <w:jc w:val="both"/>
        <w:rPr/>
      </w:pPr>
      <w:r>
        <w:rPr>
          <w:sz w:val="24"/>
        </w:rPr>
        <w:t>A hallgatónak képes legyen arra, hogy használni tudja az Interneten elérhető szolgáltatásokat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>A hallgatónak képes legyen arra, hogy önállóan, eredményesen tudja használni a keresőrendszereke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vizsgára bocsátás feltételei: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A könyvtárismeretből megírt vizsga és az informatika vizsga átlaga alapjá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egjegyzé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gyakorlatokon való részvétel kötelező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zsgáztatási módszer: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Írásbeli vizsga és gyakorlati feladat megoldásának értékelése alapjá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Dátum</w:t>
      </w:r>
      <w:r>
        <w:rPr>
          <w:bCs/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2007. június </w:t>
      </w:r>
      <w:r>
        <w:rPr>
          <w:sz w:val="24"/>
          <w:szCs w:val="24"/>
        </w:rPr>
        <w:tab/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b/>
          <w:sz w:val="24"/>
          <w:szCs w:val="24"/>
        </w:rPr>
        <w:t>Dr. Fazekasné Dr. Kis Mária, tantárgyfelelős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Jóváhagyom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007. június</w:t>
      </w:r>
      <w:r>
        <w:rPr>
          <w:sz w:val="24"/>
          <w:szCs w:val="24"/>
        </w:rPr>
        <w:tab/>
        <w:tab/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ab/>
        <w:tab/>
        <w:tab/>
        <w:tab/>
        <w:tab/>
        <w:tab/>
        <w:tab/>
        <w:tab/>
        <w:tab/>
        <w:t xml:space="preserve">    tanszékvezető</w:t>
        <w:tab/>
        <w:tab/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Elfogadom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007. június</w:t>
      </w:r>
      <w:r>
        <w:rPr>
          <w:sz w:val="24"/>
          <w:szCs w:val="24"/>
        </w:rPr>
        <w:tab/>
        <w:tab/>
        <w:tab/>
      </w:r>
    </w:p>
    <w:p>
      <w:pPr>
        <w:pStyle w:val="Normal"/>
        <w:spacing w:lineRule="auto" w:line="360"/>
        <w:ind w:left="4248" w:firstLine="708"/>
        <w:jc w:val="both"/>
        <w:rPr/>
      </w:pPr>
      <w:r>
        <w:rPr>
          <w:b/>
          <w:sz w:val="24"/>
          <w:szCs w:val="24"/>
        </w:rPr>
        <w:t>Dr. Módis László alapszakfelelős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A kurzusban való oktatásért felelős oktatók</w:t>
      </w:r>
      <w:r>
        <w:rPr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tró Leonárd</w:t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enezy.lib.unideb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8:18:00Z</dcterms:created>
  <dc:creator>Bea</dc:creator>
  <dc:description/>
  <dc:language>en-US</dc:language>
  <cp:lastModifiedBy>Judit</cp:lastModifiedBy>
  <dcterms:modified xsi:type="dcterms:W3CDTF">2007-06-22T08:18:00Z</dcterms:modified>
  <cp:revision>2</cp:revision>
  <dc:subject/>
  <dc:title>A tantárgy neve: Informatika és könyvtárismeret II</dc:title>
</cp:coreProperties>
</file>