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 tantárgy neve: </w:t>
            </w:r>
            <w:r>
              <w:rPr/>
              <w:t>Fizikai kémia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anszék neve:</w:t>
            </w:r>
            <w:r>
              <w:rPr>
                <w:sz w:val="24"/>
                <w:szCs w:val="24"/>
              </w:rPr>
              <w:t xml:space="preserve">  DE Természettudományi Kar, Fizikai Kémiai Tanszé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10 Debrecen, Egyetem tér 1. (Pf. 7) Tel.: (52) 512-900, Fax: (52) 512-915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tárgyfelelős neve: </w:t>
            </w:r>
            <w:r>
              <w:rPr>
                <w:b/>
                <w:sz w:val="24"/>
              </w:rPr>
              <w:t>Dr. Póta György, egyetemi docens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Ajánlott félév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 fél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KBE0431, TKBE0431_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llokv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>Általános és szervetlen kémia Matematika és statiszti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TKBE0131 EF2006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ajánlott tantervben mely /alap-/szakok szerepeltetik?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DE-OEC EFK, Orvosi Laboratóriumi és Képalkotó Diagnosztikai Analitikus Alapsza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antárgy státusza:</w:t>
      </w:r>
      <w:r>
        <w:rPr>
          <w:sz w:val="24"/>
        </w:rPr>
        <w:t xml:space="preserve"> Kötelező kurzu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ó/-k/ névsora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Dr. Póta Györg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/>
      </w:pPr>
      <w:r>
        <w:rPr>
          <w:b/>
          <w:szCs w:val="24"/>
        </w:rPr>
        <w:t>Feltételezett tudásanyag, előképzettségi szint:</w:t>
      </w:r>
      <w:r>
        <w:rPr/>
        <w:t xml:space="preserve"> </w:t>
      </w:r>
    </w:p>
    <w:p>
      <w:pPr>
        <w:pStyle w:val="Szvegtrzs2"/>
        <w:rPr/>
      </w:pPr>
      <w:r>
        <w:rPr/>
        <w:t>Az Általános és szervetlen kémia és Matematika és statisztika c. tantárgyak sikeres teljesíté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A tantárgy általános és speciális céljai: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A természeti, elsősorban kémiai folyamatok fizikai kémiai alapjainak megismerteté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Oktatás típusa:</w:t>
      </w:r>
      <w:r>
        <w:rPr>
          <w:sz w:val="24"/>
        </w:rPr>
        <w:t xml:space="preserve"> előad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A tantárgy minőségbiztosítási módszerei, fejlesztési politikája: </w:t>
      </w:r>
      <w:r>
        <w:rPr>
          <w:sz w:val="24"/>
          <w:szCs w:val="24"/>
        </w:rPr>
        <w:t>Vizsgaeredmények feldolgozása, hallgatói  és oktatói konzultáció, folyamatos tananyagfejlesztés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felvétel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élév elején a hallgató felveszi leckekönyvébe a tantárgyat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Az aktuális félévi meghirdetés szerint, az ETR - rendszeren keresztü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aktórák és az órán kívüli hallgatói terhelés aránya: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>100% / 0%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Alkalmazott oktatási módszerek, az oktatás segítése: </w:t>
      </w:r>
    </w:p>
    <w:p>
      <w:pPr>
        <w:pStyle w:val="Normal"/>
        <w:rPr/>
      </w:pPr>
      <w:r>
        <w:rPr>
          <w:sz w:val="24"/>
        </w:rPr>
        <w:t>Előadások számítógép, kivetítő felhasználásával, szükség esetén konzultáci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A vizsgára való jelentkezés: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Az ETR-rendszeren keresztül történi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Tárgyi vonatkozású tanszéki tudományos kutatás: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szakdolgozati és diplomamunka témákban másutt lefektetve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részletes leírás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 A termodinamika I. főtétele. 2. A termodinamika II. és III. főtétele. 3. Fázisátmenetek.</w:t>
      </w:r>
      <w:r>
        <w:rPr>
          <w:b/>
          <w:sz w:val="24"/>
        </w:rPr>
        <w:t xml:space="preserve"> </w:t>
      </w:r>
      <w:r>
        <w:rPr>
          <w:sz w:val="24"/>
        </w:rPr>
        <w:t>4. Elegyek I. 5. Elegyek II.</w:t>
      </w:r>
      <w:r>
        <w:rPr>
          <w:b/>
          <w:sz w:val="24"/>
        </w:rPr>
        <w:t xml:space="preserve"> </w:t>
      </w:r>
      <w:r>
        <w:rPr>
          <w:sz w:val="24"/>
        </w:rPr>
        <w:t>6. Kémiai egyensúly.</w:t>
      </w:r>
      <w:r>
        <w:rPr>
          <w:b/>
          <w:sz w:val="24"/>
        </w:rPr>
        <w:t xml:space="preserve"> </w:t>
      </w:r>
      <w:r>
        <w:rPr>
          <w:sz w:val="24"/>
        </w:rPr>
        <w:t>7. Transzportjelenségek. 8. Galvánelemek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9. Reakciókinetika I.</w:t>
      </w:r>
      <w:r>
        <w:rPr>
          <w:b/>
          <w:sz w:val="24"/>
        </w:rPr>
        <w:t xml:space="preserve"> </w:t>
      </w:r>
      <w:r>
        <w:rPr>
          <w:sz w:val="24"/>
        </w:rPr>
        <w:t>10. Reakciókinetika II.</w:t>
      </w:r>
      <w:r>
        <w:rPr>
          <w:b/>
          <w:sz w:val="24"/>
        </w:rPr>
        <w:t xml:space="preserve"> </w:t>
      </w:r>
      <w:r>
        <w:rPr>
          <w:sz w:val="24"/>
        </w:rPr>
        <w:t>11. Az anyag atomos szerkezete, a kémiai kötés.</w:t>
      </w:r>
      <w:r>
        <w:rPr>
          <w:b/>
          <w:sz w:val="24"/>
        </w:rPr>
        <w:t xml:space="preserve"> </w:t>
      </w:r>
      <w:r>
        <w:rPr>
          <w:sz w:val="24"/>
        </w:rPr>
        <w:t>12. Anyagszerkezeti vizsgáló módszerek I.</w:t>
      </w:r>
      <w:r>
        <w:rPr>
          <w:b/>
          <w:sz w:val="24"/>
        </w:rPr>
        <w:t xml:space="preserve"> </w:t>
      </w:r>
      <w:r>
        <w:rPr>
          <w:sz w:val="24"/>
        </w:rPr>
        <w:t>13. Anyagszerkezeti vizsgáló módszerek II.</w:t>
      </w:r>
      <w:r>
        <w:rPr>
          <w:b/>
          <w:sz w:val="24"/>
        </w:rPr>
        <w:t xml:space="preserve"> </w:t>
      </w:r>
      <w:r>
        <w:rPr>
          <w:sz w:val="24"/>
        </w:rPr>
        <w:t>14. Makromolekulák I.</w:t>
      </w:r>
      <w:r>
        <w:rPr>
          <w:b/>
          <w:sz w:val="24"/>
        </w:rPr>
        <w:t xml:space="preserve"> </w:t>
      </w:r>
      <w:r>
        <w:rPr>
          <w:sz w:val="24"/>
        </w:rPr>
        <w:t>15. Makromolekulák II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zikai kémia előadás részletes tematik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b/>
        </w:rPr>
        <w:t>1. A termodinamika I. főtétele.</w:t>
      </w:r>
      <w:r>
        <w:rPr/>
        <w:t xml:space="preserve"> A termodinamikai állapot jellemzése, állapotegyenletek. Munka, hő, belső energia, entalpia, mólhők. Reakcióhő, képződéshő, Hess tétele. A reakcióhő hőmérsékleti függése: Kirchhoff-tét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 A termodinamika II. és III. főtétele.</w:t>
      </w:r>
      <w:r>
        <w:rPr/>
        <w:t xml:space="preserve"> A természeti folyamatok iránya, potenciálfüggvények. Entrópia, szabadenergia, szabadentalpia. Hőerőgépek és hűtőgépek. Az anyagok termodinamikai viselkedése alacsony hőmérsékleten, az abszolút zérus fok elérhetetlensége. A II. és III. főtétel statisztikus mechanikai aspektusai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 Fázisátmenetek. </w:t>
      </w:r>
      <w:r>
        <w:rPr/>
        <w:t>Párolgás, olvadás, allotróp átalakulások. A Clausius</w:t>
        <w:noBreakHyphen/>
        <w:t>Clapeyron</w:t>
        <w:noBreakHyphen/>
        <w:t>egyenlet. Fázisdiagramok, a Gibbs-féle fázistörvé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 Elegyek I. </w:t>
      </w:r>
      <w:r>
        <w:rPr/>
        <w:t>Ideális és reális elegyek, parciális moláris mennyiségek, elegyedési hő, kémiai potenciál. Az aktivitás. Raoult és Henry törvényei. Folyadékelegyek gőznyomás és forráspont diagramjai, a desztilláció elvi alapj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 Elegyek II. </w:t>
      </w:r>
      <w:r>
        <w:rPr/>
        <w:t>Ideális és reális oldatok, az oldhatóság hőmérséklet</w:t>
        <w:noBreakHyphen/>
        <w:t xml:space="preserve"> és nyomásfüggése. Híg oldatok törvényei. Elektrolitoldatok belső szerkezete, aktivitása, a Debye</w:t>
        <w:noBreakHyphen/>
        <w:t>Hückel</w:t>
        <w:noBreakHyphen/>
        <w:t xml:space="preserve">féle határtörvé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 Kémiai egyensúly. </w:t>
      </w:r>
      <w:r>
        <w:rPr/>
        <w:t>A szabadentalpia minimuma reaktív rendszerekben, egyensúlyi állandó. Az egyensúlyi állandó hőmérséklet</w:t>
        <w:noBreakHyphen/>
        <w:t xml:space="preserve"> és nyomásfüggése. A legkisebb kényszer elve. Oldategyensúly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 Transzportjelenségek. </w:t>
      </w:r>
      <w:r>
        <w:rPr/>
        <w:t>Hővezetés, diffúzió, viszkozitás. Elektrolitok vezetőképessége, a fajlagos és moláris vezetés, átviteli szám. Elektrolízis, Faraday törvényei, bomlásfeszültség, leválási potenciál, túlfeszültsé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 Galvánelemek. </w:t>
      </w:r>
      <w:r>
        <w:rPr/>
        <w:t xml:space="preserve">Elektródtípusok, eletródpotenciál, elektromotoros erő, kapocsfeszültség. Az elektromotoros erő hőmérsékletfüggése. Gyakorlati fontosságú galvánelemek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 Reakciókinetika I. </w:t>
      </w:r>
      <w:r>
        <w:rPr/>
        <w:t>Elemi reakciók, a kinetikai tömeghatás törvénye. Összetett reakciók, a Bodenstein</w:t>
        <w:noBreakHyphen/>
        <w:t xml:space="preserve">elv. A reakciósebesség hőmérsékletfüggése, aktiválási energia, az ütközési és az aktivált komplex elmélet alapja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 Reakciókinetika II. </w:t>
      </w:r>
      <w:r>
        <w:rPr/>
        <w:t>Homogén és heterogén katalízis. Enzimreakciók kinetikája, Michaelis</w:t>
        <w:noBreakHyphen/>
        <w:t xml:space="preserve">Menten-egyenlet, a szubsztrátum különféle kinetikai hatásai. Reakciókinetikai modellek a biológiáb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 Az anyag atomos szerkezete, a kémiai kötés. </w:t>
      </w:r>
      <w:r>
        <w:rPr/>
        <w:t>A kvantummechanikai leírás elemei, függetlenrészecske-közelítés, atomi pályák, MO és VB módszer, molekulapályák, kötések, hibridizáció. A molekulák dielektromos és mágneses sajátságai, másodlagos kötések. Ionos kötés, fémes kötés, az anyagi halmazok szerkez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 Anyagszerkezeti vizsgáló módszerek I. </w:t>
      </w:r>
      <w:r>
        <w:rPr/>
        <w:t>Forgási, rezgési és elektrongerjesztési spektrumok, Raman</w:t>
        <w:noBreakHyphen/>
        <w:t>spektroszkópia, elektronspektroszkópia, tömegspektromet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 Anyagszerkezeti vizsgáló módszerek II. </w:t>
      </w:r>
      <w:r>
        <w:rPr/>
        <w:t>Röntgen</w:t>
        <w:noBreakHyphen/>
        <w:t>, elektron</w:t>
        <w:noBreakHyphen/>
        <w:t xml:space="preserve"> és neutrondiffrakció, NMR</w:t>
        <w:noBreakHyphen/>
        <w:t>spektroszkóp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. Makromolekulák I. </w:t>
      </w:r>
      <w:r>
        <w:rPr/>
        <w:t>A makromolekuláris oldatok sajátságai. A moláris tömeg és meghatározásának módszerei. Donnan</w:t>
        <w:noBreakHyphen/>
        <w:t>egyensúly, dialízis. A makromolekulák térbeli szerkezete, a statisztikus gomboly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. Makromolekulák II. </w:t>
      </w:r>
      <w:r>
        <w:rPr/>
        <w:t>A kolloidok osztályozása, előállítása. Stabilitás, elektromos kettősréteg, micellaképződés. A felületi feszültség és felületaktív anyagok, Gibbs</w:t>
        <w:noBreakHyphen/>
        <w:t>izoter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óta György: Előadási jegyzetek, 2006-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Fizikai kémia gyógyszerészhallgatók számára, egyetemi jegyzet, Kossuth Egyetemi Kiadó, Debrecen, 2006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óta György: Fizikai kémia (Előadásvázlat), DOTE Kiadó, Debrecen, 1997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. W. Atkins: Fizikai kémia, I-II-III, TK, Bp. 2002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Liszi J., Schiller R., Ruff I., Varsányi Gy.: Bevezetés a fizikai kémiába, MK, Bp. 1983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rdey-Grúz T.: A fizikai kémia alapjai, MK, Bp. 1972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rdey-Grúz T., Schay G.: Elméleti fizikai kémia I-II-III, TK 1962.</w:t>
      </w:r>
    </w:p>
    <w:p>
      <w:pPr>
        <w:pStyle w:val="Normal"/>
        <w:rPr/>
      </w:pPr>
      <w:r>
        <w:rPr>
          <w:sz w:val="24"/>
        </w:rPr>
        <w:t>R. Chang: Physical Chemistry with Applications to Biological Systems, Macmillan, New York 1977.</w:t>
      </w: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Az előadások látogatása a TVSz szerint kötelező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vközi ellenőrzés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áírás megszerzésének feltételei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A vizsgára bocsátás feltételei: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A leendő szakemberek képesek legyenek az analitikában alkalmazott módszerek megértésére, a leíró kémiai és az analitikai szaktárgyak anyagának követ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zsgáztatási módszer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Szóbeli vizsga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2007. május 14.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r. Póta György tantárgy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május 14.</w:t>
      </w:r>
      <w:r>
        <w:rPr>
          <w:sz w:val="24"/>
          <w:szCs w:val="24"/>
        </w:rPr>
        <w:tab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ab/>
        <w:t xml:space="preserve">      tanszékvezető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007. május 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>
          <w:i w:val="false"/>
          <w:i w:val="false"/>
        </w:rPr>
      </w:pPr>
      <w:r>
        <w:rPr>
          <w:i w:val="false"/>
        </w:rPr>
        <w:t>Dr. Módis László szakfelelő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A kurzusban való oktatásért felelős oktatók</w:t>
      </w:r>
      <w:r>
        <w:rPr>
          <w:b/>
          <w:bCs/>
          <w:sz w:val="24"/>
          <w:szCs w:val="24"/>
        </w:rPr>
        <w:t>: Dr. Póta Györ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 tantárgy neve: </w:t>
            </w:r>
            <w:r>
              <w:rPr/>
              <w:t>Fizikai kémia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szék neve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DE Természettudományi Kar, Fizikai Kémiai Tanszé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10 Debrecen, Egyetem tér 1. (Pf. 7) Tel./Fax: (52) 512-91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felelős neve: Dr. Póta György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Ajánlott félév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 fél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KBL0431, TKBL0431_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yakorlati je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>Az Általános és szervetlen kémia TKBE0131, és Matematika és statisztika-EF 20064, tantárgyak sikeres teljesítése, valamint a Fizikai kémia előadás –TKBE0431 egyidejű felvétele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jánlott tantervben mely /alap-/szakok szerepeltetik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DE-OEC EFK, Orvosi Laboratóriumi és Képalkotó Diagnosztikai Analitikus Alapsza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antárgy státusza:</w:t>
      </w:r>
      <w:r>
        <w:rPr>
          <w:sz w:val="24"/>
        </w:rPr>
        <w:t xml:space="preserve"> Kötelező kurzus az alapozó tantárgyak közöt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ó/-k/ névsora:</w:t>
      </w:r>
      <w:r>
        <w:rPr>
          <w:sz w:val="24"/>
        </w:rPr>
        <w:t xml:space="preserve"> Dr. Kathó Ágnes tud. fmts.,  Rábai Gyula, tudományos tanácsad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/>
      </w:pPr>
      <w:r>
        <w:rPr>
          <w:b/>
          <w:szCs w:val="24"/>
        </w:rPr>
        <w:t xml:space="preserve">Feltételezett tudásanyag, előképzettségi szint: </w:t>
      </w:r>
      <w:r>
        <w:rPr/>
        <w:t>Az Általános és szervetlen kémia és Matematika és statisztika c. tantárgyak sikeres teljesítése, valamint a Fizikai kémia előadás egyidejű felvétel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általános és speciális céljai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A méréshez szükséges kísérleti berendezés működésének megismerése, a mérések tervezésének, a mérési adatok feldolgozásának, laboratóriumi jegyzőkönyv készítésének alapfokú elsajátí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 típusa: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gyakor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A tantárgy minőségbiztosítási módszerei, fejlesztési politikája: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hallgatói eredmények feldolgozása,  hallgatói és oktatói konzultációk, folyamatos tananyagfejlesztés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felvétel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élév elején a hallgató felveszi leckekönyvébe a tantárgyat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Az aktuális félévi meghirdetés szerint, az ETR - rendszeren keresztü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Kontaktórák és az órán kívüli hallgatói terhelés aránya: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0% / 20 %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Alkalmazott oktatási módszerek, az oktatás segítése</w:t>
      </w:r>
      <w:r>
        <w:rPr>
          <w:color w:val="000000"/>
          <w:sz w:val="24"/>
          <w:szCs w:val="24"/>
        </w:rPr>
        <w:t xml:space="preserve">: Eszközök,módszerek bemutatása, önálló mérés, számolás, elméleti anyag ismétlése, jegyzőkönyv elemzése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ra való jelentkezés: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Tárgyi vonatkozású tanszéki tudományos kutatás: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szakdolgozati és diplomamunka témákban egyebütt lefektetve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részletes leírása:</w:t>
      </w:r>
    </w:p>
    <w:p>
      <w:pPr>
        <w:pStyle w:val="Normal"/>
        <w:jc w:val="both"/>
        <w:rPr/>
      </w:pPr>
      <w:r>
        <w:rPr>
          <w:sz w:val="24"/>
        </w:rPr>
        <w:t>Az első foglalkozás témái: általános laboratóriumi ismertető, balesetvédelmi oktatás és alapvető mérési módszerek (tömeg, térfogat, feszültség stb.). Ezután a  félév során 6 db, előzetes beosztás szerint kijelölt 4 órás gyakorlatot kell, önállóan, eredményesen elvégezni.</w:t>
      </w:r>
    </w:p>
    <w:p>
      <w:pPr>
        <w:pStyle w:val="Normal"/>
        <w:rPr/>
      </w:pPr>
      <w:r>
        <w:rPr>
          <w:sz w:val="24"/>
        </w:rPr>
        <w:t xml:space="preserve">A gyakorlat </w:t>
      </w:r>
      <w:r>
        <w:rPr>
          <w:sz w:val="24"/>
          <w:u w:val="single"/>
        </w:rPr>
        <w:t>tartalma</w:t>
      </w:r>
      <w:r>
        <w:rPr>
          <w:sz w:val="24"/>
        </w:rPr>
        <w:t>: a fizikai kémiai mennyiségek meghatározásának alapvető módszerei.  A tömeg, térfogat, hőmérséklet, sűrűség, pH, optikai forgatóképesség, fényelnyelés, stb. mérésének alapjai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izikai kémia gyakorlat részletes temat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/>
        </w:rPr>
        <w:t>Sűrűségmérés piknométerrel.</w:t>
      </w:r>
      <w:r>
        <w:rPr/>
        <w:t xml:space="preserve"> Oldószerelegy összetételét jellemző móltörtek kiszámítása, az összetétel és a sűrűség összefüggésének tanulmányoz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/>
        </w:rPr>
        <w:t>Kalorimetria.</w:t>
      </w:r>
      <w:r>
        <w:rPr/>
        <w:t xml:space="preserve"> A kalorimetria elvének alkalmazása fémek hőkapacitásának meghatározásá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/>
        </w:rPr>
        <w:t>Oldatok vezetőképességének mérése</w:t>
      </w:r>
      <w:r>
        <w:rPr/>
        <w:t>. Az oldott anyag minőségének és koncentrációjának hatása az oldat vezetőképességé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/>
        </w:rPr>
        <w:t>Spektrofotometria</w:t>
      </w:r>
      <w:r>
        <w:rPr/>
        <w:t>. Színes oldott anyag spektrumának felvétele és koncentrációjának méré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/>
        </w:rPr>
        <w:t>Gázvolumetria</w:t>
      </w:r>
      <w:r>
        <w:rPr/>
        <w:t>. Szilárd minta NaHCO</w:t>
      </w:r>
      <w:r>
        <w:rPr>
          <w:vertAlign w:val="subscript"/>
        </w:rPr>
        <w:t>3</w:t>
      </w:r>
      <w:r>
        <w:rPr/>
        <w:t>-tartalmának meghatározása a belőle fejleszthető szén-dioxid térfogatának mérésév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/>
        </w:rPr>
        <w:t>pH-mérés</w:t>
      </w:r>
      <w:r>
        <w:rPr/>
        <w:t>. Sósav- és ecetsav-oldat pH-metriás titrálási görbéjének felvéte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/>
        </w:rPr>
        <w:t>Híg oldatok fagyáspontcsökkenésének mérése.</w:t>
      </w:r>
      <w:r>
        <w:rPr/>
        <w:t xml:space="preserve"> Oldatok lehűlési görbéinek felvétele és az oldószer krioszkópos állandójának meghatároz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/>
        </w:rPr>
        <w:t>Elektrolízis</w:t>
      </w:r>
      <w:r>
        <w:rPr/>
        <w:t>. Az áthaladt töltés kiszámítása a különböző kísérleti adatokbó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/>
        </w:rPr>
        <w:t>Polarimetria</w:t>
      </w:r>
      <w:r>
        <w:rPr/>
        <w:t>. Fajlagos forgatóképesség és koncentráció meghatározása, a glükóz mutarotációjának tanulmányoz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/>
        </w:rPr>
        <w:t xml:space="preserve">Oldási entalpia meghatározása. </w:t>
      </w:r>
      <w:r>
        <w:rPr/>
        <w:t>Kevéssé oldódó só</w:t>
      </w:r>
      <w:r>
        <w:rPr>
          <w:b/>
        </w:rPr>
        <w:t xml:space="preserve"> </w:t>
      </w:r>
      <w:r>
        <w:rPr/>
        <w:t>oldékonyságának meghatározása több hőmérsékleten vezetőképesség alapján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/>
        </w:rPr>
        <w:t xml:space="preserve">Galvánelem elektromos erejének mérése. </w:t>
      </w:r>
      <w:r>
        <w:rPr/>
        <w:t>[Fe(CN)6]</w:t>
      </w:r>
      <w:r>
        <w:rPr>
          <w:vertAlign w:val="superscript"/>
        </w:rPr>
        <w:t>3-</w:t>
      </w:r>
      <w:r>
        <w:rPr/>
        <w:t>/[Fe(CN)6]</w:t>
      </w:r>
      <w:r>
        <w:rPr>
          <w:vertAlign w:val="superscript"/>
        </w:rPr>
        <w:t>4-</w:t>
      </w:r>
      <w:r>
        <w:rPr/>
        <w:t xml:space="preserve"> redoxi rendszer vizsgála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:</w:t>
      </w:r>
    </w:p>
    <w:p>
      <w:pPr>
        <w:pStyle w:val="Szvegtrzs2"/>
        <w:rPr/>
      </w:pPr>
      <w:r>
        <w:rPr/>
        <w:t xml:space="preserve">Fizikai kémiai laboratóriumi gyakorlat I. Készítette: Dr. Csongor Józsefné, </w:t>
      </w:r>
    </w:p>
    <w:p>
      <w:pPr>
        <w:pStyle w:val="Szvegtrzs2"/>
        <w:ind w:left="4956" w:hanging="0"/>
        <w:rPr/>
      </w:pPr>
      <w:r>
        <w:rPr/>
        <w:t xml:space="preserve">  </w:t>
      </w:r>
      <w:r>
        <w:rPr/>
        <w:t xml:space="preserve">Dr. Horváthné Dr. Csajbók Év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. Póta György: Fizikai kémia gyógyszerészhallgatók számára. 1998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vközi ellenőrzés: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árthelyik íratása, jegyzőkönyv osztályoz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áírás megszerzésének feltételei:</w:t>
      </w:r>
    </w:p>
    <w:p>
      <w:pPr>
        <w:pStyle w:val="Szvegtrzs2"/>
        <w:rPr/>
      </w:pPr>
      <w:r>
        <w:rPr/>
        <w:t>30%-ban az írásbeli dolgozatok, 70%-ban a jegyzőkönyvek minősítése alapjá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ra bocsátás feltételei:</w:t>
      </w:r>
    </w:p>
    <w:p>
      <w:pPr>
        <w:pStyle w:val="Normal"/>
        <w:rPr>
          <w:sz w:val="24"/>
        </w:rPr>
      </w:pPr>
      <w:r>
        <w:rPr>
          <w:sz w:val="24"/>
        </w:rPr>
        <w:t>Részvétel a gyakorlaton.</w:t>
      </w:r>
    </w:p>
    <w:p>
      <w:pPr>
        <w:pStyle w:val="Normal"/>
        <w:rPr>
          <w:sz w:val="24"/>
        </w:rPr>
      </w:pPr>
      <w:r>
        <w:rPr>
          <w:sz w:val="24"/>
        </w:rPr>
        <w:t>A gyakorlat elvégzéséhez szükséges elméleti alapok kellő ismerete.</w:t>
      </w:r>
    </w:p>
    <w:p>
      <w:pPr>
        <w:pStyle w:val="Normal"/>
        <w:rPr>
          <w:sz w:val="24"/>
        </w:rPr>
      </w:pPr>
      <w:r>
        <w:rPr>
          <w:sz w:val="24"/>
        </w:rPr>
        <w:t>A gyakorlati feladat kellő ismerete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Részletes laboratóriumi jegyzőkönyv készí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zsgáztatási módsze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Óra eleji írásbeli dolgozat a felkészülés ellenőrzésére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>A részletes mérési és számítási eredményeket tartalmazó laboratóriumi jegyzőkönyv benyújtása a laboratóriumi munka megítéléséhez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007. május 14.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r. Póta György tantárgy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május 14.</w:t>
      </w:r>
      <w:r>
        <w:rPr>
          <w:sz w:val="24"/>
          <w:szCs w:val="24"/>
        </w:rPr>
        <w:tab/>
        <w:tab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ab/>
        <w:t xml:space="preserve">      tanszékvezető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007. május </w:t>
      </w:r>
      <w:r>
        <w:rPr>
          <w:sz w:val="24"/>
          <w:szCs w:val="24"/>
        </w:rPr>
        <w:tab/>
        <w:tab/>
      </w:r>
    </w:p>
    <w:p>
      <w:pPr>
        <w:pStyle w:val="Heading5"/>
        <w:ind w:left="4248" w:firstLine="708"/>
        <w:rPr>
          <w:i w:val="false"/>
          <w:i w:val="false"/>
        </w:rPr>
      </w:pPr>
      <w:r>
        <w:rPr>
          <w:i w:val="false"/>
        </w:rPr>
        <w:t>Dr. Módis László szakfelelő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A kurzusban való oktatásért felelős oktatók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rPr/>
      </w:pPr>
      <w:r>
        <w:rPr/>
        <w:t>Dr. Kathó Ágnes</w:t>
      </w:r>
    </w:p>
    <w:p>
      <w:pPr>
        <w:pStyle w:val="Normal"/>
        <w:rPr/>
      </w:pPr>
      <w:r>
        <w:rPr/>
        <w:t>Dr. Rábai Gyu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1:59:00Z</dcterms:created>
  <dc:creator>Bea</dc:creator>
  <dc:description/>
  <dc:language>en-US</dc:language>
  <cp:lastModifiedBy>Judit</cp:lastModifiedBy>
  <cp:lastPrinted>2007-05-15T13:03:00Z</cp:lastPrinted>
  <dcterms:modified xsi:type="dcterms:W3CDTF">2007-05-15T11:59:00Z</dcterms:modified>
  <cp:revision>2</cp:revision>
  <dc:subject/>
  <dc:title>A tantárgy neve: Fizikai kémia</dc:title>
</cp:coreProperties>
</file>