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Angol II. (kezdő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EFK Orvosdiagnosztikai Laboratóriumi Analitikus Sza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/Fax: (52) 451-33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Gerő Ildikó, nyelvtanár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15010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F15009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antárgy teljesítése kritériumfeltét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Gerő Ildikó, nyelvtaná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  <w:r>
        <w:rPr>
          <w:sz w:val="24"/>
          <w:szCs w:val="24"/>
        </w:rPr>
        <w:t xml:space="preserve"> Az Angol I. tantárgy telj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általános és speciális céljai: </w:t>
      </w:r>
    </w:p>
    <w:p>
      <w:pPr>
        <w:pStyle w:val="TextBody"/>
        <w:rPr>
          <w:sz w:val="24"/>
        </w:rPr>
      </w:pPr>
      <w:r>
        <w:rPr>
          <w:sz w:val="24"/>
        </w:rPr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>
          <w:b/>
          <w:sz w:val="24"/>
        </w:rPr>
        <w:t xml:space="preserve"> </w:t>
      </w:r>
      <w:r>
        <w:rPr>
          <w:sz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 Neptun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gyakorlati órák során egyéni, pár- és csoportmunkán keresztül a készségek fejlesztése, kiadott feladatok önálló feldolgozása és bemutatása.</w:t>
      </w:r>
    </w:p>
    <w:p>
      <w:pPr>
        <w:pStyle w:val="Normal"/>
        <w:jc w:val="both"/>
        <w:rPr/>
      </w:pPr>
      <w:r>
        <w:rPr>
          <w:sz w:val="24"/>
        </w:rPr>
        <w:t>Angol nyelvű könyvek: John and Liz Soars: New Headway Elementary (Student</w:t>
      </w:r>
      <w:r>
        <w:rPr>
          <w:rFonts w:eastAsia="Times New Roman" w:cs="Times New Roman"/>
          <w:sz w:val="24"/>
        </w:rPr>
        <w:t>’</w:t>
      </w:r>
      <w:r>
        <w:rPr>
          <w:sz w:val="24"/>
        </w:rPr>
        <w:t xml:space="preserve">s Book and Workbook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ymond Murphy: Essential Grammar in Use, </w:t>
      </w:r>
    </w:p>
    <w:p>
      <w:pPr>
        <w:pStyle w:val="Normal"/>
        <w:jc w:val="both"/>
        <w:rPr/>
      </w:pPr>
      <w:r>
        <w:rPr>
          <w:sz w:val="24"/>
        </w:rPr>
        <w:t>Michael McCarthy, Felicity O</w:t>
      </w:r>
      <w:r>
        <w:rPr>
          <w:rFonts w:eastAsia="Times New Roman" w:cs="Times New Roman"/>
          <w:sz w:val="24"/>
        </w:rPr>
        <w:t>’</w:t>
      </w:r>
      <w:r>
        <w:rPr>
          <w:sz w:val="24"/>
        </w:rPr>
        <w:t>Dell: English Vocabulary in Use - Elementar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Lexikális alapismeretek elsajátítása: országok, tárgyak, család, melléknevek, étel, ital, igék, foglalkozásnevek, szabadidős tevékenységek, szobák, bútordarabok, a repülőgép részei, nyelvek és nemzetiségek, kapcsolatokat kifejező kifejezések, vásárlás és boltok, város és vidék szavai, kifejezései, ruhadarabok nevei. Nyelvtani alapismeretek elsajátítása: az egyszerű jelen kifejezése, kérdés, tagadás, </w:t>
      </w:r>
      <w:r>
        <w:rPr>
          <w:i/>
          <w:sz w:val="24"/>
        </w:rPr>
        <w:t>there is/are</w:t>
      </w:r>
      <w:r>
        <w:rPr>
          <w:sz w:val="24"/>
        </w:rPr>
        <w:t xml:space="preserve"> gyakorlása, helyhatározók, some, any, this, that, these, those, can/can</w:t>
      </w:r>
      <w:r>
        <w:rPr>
          <w:rFonts w:eastAsia="Times New Roman" w:cs="Times New Roman"/>
          <w:sz w:val="24"/>
        </w:rPr>
        <w:t>’</w:t>
      </w:r>
      <w:r>
        <w:rPr>
          <w:sz w:val="24"/>
        </w:rPr>
        <w:t xml:space="preserve">t használata, egyszerű múlt idő, időhatározók, megszámlálható és megszámlálhatatlan főnevek, </w:t>
      </w:r>
      <w:r>
        <w:rPr>
          <w:i/>
          <w:sz w:val="24"/>
        </w:rPr>
        <w:t>much, many</w:t>
      </w:r>
      <w:r>
        <w:rPr>
          <w:sz w:val="24"/>
        </w:rPr>
        <w:t xml:space="preserve"> használata, közép- és felsőfok. A négy készség, írás olvasás, hallás utáni szövegértés, beszéd, fejlesztése különböző olvasási feladatokon, párbeszédeken, képek leírásán, magnószövegeken, levélíráson, kitöltendő kérdőíveken, pár- és csoportmunkán keresztü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gol II. kezdő részletes tema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nkönyv:</w:t>
      </w:r>
    </w:p>
    <w:p>
      <w:pPr>
        <w:pStyle w:val="Normal"/>
        <w:rPr/>
      </w:pPr>
      <w:r>
        <w:rPr>
          <w:b/>
          <w:sz w:val="24"/>
          <w:lang w:val="en-GB"/>
        </w:rPr>
        <w:t xml:space="preserve">Liz and John Soars: </w:t>
      </w:r>
      <w:r>
        <w:rPr>
          <w:b/>
          <w:i/>
          <w:sz w:val="24"/>
          <w:lang w:val="en-GB"/>
        </w:rPr>
        <w:t>New</w:t>
      </w:r>
      <w:r>
        <w:rPr>
          <w:b/>
          <w:sz w:val="24"/>
          <w:lang w:val="en-GB"/>
        </w:rPr>
        <w:t xml:space="preserve"> Headway Beginner  - Student’s Book </w:t>
      </w:r>
      <w:r>
        <w:rPr>
          <w:rFonts w:eastAsia="Times New Roman" w:cs="Times New Roman"/>
          <w:b/>
          <w:sz w:val="24"/>
          <w:lang w:val="en-GB"/>
        </w:rPr>
        <w:t>&amp;</w:t>
      </w:r>
      <w:r>
        <w:rPr>
          <w:b/>
          <w:sz w:val="24"/>
          <w:lang w:val="en-GB"/>
        </w:rPr>
        <w:t xml:space="preserve"> Workbook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699"/>
        <w:gridCol w:w="2303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tatási hé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xika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elvta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észsége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Revision tests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ying year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’s your birthday?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Was/were bor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Past Simple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rregular verb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 - A newspaper articl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and speaking - Homes around the world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ports and leisure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lling in forms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t Simple - regular and irregular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Questions and negati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and speaking - Holiday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. Stop and check, test pape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Requests and offers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bs and nouns that go togeth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at’s the problem?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n/can’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 and listening - The things you can do on the internet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od and drin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n a restaurant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ing shopping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want and would like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Reading - She only eats junk food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7. Stop and check, test pape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lours and clothe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Present Continuous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 and speaking - Today’s different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at’s the matter?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Present Continuous 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Questions and negati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Writing - The last I was ill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port and trave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ing sightseeing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Question word revis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 - An amazing journe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1.Stop and check, test pap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.Revision - topics and dialogu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3.Picture description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4.Revision tests, evaluation, semester-closing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Az aláírás megszerzésének feltételei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Képessé kell válnia arra, hogy alapfokú szinten tudjon kommunikálni, leveleket illetve irányított fogalmazásokat tudjon ír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rő Ildikó, 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7.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</w:t>
      </w:r>
      <w:r>
        <w:rPr>
          <w:sz w:val="24"/>
          <w:szCs w:val="24"/>
        </w:rPr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>
                <w:b w:val="false"/>
              </w:rPr>
              <w:t>Angol II. (középhaladó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EFK Orvosdiagnosztikai Laboratóriumi Analitikus Sza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/Fax: (52) 451-33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Gerő Ildikó, nyelvtanár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15010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F15009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tantárgy teljesítése kritériumfeltét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  <w:r>
        <w:rPr>
          <w:sz w:val="24"/>
          <w:szCs w:val="24"/>
        </w:rPr>
        <w:t xml:space="preserve"> Az Angol I. tantárgy telj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tanulóknak középhaladó kell elsajátítania angol nyelven nyelvtani és lexikai szerkezeteket, illetve készségeket, mint az olvasás, írás, hallás utáni szövegértés és beszé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>
          <w:b/>
          <w:sz w:val="24"/>
        </w:rPr>
        <w:t xml:space="preserve"> </w:t>
      </w:r>
      <w:r>
        <w:rPr>
          <w:sz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lév elején a hallgató felveszi leckekönyvébe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 Neptun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gyakorlati órák során egyéni, pár- és csoportmunkán keresztül a készségek fejlesztése.</w:t>
      </w:r>
    </w:p>
    <w:p>
      <w:pPr>
        <w:pStyle w:val="Normal"/>
        <w:jc w:val="both"/>
        <w:rPr/>
      </w:pPr>
      <w:r>
        <w:rPr>
          <w:sz w:val="24"/>
        </w:rPr>
        <w:t>Angol nyelvű könyvek: John and Liz Soars: New Headway Intermediate (Student</w:t>
      </w:r>
      <w:r>
        <w:rPr>
          <w:rFonts w:eastAsia="Times New Roman" w:cs="Times New Roman"/>
          <w:sz w:val="24"/>
        </w:rPr>
        <w:t>’</w:t>
      </w:r>
      <w:r>
        <w:rPr>
          <w:sz w:val="24"/>
        </w:rPr>
        <w:t xml:space="preserve">s Book and Workbook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ymond Murphy: English Grammar in Use,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Stuart Redman: English Vocabulary in Use - Pre-Intermediate </w:t>
      </w:r>
      <w:r>
        <w:rPr>
          <w:rFonts w:eastAsia="Times New Roman" w:cs="Times New Roman"/>
          <w:sz w:val="24"/>
        </w:rPr>
        <w:t>&amp;</w:t>
      </w:r>
      <w:r>
        <w:rPr>
          <w:sz w:val="24"/>
        </w:rPr>
        <w:t xml:space="preserve"> Intermedi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Lexikális ismeretek elsajátítása: összetett igék, jellemábrázoló melléknevek, összetett főnevek, összetartozó főnevek és melléknevek, idiómák, házassággal, születéssel, halállal kapcsolatos kifejezések. Nyelvtani ismeretek elsajátítása: bejezett jelen és egyszerű múlt összehasonlítása, passzív szerkezetek, a feltételes mondatok négy fajtája, időhatározós mondatok, módbeli segédigék, a folyamatos befejezett jelen, időhatározós kifejezések, indirekt kérdések, utókérdések, indirekt mondatok. A négy készség, írás olvasás, hallás utáni szövegértés, beszéd, fejlesztése különböző olvasási feladatokon, fordításon, párbeszédeken, magnószövegeken, képek leírásán, pár- és csoportmunkán keresztü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gol II. középhaladó részletes tema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nkönyv:</w:t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 xml:space="preserve">Liz and John Soars: </w:t>
      </w:r>
      <w:r>
        <w:rPr>
          <w:b/>
          <w:i/>
          <w:sz w:val="24"/>
          <w:lang w:val="en-GB"/>
        </w:rPr>
        <w:t>New</w:t>
      </w:r>
      <w:r>
        <w:rPr>
          <w:b/>
          <w:sz w:val="24"/>
          <w:lang w:val="en-GB"/>
        </w:rPr>
        <w:t xml:space="preserve"> Headway Pre-Intermediate Student</w:t>
      </w:r>
      <w:r>
        <w:rPr>
          <w:rFonts w:eastAsia="Times New Roman" w:cs="Times New Roman"/>
          <w:b/>
          <w:sz w:val="24"/>
          <w:lang w:val="en-GB"/>
        </w:rPr>
        <w:t>’</w:t>
      </w:r>
      <w:r>
        <w:rPr>
          <w:b/>
          <w:sz w:val="24"/>
          <w:lang w:val="en-GB"/>
        </w:rPr>
        <w:t xml:space="preserve">s Book </w:t>
      </w:r>
      <w:r>
        <w:rPr>
          <w:rFonts w:eastAsia="Times New Roman" w:cs="Times New Roman"/>
          <w:b/>
          <w:sz w:val="24"/>
          <w:lang w:val="en-GB"/>
        </w:rPr>
        <w:t>&amp;</w:t>
      </w:r>
      <w:r>
        <w:rPr>
          <w:b/>
          <w:sz w:val="24"/>
          <w:lang w:val="en-GB"/>
        </w:rPr>
        <w:t xml:space="preserve"> Workboo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552"/>
        <w:gridCol w:w="31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é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xi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elvtan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észsége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Revision Tes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verb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ord pai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nt perfect vs. Past simpl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hort answer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- The band Styl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ob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en-GB"/>
              </w:rPr>
              <w:t>have to</w:t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i/>
                <w:sz w:val="24"/>
                <w:lang w:val="en-GB"/>
              </w:rPr>
              <w:t xml:space="preserve">should, must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aking- giving advic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riting - writing formal lett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ords that go together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t the doctor</w:t>
            </w:r>
            <w:r>
              <w:rPr>
                <w:rFonts w:eastAsia="Times New Roman" w:cs="Times New Roman"/>
                <w:sz w:val="24"/>
                <w:lang w:val="en-GB"/>
              </w:rPr>
              <w:t>’</w:t>
            </w:r>
            <w:r>
              <w:rPr>
                <w:sz w:val="24"/>
                <w:lang w:val="en-GB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en-GB"/>
              </w:rPr>
              <w:t>have to</w:t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i/>
                <w:sz w:val="24"/>
                <w:lang w:val="en-GB"/>
              </w:rPr>
              <w:t xml:space="preserve">should, must </w:t>
            </w:r>
            <w:r>
              <w:rPr>
                <w:sz w:val="24"/>
                <w:lang w:val="en-GB"/>
              </w:rPr>
              <w:t>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- Problem pa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ening- a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onversation between a doctor and a patien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ing pla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uses 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- What if...?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val="en-GB"/>
              </w:rPr>
              <w:t>take, get, do, mak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 a hot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uses 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and speaking - conversation with a receptionis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ngerous situatio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b patterns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d to, manage to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Reading - Don</w:t>
            </w:r>
            <w:r>
              <w:rPr>
                <w:rFonts w:eastAsia="Times New Roman" w:cs="Times New Roman"/>
                <w:sz w:val="24"/>
                <w:lang w:val="en-GB"/>
              </w:rPr>
              <w:t>’</w:t>
            </w:r>
            <w:r>
              <w:rPr>
                <w:sz w:val="24"/>
                <w:lang w:val="en-GB"/>
              </w:rPr>
              <w:t>t look dow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ed/-ing adjectiv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xclamations with </w:t>
            </w:r>
            <w:r>
              <w:rPr>
                <w:i/>
                <w:sz w:val="24"/>
                <w:lang w:val="en-GB"/>
              </w:rPr>
              <w:t>so</w:t>
            </w:r>
            <w:r>
              <w:rPr>
                <w:sz w:val="24"/>
                <w:lang w:val="en-GB"/>
              </w:rPr>
              <w:t xml:space="preserve"> and </w:t>
            </w:r>
            <w:r>
              <w:rPr>
                <w:i/>
                <w:sz w:val="24"/>
                <w:lang w:val="en-GB"/>
              </w:rPr>
              <w:t>such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and speaking - It was a jok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0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bs and nouns that go togeth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ive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istening and speaking - The world</w:t>
            </w:r>
            <w:r>
              <w:rPr>
                <w:rFonts w:eastAsia="Times New Roman" w:cs="Times New Roman"/>
                <w:sz w:val="24"/>
                <w:lang w:val="en-GB"/>
              </w:rPr>
              <w:t>’</w:t>
            </w:r>
            <w:r>
              <w:rPr>
                <w:sz w:val="24"/>
                <w:lang w:val="en-GB"/>
              </w:rPr>
              <w:t>s most common habit: chewing g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rasal verb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ocial expressions 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 conditional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igh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ding and listening - Ghost stori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ord formati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ephon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ying goodby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nt perfect continuou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verb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t perfec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ed statement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and speaking- Giving new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riting letter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ening - Talk to m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riting a stor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4. Test paper, evaluation, grading, semester closing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6. január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rő Ildikó, 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 január</w:t>
      </w:r>
      <w:r>
        <w:rPr>
          <w:sz w:val="24"/>
          <w:szCs w:val="24"/>
        </w:rPr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6. január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9:00Z</dcterms:created>
  <dc:creator>Bea</dc:creator>
  <dc:description/>
  <dc:language>en-US</dc:language>
  <cp:lastModifiedBy>Judit</cp:lastModifiedBy>
  <cp:lastPrinted>2006-08-04T14:09:00Z</cp:lastPrinted>
  <dcterms:modified xsi:type="dcterms:W3CDTF">2007-05-22T06:39:00Z</dcterms:modified>
  <cp:revision>2</cp:revision>
  <dc:subject/>
  <dc:title>A tantárgy neve: Angol II</dc:title>
</cp:coreProperties>
</file>