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Természetes szerves vegyületek kémiája (ea.)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breceni Egyetem, Kémiai Tanszékcsoport, Szerves Kémiai Tanszé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4010 Debrecen, Egyetem tér 1. Tel.: (52) 512-900/22470, Fax: (52) 453-836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b/>
                <w:sz w:val="24"/>
              </w:rPr>
              <w:t>Dr. Juhász László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KBE0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llokv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A Szerves kémia tantárgy előadás és gyakorlat-TKBE0331 sikeres teljesít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státusz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telezően választható kurzus az alapozó tantárgyak közöt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ó/-k/ névsora:</w:t>
      </w:r>
      <w:r>
        <w:rPr>
          <w:sz w:val="24"/>
        </w:rPr>
        <w:t xml:space="preserve"> Dr. Juhász Lászl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eltételezett tudásanyag, előképzettségi szint: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 Szerves kémia tantárgy előadás és gyakorlat sikeres teljes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általános és speciális céljai:</w:t>
      </w:r>
    </w:p>
    <w:p>
      <w:pPr>
        <w:pStyle w:val="Szvegtrzs2"/>
        <w:rPr/>
      </w:pPr>
      <w:r>
        <w:rPr/>
        <w:t>A szakmai ismeretekhez szükséges szerves kémiai alapok megteremté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tatás típusa: </w:t>
      </w:r>
      <w:r>
        <w:rPr>
          <w:sz w:val="24"/>
          <w:szCs w:val="24"/>
        </w:rPr>
        <w:t>előa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tantárgy minőségbiztosítási módszerei, fejlesztési politikája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nc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rPr>
          <w:sz w:val="24"/>
        </w:rPr>
      </w:pPr>
      <w:r>
        <w:rPr>
          <w:sz w:val="24"/>
        </w:rPr>
        <w:t>A hallgató félév elején leckekönyvébe felveszi a tantárgyat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z aktuális félévi meghirdetés szerint, az ETR - rendszeren keresztü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ontaktórák és az órán kívüli hallgatói terhelés aránya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egyénektől füg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ktató által ismertetett szerves kémiai könyvek.</w:t>
      </w:r>
    </w:p>
    <w:p>
      <w:pPr>
        <w:pStyle w:val="Normal"/>
        <w:jc w:val="both"/>
        <w:rPr/>
      </w:pPr>
      <w:r>
        <w:rPr>
          <w:sz w:val="24"/>
        </w:rPr>
        <w:t xml:space="preserve">1.  </w:t>
      </w:r>
      <w:r>
        <w:rPr>
          <w:i/>
          <w:sz w:val="24"/>
        </w:rPr>
        <w:t xml:space="preserve">Gergely Pál, Penke Botond, Tóth Gyula: </w:t>
      </w:r>
      <w:r>
        <w:rPr>
          <w:sz w:val="24"/>
        </w:rPr>
        <w:t xml:space="preserve">Szerves és bioorganikus kémia, </w:t>
      </w:r>
    </w:p>
    <w:p>
      <w:pPr>
        <w:pStyle w:val="Normal"/>
        <w:jc w:val="both"/>
        <w:rPr/>
      </w:pPr>
      <w:r>
        <w:rPr>
          <w:sz w:val="24"/>
        </w:rPr>
        <w:t>Semmelweis Kiadó (több kiadásban)</w:t>
      </w:r>
    </w:p>
    <w:p>
      <w:pPr>
        <w:pStyle w:val="Normal"/>
        <w:rPr/>
      </w:pPr>
      <w:r>
        <w:rPr>
          <w:iCs/>
          <w:sz w:val="24"/>
        </w:rPr>
        <w:t>2.</w:t>
      </w:r>
      <w:r>
        <w:rPr>
          <w:i/>
          <w:sz w:val="24"/>
        </w:rPr>
        <w:t xml:space="preserve">  Furka Árpád</w:t>
      </w:r>
      <w:r>
        <w:rPr>
          <w:sz w:val="24"/>
        </w:rPr>
        <w:t>: Szerves kémia, Tankönyvkiadó (több kiadásban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3.  </w:t>
      </w:r>
      <w:r>
        <w:rPr>
          <w:bCs/>
          <w:i/>
          <w:iCs/>
          <w:sz w:val="24"/>
          <w:szCs w:val="24"/>
        </w:rPr>
        <w:t xml:space="preserve">Antus Sándor és Mátyus Péter: </w:t>
      </w:r>
      <w:r>
        <w:rPr>
          <w:bCs/>
          <w:sz w:val="24"/>
          <w:szCs w:val="24"/>
        </w:rPr>
        <w:t>Szerves kémia, Tankönyvkiadó, Budapest, 20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vizsgára való jelentkezés: </w:t>
      </w:r>
    </w:p>
    <w:p>
      <w:pPr>
        <w:pStyle w:val="Normal"/>
        <w:rPr/>
      </w:pPr>
      <w:r>
        <w:rPr>
          <w:sz w:val="24"/>
          <w:szCs w:val="24"/>
        </w:rPr>
        <w:t>Az ETR-rendszeren keresztül történi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szintetikus szerves kém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ásodik félévi előadások keretében elsősorban természetes eredetű szerves vegyületek kerülnek feldolgozásra. A félévet a kéntartalmú szerves vegyületek tárgyalásával kezdjük. Ezt követi a heterociklusos vegyületek fontosabb képviselőinek ismertetése. Ehhez kapcsolódik a porfinvázas vegyületek tárgyalása. Aminosavak, peptidek és fehérjék ismertetése. Ezután tárgyaljuk a nukleozidokat, nukleotidokat és nukleinsavakat. A következő vegyületcsoport a vitaminok, majd az alkaloidok, flavonoidok, szteroidok, antibiotikumok tárgyalása. A második félévi előadást a legfontosabb gyógyszerek hatóanyagainak ismertetésével zárju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Természetes szerves vegyületek kémiája</w:t>
      </w:r>
      <w:r>
        <w:rPr>
          <w:b/>
          <w:sz w:val="24"/>
          <w:szCs w:val="24"/>
        </w:rPr>
        <w:t xml:space="preserve"> előadás részletes tematik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 xml:space="preserve">1. hét: </w:t>
      </w:r>
      <w:r>
        <w:rPr/>
        <w:t>A heterociklusos vegyületek legfontosabb típusainak bemutatása. Öt- és hattagú heterociklusos vegyületek alaptípusainak  bemutatása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>2. hét:</w:t>
      </w:r>
      <w:r>
        <w:rPr/>
        <w:t xml:space="preserve"> </w:t>
      </w:r>
      <w:r>
        <w:rPr>
          <w:b/>
        </w:rPr>
        <w:t xml:space="preserve">  </w:t>
      </w:r>
      <w:r>
        <w:rPr/>
        <w:t>A porfinvázas vegyületek általános ismertetése. A hemoglobin szerkezetének bemutatása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>3. hét:</w:t>
      </w:r>
      <w:r>
        <w:rPr/>
        <w:t xml:space="preserve">   Az aminosavak szerkezete, fontosabb kémiai tulajdonságai és az élőszervezetekben betöltött szerepének tárgyalása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>4. hét:</w:t>
      </w:r>
      <w:r>
        <w:rPr/>
        <w:t xml:space="preserve">  A peptidek és fehérjék szerkezetének ismertetése és a szerkezet-felderítés fontosabb lépései és módszerei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>5. hét:</w:t>
      </w:r>
      <w:r>
        <w:rPr/>
        <w:t xml:space="preserve">  A szénhidrátok szerkezetével kapcsolatos legfontosabb elvek megismertetése. A jelentősebb monoszacharidok tárgyalása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>6. hét:</w:t>
      </w:r>
      <w:r>
        <w:rPr/>
        <w:t xml:space="preserve">   Az oligoszacharid fogalmának bevezetése. A fontosabb oligoszacharidok bemutatása.  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>7. hét:</w:t>
      </w:r>
      <w:r>
        <w:rPr/>
        <w:t xml:space="preserve">   A poliszacharidok jelentősebb típusainak bemutatása és gyakorlati jelentőségeik tárgyalása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 xml:space="preserve">8. hét:   </w:t>
      </w:r>
      <w:r>
        <w:rPr/>
        <w:t>A nulkeozidok szerkezetének bemutatása és jelentőségük a nukleinsavak felépítése szempontjából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>9. hét:</w:t>
      </w:r>
      <w:r>
        <w:rPr/>
        <w:t xml:space="preserve">   A nukleotidok szerkezetének ismertetése és a nukleinsavak felépítésében betöltött szerepük tárgyalása. A nukleotid koenzimek szerepének ismertetése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>10. hét:</w:t>
      </w:r>
      <w:r>
        <w:rPr/>
        <w:t xml:space="preserve"> A nukleinsavak szerkezete, izolálása és lebontásának tárgyalása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 xml:space="preserve">11. hét: </w:t>
      </w:r>
      <w:r>
        <w:rPr/>
        <w:t xml:space="preserve">A vitaminok fontosabb típusai és szerepe az élőszervezetben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>12. hét:</w:t>
      </w:r>
      <w:r>
        <w:rPr/>
        <w:t xml:space="preserve"> A növényi eredetű szerves vegyületek közül az alkaloidok, flavonoidok és szteroidok néhány fontosabb képviselőjének bemutatása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>13. hét:</w:t>
      </w:r>
      <w:r>
        <w:rPr/>
        <w:t xml:space="preserve"> Az antibiotikumok fontosabb csoportjainak ismertetése. Az antibiotikumok néhány szerkezeti sajátságának a tárgyalása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 xml:space="preserve">14. hét: </w:t>
      </w:r>
      <w:r>
        <w:rPr/>
        <w:t>Néhány jelentős gyógyszer hatóanyagának kémiai szempontból történő bemuta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ötelező irodalom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nc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Évközi ellenőrzés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nc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z aláírás megszerzésének feltételei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nc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z előadáson elhangzott ismeretek elsaját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</w:p>
    <w:p>
      <w:pPr>
        <w:pStyle w:val="Normal"/>
        <w:rPr>
          <w:sz w:val="24"/>
        </w:rPr>
      </w:pPr>
      <w:r>
        <w:rPr>
          <w:sz w:val="24"/>
        </w:rPr>
        <w:t>Szóbeli vizsga a félév vég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07. május 14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b/>
          <w:sz w:val="24"/>
          <w:szCs w:val="24"/>
        </w:rPr>
        <w:t xml:space="preserve">Dr. Juhász László 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 14</w:t>
      </w:r>
      <w:r>
        <w:rPr>
          <w:sz w:val="24"/>
          <w:szCs w:val="24"/>
        </w:rPr>
        <w:tab/>
        <w:tab/>
      </w:r>
    </w:p>
    <w:p>
      <w:pPr>
        <w:pStyle w:val="Heading5"/>
        <w:rPr/>
      </w:pPr>
      <w:r>
        <w:rPr>
          <w:i w:val="false"/>
        </w:rPr>
        <w:tab/>
        <w:tab/>
        <w:tab/>
        <w:tab/>
        <w:tab/>
        <w:tab/>
        <w:tab/>
        <w:t>Dr. Antus Sándor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</w:t>
      </w:r>
      <w:r>
        <w:rPr>
          <w:i w:val="false"/>
        </w:rPr>
        <w:t>tanszékvezető</w:t>
        <w:tab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006. január 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>
          <w:i w:val="false"/>
          <w:i w:val="false"/>
        </w:rPr>
      </w:pPr>
      <w:r>
        <w:rPr>
          <w:i w:val="false"/>
        </w:rPr>
        <w:t>Dr. Módis László szakfelelő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. Juhász Lász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Természetes szerves vegyületek kémiája (gy.)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breceni Egyetem, Kémiai Tanszékcsoport, Szerves Kémiai Tanszé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4010 Debrecen, Egyetem tér 1. Tel.: (52) 316-666/22345, 22453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b/>
                <w:sz w:val="24"/>
              </w:rPr>
              <w:t>Dr. Juhász László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KBL0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yakorlati j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A Szerves kémia I. tantárgy teljesítése-TKBE0331, a Szerves kémia II. tantárgy előadás párhuzamos felvétele-TKBE0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antárgy státusza:</w:t>
      </w:r>
      <w:r>
        <w:rPr>
          <w:sz w:val="24"/>
        </w:rPr>
        <w:t xml:space="preserve"> Kötelezően választható kurzus az alapozó tantárgyak közöt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ó/-k/ névsora:</w:t>
      </w:r>
      <w:r>
        <w:rPr>
          <w:sz w:val="24"/>
        </w:rPr>
        <w:t xml:space="preserve"> Dr. Juhász Lászl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eltételezett tudásanyag, előképzettségi szint: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 Szerves kémia I. tantárgy teljesítése, a Szerves kémia II. tantárgy előadás párhuzamos felvéte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tantárgy általános és speciális céljai: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 szakmai ismeretekhez szükséges szerves kémiai alapok megteremté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tatás típusa: </w:t>
      </w:r>
      <w:r>
        <w:rPr>
          <w:sz w:val="24"/>
          <w:szCs w:val="24"/>
        </w:rPr>
        <w:t>gyakor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tantárgy minőségbiztosítási módszerei, fejlesztési politikája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nc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rPr>
          <w:sz w:val="24"/>
        </w:rPr>
      </w:pPr>
      <w:r>
        <w:rPr>
          <w:sz w:val="24"/>
        </w:rPr>
        <w:t>A hallgató félév elején leckekönyvébe felveszi a tantárgyat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z aktuális félévi meghirdetés szerint, az ETR - rendszeren keresztü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ontaktórák és az órán kívüli hallgatói terhelés aránya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egyénektől füg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Szvegtrzs2"/>
        <w:rPr/>
      </w:pPr>
      <w:r>
        <w:rPr/>
        <w:t>Laboratóriumi gyakorla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való jelentkezés: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szintetikus szerves kém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rPr/>
      </w:pPr>
      <w:r>
        <w:rPr>
          <w:sz w:val="24"/>
          <w:szCs w:val="24"/>
        </w:rPr>
        <w:t>A második félévi szerves kémiai laboratóriumi gyakorlat anyaga közvetlenül kapcsolódik a szerves kémiai előadások egész évi anyagához. A hallgatók kísérleteket végeznek alkoholokkal, aldehidekkel, ketonokkal, karbonsavakkal, észterekkel, szénhidrátokkal és aromás vegyületekkel. Ennek kapcsán elsajátítják a veszélyes anyagokkal végzendő kísérletek munka- és balesetvédelmi tudnivalóit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Természetes szerves vegyületek kémiája</w:t>
      </w:r>
      <w:r>
        <w:rPr>
          <w:b/>
          <w:sz w:val="24"/>
          <w:szCs w:val="24"/>
        </w:rPr>
        <w:t xml:space="preserve"> gyakorlat részletes tematik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hét:  </w:t>
      </w:r>
      <w:r>
        <w:rPr/>
        <w:t>Szén, hidrogén, oxigén, nitrogén, kén és halogének kimutatása szerves anyagokba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hét:  </w:t>
      </w:r>
      <w:r>
        <w:rPr/>
        <w:t>Etilalkohol és metilalkohol különböző reakcióinak tanulmányozása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hét:  </w:t>
      </w:r>
      <w:r>
        <w:rPr/>
        <w:t>Aldehidek és ketonok előállítása és fontosabb reakcióinak tanulmányozása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hét:  </w:t>
      </w:r>
      <w:r>
        <w:rPr/>
        <w:t>Karbonsavszármazékok, pl. észterek és savamidok előállítása és kémiai reakciói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hét:  </w:t>
      </w:r>
      <w:r>
        <w:rPr/>
        <w:t>Zsírok kivonása állati és növényi eredetű anyagokból. Zsírok hidrolízise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hét:  </w:t>
      </w:r>
      <w:r>
        <w:rPr/>
        <w:t>Szénhidrátok fontosabb kémiai reakcióinak elvégzése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7. hét:  </w:t>
      </w:r>
      <w:r>
        <w:rPr/>
        <w:t>Benzol és származékai tulajdonságainak és kémiai átalakításainak vizsgálat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Évközi ellenőrzés: ninc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z aláírás megszerzésének feltételei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a gyakorlati tematika teljes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vizsgára bocsátás feltételei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ez a tantárgy nem vizsgakötel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izsgáztatási módszer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ncs vizs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7. május 14.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Juhász László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antárgyfelelős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4.</w:t>
      </w:r>
      <w:r>
        <w:rPr>
          <w:sz w:val="24"/>
          <w:szCs w:val="24"/>
        </w:rPr>
        <w:tab/>
        <w:tab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 xml:space="preserve">Dr. Antus Sándor   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</w:t>
      </w:r>
      <w:r>
        <w:rPr>
          <w:i w:val="false"/>
        </w:rPr>
        <w:t xml:space="preserve">tanszékvezető             </w:t>
      </w:r>
    </w:p>
    <w:p>
      <w:pPr>
        <w:pStyle w:val="Heading5"/>
        <w:rPr/>
      </w:pPr>
      <w:r>
        <w:rPr/>
        <w:t xml:space="preserve">     </w:t>
      </w:r>
      <w:r>
        <w:rPr/>
        <w:t xml:space="preserve">Elfogadom: 2007. május </w:t>
        <w:tab/>
        <w:tab/>
        <w:tab/>
      </w:r>
    </w:p>
    <w:p>
      <w:pPr>
        <w:pStyle w:val="Heading5"/>
        <w:ind w:left="4248" w:firstLine="708"/>
        <w:rPr>
          <w:i w:val="false"/>
          <w:i w:val="false"/>
        </w:rPr>
      </w:pPr>
      <w:r>
        <w:rPr>
          <w:i w:val="false"/>
        </w:rPr>
        <w:t>Dr. Módis László szakfelelő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</w:p>
    <w:p>
      <w:pPr>
        <w:pStyle w:val="Heading1"/>
        <w:rPr/>
      </w:pPr>
      <w:r>
        <w:rPr/>
        <w:t>Dr. Juhász Lászl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23:00Z</dcterms:created>
  <dc:creator>Bea</dc:creator>
  <dc:description/>
  <dc:language>en-US</dc:language>
  <cp:lastModifiedBy>Judit</cp:lastModifiedBy>
  <dcterms:modified xsi:type="dcterms:W3CDTF">2007-05-17T07:23:00Z</dcterms:modified>
  <cp:revision>2</cp:revision>
  <dc:subject/>
  <dc:title>A tantárgy neve: Természetes szerves vegyületek kémiája</dc:title>
</cp:coreProperties>
</file>