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/>
              <w:t>Személyiségfejlesztés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>DE-OEC Magatartástudományi Intéze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4012 Debrecen, Nagyerdei krt. 98. Tel.: (52) 411-717/55167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b/>
                <w:sz w:val="24"/>
              </w:rPr>
              <w:t>Dr. Molnár Péter, egyetemi tanár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ZFV1L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yakorlati je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antárgy státusza:</w:t>
      </w:r>
      <w:r>
        <w:rPr>
          <w:sz w:val="24"/>
        </w:rPr>
        <w:t xml:space="preserve"> Kötelezően választhat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ó/-k/ névsora:</w:t>
      </w:r>
      <w:r>
        <w:rPr>
          <w:sz w:val="24"/>
        </w:rPr>
        <w:t xml:space="preserve"> Csörsz Ilona, pszichológu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tételezett tudásanyag, előképzettségi szint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általános és speciális céljai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lapvető fogalmak megismertetése a pszichológia, személyiségfejlesztés tárgyköréből. Magunk és mások megismerésének fejlesz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tatás típusa: </w:t>
      </w:r>
      <w:r>
        <w:rPr>
          <w:sz w:val="24"/>
          <w:szCs w:val="24"/>
        </w:rPr>
        <w:t>gyakor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 tantárgy minőségbiztosítási módszerei, fejlesztési politikája: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hallgatói feedback az utolsó gyakorlat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rPr/>
      </w:pPr>
      <w:r>
        <w:rPr>
          <w:sz w:val="24"/>
        </w:rPr>
        <w:t>A hallgató félév elején leckekönyvébe felveszi a tantárgyat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Az aktuális félévi meghirdetés szerint, a Neptun - rendszeren keresztü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órák és az órán kívüli hallgatói terhelés aránya:</w:t>
      </w:r>
      <w:r>
        <w:rPr>
          <w:b/>
          <w:color w:val="FF0000"/>
          <w:sz w:val="24"/>
          <w:szCs w:val="24"/>
        </w:rPr>
        <w:t xml:space="preserve"> 14 óra nappali, 5 óra levele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lkalmazott oktatási módszerek, az oktatás segítés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iscsoportos oktatás. </w:t>
      </w:r>
    </w:p>
    <w:p>
      <w:pPr>
        <w:pStyle w:val="Normal"/>
        <w:rPr/>
      </w:pPr>
      <w:r>
        <w:rPr>
          <w:sz w:val="24"/>
        </w:rPr>
        <w:t>Önismereti játékok, helyzetgyakorlatok, esetenként tesztek,  filmek felhasználása a gyakorlatok sorá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vizsgára való jelentkezés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gyi vonatkozású tanszéki tudományos kutatás:</w:t>
      </w:r>
      <w:r>
        <w:rPr>
          <w:b/>
          <w:color w:val="FF0000"/>
          <w:sz w:val="24"/>
          <w:szCs w:val="24"/>
        </w:rPr>
        <w:t xml:space="preserve"> korai anya-gyermek kapcsolat elemz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rPr>
          <w:sz w:val="24"/>
        </w:rPr>
      </w:pPr>
      <w:r>
        <w:rPr>
          <w:sz w:val="24"/>
        </w:rPr>
        <w:t>A kurzus céljainak elérése helyzetgyakorlatok, befejezetlen mondatok, filmek, önismereti játékok segítségéve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gjegyzé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órákat 3x5 órás foglalkozások formájában tartju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260" w:hanging="1260"/>
        <w:rPr/>
      </w:pPr>
      <w:r>
        <w:rPr>
          <w:sz w:val="24"/>
        </w:rPr>
        <w:t xml:space="preserve">alkalom: Bemutatkozás, keretek tisztázása, a tematika ismertetése. </w:t>
        <w:br/>
        <w:t>A személyiségfejlesztés alapjai.</w:t>
      </w:r>
    </w:p>
    <w:p>
      <w:pPr>
        <w:pStyle w:val="Normal"/>
        <w:ind w:left="1260" w:hanging="12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260" w:hanging="1260"/>
        <w:rPr/>
      </w:pPr>
      <w:r>
        <w:rPr>
          <w:sz w:val="24"/>
        </w:rPr>
        <w:t xml:space="preserve">alkalom:  Egymás és saját maguk megismerését segítő gyakorlatok. </w:t>
        <w:br/>
        <w:t>Ideális, reális, szociális én.</w:t>
      </w:r>
    </w:p>
    <w:p>
      <w:pPr>
        <w:pStyle w:val="Normal"/>
        <w:ind w:left="1260" w:hanging="12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260" w:hanging="1260"/>
        <w:rPr>
          <w:sz w:val="24"/>
        </w:rPr>
      </w:pPr>
      <w:r>
        <w:rPr>
          <w:sz w:val="24"/>
        </w:rPr>
        <w:t xml:space="preserve">alkalom: Visszajelzések a másik számára játékos formában. Énkép – máskép. </w:t>
      </w:r>
    </w:p>
    <w:p>
      <w:pPr>
        <w:pStyle w:val="Normal"/>
        <w:ind w:left="1260" w:hanging="12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260" w:hanging="1260"/>
        <w:rPr>
          <w:sz w:val="24"/>
        </w:rPr>
      </w:pPr>
      <w:r>
        <w:rPr>
          <w:sz w:val="24"/>
        </w:rPr>
        <w:t xml:space="preserve">alkalom: Saját belső lehetőségeink, erőforrásaink felfedezése.  </w:t>
        <w:br/>
        <w:t>(Befejezetlen mondatok segítségével.)</w:t>
      </w:r>
    </w:p>
    <w:p>
      <w:pPr>
        <w:pStyle w:val="Normal"/>
        <w:ind w:left="1260" w:hanging="1260"/>
        <w:rPr>
          <w:sz w:val="24"/>
        </w:rPr>
      </w:pPr>
      <w:r>
        <w:rPr>
          <w:sz w:val="24"/>
        </w:rPr>
      </w:r>
    </w:p>
    <w:p>
      <w:pPr>
        <w:pStyle w:val="Normal"/>
        <w:ind w:left="1260" w:hanging="1260"/>
        <w:rPr>
          <w:sz w:val="24"/>
        </w:rPr>
      </w:pPr>
      <w:r>
        <w:rPr>
          <w:sz w:val="24"/>
        </w:rPr>
        <w:t>5.  alkalom: A csoport által hozott kérdések megbeszélése. A gyakorlat lezárása. Búcsú.</w:t>
      </w:r>
    </w:p>
    <w:p>
      <w:pPr>
        <w:pStyle w:val="Normal"/>
        <w:ind w:left="1260" w:hanging="12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Kötelező irodalom:</w:t>
      </w:r>
      <w:r>
        <w:rPr>
          <w:b/>
          <w:color w:val="FF0000"/>
          <w:sz w:val="24"/>
          <w:szCs w:val="24"/>
        </w:rPr>
        <w:t xml:space="preserve"> Mohás Lívia: Találkozás önmagunkkal. Móra, Bp. 197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F. Várkonyi Zsuzsa: Tanulom magam. Studium, Bp. 200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közi ellenőrzés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írás megszerzésének feltételei: A gyakorlatokon való aktív részvétel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bocsátás feltételei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sgáztatási módszer:</w:t>
      </w:r>
      <w:r>
        <w:rPr>
          <w:sz w:val="24"/>
        </w:rPr>
        <w:t xml:space="preserve"> Gyakorlati jeg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006. január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Molnár Péter,  tantárgy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6. január</w:t>
      </w:r>
      <w:r>
        <w:rPr>
          <w:sz w:val="24"/>
          <w:szCs w:val="24"/>
        </w:rPr>
        <w:tab/>
        <w:tab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 xml:space="preserve">      tanszékvezető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006. január 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>
          <w:i w:val="false"/>
          <w:i w:val="false"/>
        </w:rPr>
      </w:pPr>
      <w:r>
        <w:rPr>
          <w:i w:val="false"/>
        </w:rPr>
        <w:t>Dr. Módis László szakfelelős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urzusban való oktatásért felelős oktató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19:00Z</dcterms:created>
  <dc:creator>Bea</dc:creator>
  <dc:description/>
  <dc:language>en-US</dc:language>
  <cp:lastModifiedBy>Judit</cp:lastModifiedBy>
  <dcterms:modified xsi:type="dcterms:W3CDTF">2007-06-19T10:19:00Z</dcterms:modified>
  <cp:revision>2</cp:revision>
  <dc:subject/>
  <dc:title>A tantárgy neve: Személyiségfejlesztés</dc:title>
</cp:coreProperties>
</file>