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Orvosi latin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 OEC EFK Szaknyelvi és PROFEX Nyelvvizsgahely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felelős neve: Dr. Szabó Béla,</w:t>
            </w:r>
            <w:r>
              <w:rPr>
                <w:b/>
                <w:sz w:val="24"/>
              </w:rPr>
              <w:t xml:space="preserve"> főiskola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15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státusza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Kötelezően választható kurz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Dr. Szabó Béla, főiskolai</w:t>
      </w:r>
      <w:r>
        <w:rPr>
          <w:b/>
          <w:sz w:val="24"/>
        </w:rPr>
        <w:t xml:space="preserve"> </w:t>
      </w:r>
      <w:r>
        <w:rPr>
          <w:sz w:val="24"/>
        </w:rPr>
        <w:t>docens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DE-OEC EFK, Orvosi Laboratóriumi</w:t>
      </w:r>
      <w:r>
        <w:rPr>
          <w:b/>
          <w:sz w:val="24"/>
        </w:rPr>
        <w:t xml:space="preserve"> </w:t>
      </w:r>
      <w:r>
        <w:rPr>
          <w:sz w:val="24"/>
        </w:rPr>
        <w:t>és Képalkotó Diagnosztikai Analitikus Alaps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robiológiai Tanszék csopo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zépiskolában megszerzett általános műveltsé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z orvosi latin legalapvetőbb elemeinek elsaját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gyakor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/>
      </w:pPr>
      <w:r>
        <w:rPr>
          <w:sz w:val="24"/>
        </w:rPr>
        <w:t>A hallgató a félév elején leckekönyvébe felveszi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 Neptun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sz w:val="24"/>
          <w:szCs w:val="24"/>
        </w:rPr>
        <w:t xml:space="preserve"> 1: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akorlatokon az alapfokú szerkezetek és szószedetek megtan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rPr/>
      </w:pPr>
      <w:r>
        <w:rPr>
          <w:sz w:val="24"/>
        </w:rPr>
        <w:t>A kiejtési szabályokkal és a szakmában használt leggyakoribb nyelvtani struktúrákkal való ismerkedé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91"/>
      </w:tblGrid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vosi latin tematika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. lectio I-X. példamondat, hat közmondás. Nyelvtan: főnév és a melléknév szótári alakja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. lectio I-VIII. példamondat 2 közmondás Nyelvtan: számnévragozás 1-3-ig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I. lectio I-X. példamondat, 9 közmondás. Nyelvtan: Declinatiokról általában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v. lectio I-VIII. példamondat Receptírás: két kenőcsrecept 9 közmondás Nyelvtan: I. Declinatio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V. lectio: I-IX példamondat 10 közmondás, Nyelvtan: II. Declinatio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VI. lectio I-VIII. példamondat 5 közmondás A fogak latin nevei Nyelvtan: III. Declinatio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7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VII. lectio I-VIII. példamondat, 5 közmondás, Nyelvtan: IV. Declinatio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VIIII. lectio I-VIII. példamondat 4 közmondás Nyelvtan: V. Declinatio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X. lectio: I-IX. példamondat, Nyelvtan: tőszámneve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0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X. lectio I-VII. példamondat Nyelvtan: sorszámneve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XI. lectio I-VIII. példamondat Nyelvtan: latin és görög eredetű orvosi szavak összehasonlítása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2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XII. lectio I-VI. példamondat 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3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ater Noster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. hét</w:t>
            </w:r>
          </w:p>
        </w:tc>
        <w:tc>
          <w:tcPr>
            <w:tcW w:w="8291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Konzultáci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</w:rPr>
        <w:t>Lingua Latina Medicinalis Szerk: Valéria Zolnai és Vilmos Zoln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közi ellenőrzés: </w:t>
      </w:r>
      <w:r>
        <w:rPr>
          <w:sz w:val="24"/>
          <w:szCs w:val="24"/>
        </w:rPr>
        <w:t>szóbeli kérd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akorlatokon való aktív részvét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zsgáztatási módszer:</w:t>
      </w:r>
      <w:r>
        <w:rPr>
          <w:sz w:val="24"/>
        </w:rPr>
        <w:t xml:space="preserve"> gyakorlati jeg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6. január 30.</w:t>
      </w:r>
      <w:r>
        <w:rPr>
          <w:sz w:val="24"/>
          <w:szCs w:val="24"/>
        </w:rPr>
        <w:tab/>
        <w:tab/>
        <w:tab/>
        <w:tab/>
        <w:t>………………………………….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zabó Béla,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 január 30.</w:t>
      </w: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      tanszékvezető</w:t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 január 30.</w:t>
      </w:r>
      <w:r>
        <w:rPr>
          <w:sz w:val="24"/>
          <w:szCs w:val="24"/>
        </w:rPr>
        <w:tab/>
        <w:tab/>
        <w:tab/>
        <w:t>…………………………………….</w:t>
      </w:r>
    </w:p>
    <w:p>
      <w:pPr>
        <w:pStyle w:val="Heading5"/>
        <w:ind w:left="4248" w:firstLine="708"/>
        <w:rPr>
          <w:i w:val="false"/>
          <w:i w:val="false"/>
        </w:rPr>
      </w:pPr>
      <w:r>
        <w:rPr>
          <w:i w:val="false"/>
        </w:rPr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Dr. Szabó Béla</w:t>
      </w:r>
      <w:r>
        <w:rPr>
          <w:sz w:val="28"/>
          <w:szCs w:val="28"/>
        </w:rPr>
        <w:t xml:space="preserve"> 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47:00Z</dcterms:created>
  <dc:creator>Bea</dc:creator>
  <dc:description/>
  <dc:language>en-US</dc:language>
  <cp:lastModifiedBy>Judit</cp:lastModifiedBy>
  <dcterms:modified xsi:type="dcterms:W3CDTF">2007-06-22T08:36:00Z</dcterms:modified>
  <cp:revision>5</cp:revision>
  <dc:subject/>
  <dc:title>A tantárgy neve: Orvosi latin</dc:title>
</cp:coreProperties>
</file>