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>A tantárgy neve: Élettan I. (gy.)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 xml:space="preserve">DE Egészségügyi Főiskolai Kar, </w:t>
            </w:r>
            <w:r>
              <w:rPr>
                <w:sz w:val="24"/>
                <w:szCs w:val="24"/>
              </w:rPr>
              <w:t>Elméleti Egészségtudományi Tanszék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sz w:val="24"/>
              </w:rPr>
              <w:t>Dr. Cseri Julianna, főiskolai docen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EF 35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yakorlati j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szCs w:val="24"/>
              </w:rPr>
            </w:pPr>
            <w:r>
              <w:rPr>
                <w:szCs w:val="24"/>
              </w:rPr>
              <w:t>Funkcionális anatómia tárgy vizsgával lezárt teljesítése.-AFANA01L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z Élettan I párhuzamos felvétele-EF3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spacing w:before="120" w:after="0"/>
        <w:ind w:firstLine="539"/>
        <w:rPr>
          <w:b/>
          <w:b/>
          <w:sz w:val="24"/>
          <w:szCs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státusza:</w:t>
      </w:r>
    </w:p>
    <w:p>
      <w:pPr>
        <w:pStyle w:val="Normal"/>
        <w:spacing w:before="120" w:after="0"/>
        <w:ind w:firstLine="539"/>
        <w:rPr>
          <w:b/>
          <w:b/>
          <w:sz w:val="24"/>
          <w:szCs w:val="24"/>
        </w:rPr>
      </w:pPr>
      <w:r>
        <w:rPr>
          <w:sz w:val="24"/>
        </w:rPr>
        <w:t>OKLA szakirány számára kötelező szakmai törzsanyag, ODLA szakirány számára kötelezően választhat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ó/-k/ névsora:</w:t>
      </w:r>
      <w:r>
        <w:rPr>
          <w:sz w:val="24"/>
        </w:rPr>
        <w:t xml:space="preserve"> Dr. Cseri Julianna,</w:t>
      </w:r>
      <w:r>
        <w:rPr>
          <w:b/>
          <w:sz w:val="24"/>
        </w:rPr>
        <w:t xml:space="preserve"> </w:t>
      </w:r>
      <w:r>
        <w:rPr>
          <w:sz w:val="24"/>
        </w:rPr>
        <w:t>főiskolai doce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szCs w:val="24"/>
        </w:rPr>
      </w:pPr>
      <w:r>
        <w:rPr>
          <w:b/>
          <w:szCs w:val="24"/>
        </w:rPr>
        <w:t>Feltételezett tudásanyag, előképzettségi szint:</w:t>
      </w:r>
      <w:r>
        <w:rPr>
          <w:szCs w:val="24"/>
        </w:rPr>
        <w:t xml:space="preserve"> </w:t>
      </w:r>
    </w:p>
    <w:p>
      <w:pPr>
        <w:pStyle w:val="Normal"/>
        <w:spacing w:before="120" w:after="0"/>
        <w:ind w:firstLine="539"/>
        <w:rPr>
          <w:sz w:val="24"/>
          <w:szCs w:val="24"/>
        </w:rPr>
      </w:pPr>
      <w:r>
        <w:rPr>
          <w:sz w:val="24"/>
          <w:szCs w:val="24"/>
        </w:rPr>
        <w:t>Anatómiai alapok ismerete, alapvető biológiai, fizikai és kémiai ismerete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általános és speciális céljai:</w:t>
      </w:r>
    </w:p>
    <w:p>
      <w:pPr>
        <w:pStyle w:val="Normal"/>
        <w:spacing w:before="120" w:after="0"/>
        <w:ind w:left="539" w:hanging="0"/>
        <w:jc w:val="both"/>
        <w:rPr>
          <w:sz w:val="24"/>
        </w:rPr>
      </w:pPr>
      <w:r>
        <w:rPr>
          <w:sz w:val="24"/>
        </w:rPr>
        <w:t>Az Élettan I tantárgy előadásain elsajátított ismeretanyag kiegészítése, elmélyítése és interaktív feldolgozása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A hallgató biztosan ismerje az élettani folyamatok alapjait, tudja alkalmazni az elméleti ismereteket, legyen tisztában a folyamatok közötti összefüggésekkel, legyen képes egy-egy terület ismeretanyagának összefoglalására és szóbeli prezentálására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 típusa:</w:t>
      </w:r>
    </w:p>
    <w:p>
      <w:pPr>
        <w:pStyle w:val="Normal"/>
        <w:spacing w:before="120" w:after="0"/>
        <w:ind w:firstLine="540"/>
        <w:rPr>
          <w:sz w:val="24"/>
          <w:szCs w:val="24"/>
        </w:rPr>
      </w:pPr>
      <w:r>
        <w:rPr>
          <w:sz w:val="24"/>
          <w:szCs w:val="24"/>
        </w:rPr>
        <w:t>szeminárium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</w:t>
      </w:r>
    </w:p>
    <w:p>
      <w:pPr>
        <w:pStyle w:val="Normal"/>
        <w:spacing w:before="12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A minőségbiztosítás fontos eleme a tudományos minősítéssel rendelkező tantárgyfelelős (oktató) több mint 30 éves oktatási tapasztalata és tudományos kutatómunkája az élettan tárgykörében. Folyamatosan fejlesztett oktatási segédanyagok segítik a célirányos ismeretek elsajátítását, a szemináriumokon az anyag feldolgozása interaktív módon történik. A hallgatók kiegészítő ismerteket gyűjtenek, melyeket kiselőadás formájában prezentálnak. Elérendő cél lehet angol nyelvű források használat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spacing w:before="120" w:after="0"/>
        <w:ind w:firstLine="539"/>
        <w:jc w:val="both"/>
        <w:rPr>
          <w:sz w:val="24"/>
        </w:rPr>
      </w:pPr>
      <w:r>
        <w:rPr>
          <w:sz w:val="24"/>
        </w:rPr>
        <w:t>A hallgató a félév elején leckekönyvébe felveszi a tantárgyat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Az aktuális félévi meghirdetés szerint, a Neptun - rendszeren keresztü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</w:p>
    <w:p>
      <w:pPr>
        <w:pStyle w:val="Normal"/>
        <w:spacing w:before="120" w:after="0"/>
        <w:ind w:firstLine="540"/>
        <w:rPr>
          <w:sz w:val="24"/>
          <w:szCs w:val="24"/>
        </w:rPr>
      </w:pPr>
      <w:r>
        <w:rPr>
          <w:sz w:val="24"/>
          <w:szCs w:val="24"/>
        </w:rPr>
        <w:t>Nappali tagozaton 23 : 77 %, levelező tagozaton 8 : 92 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539" w:hanging="0"/>
        <w:jc w:val="both"/>
        <w:rPr>
          <w:sz w:val="24"/>
        </w:rPr>
      </w:pPr>
      <w:r>
        <w:rPr>
          <w:sz w:val="24"/>
        </w:rPr>
        <w:t>Az anyag konzultatív jellegű, interaktív feldolgozása, személyre szabott célfeladatok kiosztása és számonkérés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 vizsgára való jelentkezés: </w:t>
      </w:r>
    </w:p>
    <w:p>
      <w:pPr>
        <w:pStyle w:val="Normal"/>
        <w:spacing w:before="120" w:after="0"/>
        <w:ind w:left="540" w:hanging="1"/>
        <w:jc w:val="both"/>
        <w:rPr>
          <w:b/>
          <w:b/>
          <w:sz w:val="24"/>
        </w:rPr>
      </w:pPr>
      <w:r>
        <w:rPr>
          <w:sz w:val="24"/>
        </w:rPr>
        <w:t>A gyakorlati jegy megszerzése a szorgalmi időszakban történik, vizsgára jelentkezés ninc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sz w:val="24"/>
          <w:szCs w:val="24"/>
        </w:rPr>
        <w:t>A DE OEC Élettani Intézetében folytatott alapkutatás a vázizom elektrofiziológiai sajátságai, az izomsejtek fejlődése, regenerációja, proliferációja és differenciálódása; az intracelluláris kalciumháztartás jelentősége és szabályozása témakörben. TDK-munkára ill. szakdolgozat készítésre a tantárgy témaköreihez kapcsolódóan elsősorban az OKLA szakirányt választó hallgatóknak lesz lehetőségü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spacing w:before="120" w:after="0"/>
        <w:ind w:left="539" w:hanging="0"/>
        <w:jc w:val="both"/>
        <w:rPr>
          <w:sz w:val="24"/>
        </w:rPr>
      </w:pPr>
      <w:r>
        <w:rPr>
          <w:sz w:val="24"/>
        </w:rPr>
        <w:t>A sejtfolyadékok összetétele, ozmotikus koncentrációja. Valódi oldat és kolloid oldat jellemzői. A testfolyadékok kompartmentalizációja, a kompartmenteket elválasztó határfelületek tulajdonságai. A sejtek működésének ligandok által megvalósuló szabályozása. Elektrofiziológiai alapok: membránpotenciál, nyugalmi potenciál és akciós potenciál. Az izomsejtek típusai, elektrofiziológiai és mechanikai sajátságai. A vér mint keringő testfolyadék, az alakos elemek élettani jellemzői. A vérgázok szállítása. A légzés szerepe a pH szabályozásban. Az egészséges táplálkozás mennyiségi és minőségi követelményei. Hőszabályozás.</w:t>
      </w:r>
    </w:p>
    <w:p>
      <w:pPr>
        <w:pStyle w:val="Normal"/>
        <w:spacing w:before="120" w:after="0"/>
        <w:ind w:lef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Élettan I. szemináriumok tematik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60" w:hanging="1560"/>
        <w:jc w:val="both"/>
        <w:rPr>
          <w:i/>
          <w:i/>
        </w:rPr>
      </w:pPr>
      <w:r>
        <w:rPr/>
        <w:t>1. óra.</w:t>
        <w:tab/>
        <w:t>A sejtfolyadékok összetétele, ozmotikus koncentrációja. Valódi oldat és kolloid oldat jellemzői.</w:t>
      </w:r>
    </w:p>
    <w:p>
      <w:pPr>
        <w:pStyle w:val="Normal"/>
        <w:ind w:left="1560" w:hanging="1560"/>
        <w:jc w:val="both"/>
        <w:rPr/>
      </w:pPr>
      <w:r>
        <w:rPr/>
        <w:t>2. óra.</w:t>
        <w:tab/>
        <w:t>A testfolyadékok kompartmentalizációja, a kompartmenteket elválasztó határfelületek tulajdonságai.</w:t>
      </w:r>
    </w:p>
    <w:p>
      <w:pPr>
        <w:pStyle w:val="Normal"/>
        <w:ind w:left="1560" w:hanging="1560"/>
        <w:jc w:val="both"/>
        <w:rPr/>
      </w:pPr>
      <w:r>
        <w:rPr/>
        <w:t>3. óra.</w:t>
        <w:tab/>
        <w:t>A sejtek működésének ligandok által megvalósuló szabályozása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4. óra</w:t>
        <w:tab/>
        <w:t xml:space="preserve">Elektrofiziológiai alapok: membránpotenciál, nyugalmi potenciál és akciós potenciál. </w:t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 w:val="20"/>
        </w:rPr>
        <w:t>5. óra</w:t>
        <w:tab/>
        <w:t>Az izomsejtek típusai, elektrofiziológiai és mechanikai sajátságai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óra</w:t>
        <w:tab/>
        <w:t>Számonkérés (írásbeli dolgozat)</w:t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 w:val="20"/>
        </w:rPr>
        <w:t>7. óra</w:t>
        <w:tab/>
      </w:r>
      <w:r>
        <w:rPr>
          <w:rFonts w:cs="Times New Roman" w:ascii="Times New Roman" w:hAnsi="Times New Roman"/>
          <w:i/>
          <w:sz w:val="20"/>
        </w:rPr>
        <w:t>A keringési szervrendszer funkcionális jellemzői.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Konzultáció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óra</w:t>
        <w:tab/>
        <w:t xml:space="preserve">A vér mint keringő testfolyadék, az alakos elemek élettani jellemzői. 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óra</w:t>
        <w:tab/>
        <w:t>A vérgázok szállítása. A légzés szerepe a pH szabályozásban.</w:t>
      </w:r>
    </w:p>
    <w:p>
      <w:pPr>
        <w:pStyle w:val="Normal"/>
        <w:ind w:left="1560" w:hanging="1560"/>
        <w:jc w:val="both"/>
        <w:rPr/>
      </w:pPr>
      <w:r>
        <w:rPr/>
        <w:t>10. óra</w:t>
        <w:tab/>
        <w:t xml:space="preserve">Az egészséges táplálkozás mennyiségi és minőségi követelményei. 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óra</w:t>
        <w:tab/>
        <w:t>A szervezet anyag-és energiaháztartása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óra</w:t>
        <w:tab/>
        <w:t>Hőszabályozás.</w:t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 w:val="20"/>
        </w:rPr>
        <w:t>13. óra</w:t>
        <w:tab/>
      </w:r>
      <w:r>
        <w:rPr>
          <w:rFonts w:cs="Times New Roman" w:ascii="Times New Roman" w:hAnsi="Times New Roman"/>
          <w:i/>
          <w:sz w:val="20"/>
        </w:rPr>
        <w:t>A légzés és a tápcsatorna működése.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Konzultáció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 w:val="20"/>
        </w:rPr>
        <w:t xml:space="preserve">14. óra </w:t>
        <w:tab/>
        <w:t>Számonkérés (írásbeli dolgozat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firstLine="357"/>
        <w:jc w:val="both"/>
        <w:rPr>
          <w:spacing w:val="-3"/>
          <w:sz w:val="24"/>
        </w:rPr>
      </w:pPr>
      <w:r>
        <w:rPr>
          <w:spacing w:val="-3"/>
          <w:sz w:val="24"/>
        </w:rPr>
        <w:t>Ormai S.: Élettan-Kórélettan egészségügyi főiskolai tankönyv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60"/>
        <w:jc w:val="both"/>
        <w:rPr>
          <w:spacing w:val="-3"/>
          <w:sz w:val="24"/>
        </w:rPr>
      </w:pPr>
      <w:r>
        <w:rPr>
          <w:spacing w:val="-3"/>
          <w:sz w:val="24"/>
        </w:rPr>
        <w:t>Oktatási segédanyag (az előadó által biztosítva)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közi ellenőrzés: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sz w:val="24"/>
          <w:szCs w:val="24"/>
        </w:rPr>
        <w:t>Nappali tagozatos hallgatóknál 2 évközi írásbeli számonkérés lesz, ezek alapján történik a gyakorlati jegy kialakítása. Levelező tagozatos hallgatók 1 záródolgozatot írn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</w:p>
    <w:p>
      <w:pPr>
        <w:pStyle w:val="Normal"/>
        <w:spacing w:before="120" w:after="0"/>
        <w:ind w:left="360" w:hanging="3"/>
        <w:jc w:val="both"/>
        <w:rPr>
          <w:sz w:val="24"/>
          <w:szCs w:val="24"/>
        </w:rPr>
      </w:pPr>
      <w:r>
        <w:rPr>
          <w:sz w:val="24"/>
          <w:szCs w:val="24"/>
        </w:rPr>
        <w:t>A szemináriumi foglalkozásokon a részvétel kötelező. Az aláírás megszerzésének feltétele a foglalkozások legalább kétharmadán való aktív részvétel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z évközi dolgozatok megírás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yakorlati jegy megszerzésének feltételei:</w:t>
      </w:r>
    </w:p>
    <w:p>
      <w:pPr>
        <w:pStyle w:val="Normal"/>
        <w:spacing w:before="120" w:after="0"/>
        <w:ind w:firstLine="357"/>
        <w:rPr>
          <w:sz w:val="24"/>
          <w:szCs w:val="24"/>
        </w:rPr>
      </w:pPr>
      <w:r>
        <w:rPr>
          <w:sz w:val="24"/>
          <w:szCs w:val="24"/>
        </w:rPr>
        <w:t>Az aláírás megszerzése. Legalább 50 %-os átlageredmény eléré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</w:p>
    <w:p>
      <w:pPr>
        <w:pStyle w:val="Normal"/>
        <w:spacing w:before="120" w:after="0"/>
        <w:ind w:firstLine="357"/>
        <w:rPr/>
      </w:pPr>
      <w:r>
        <w:rPr>
          <w:sz w:val="24"/>
        </w:rPr>
        <w:t>Két évközi írásbeli számonkérés és az évközi aktivitás alapján kialakított gyakorlati jeg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2006. január 27.</w:t>
        <w:tab/>
      </w:r>
    </w:p>
    <w:p>
      <w:pPr>
        <w:pStyle w:val="Normal"/>
        <w:spacing w:lineRule="auto" w:line="36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Cseri Julianna tantárgy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óváhagyom: </w:t>
      </w:r>
      <w:r>
        <w:rPr>
          <w:bCs/>
          <w:sz w:val="24"/>
          <w:szCs w:val="24"/>
        </w:rPr>
        <w:t>2006. január</w:t>
      </w:r>
      <w:r>
        <w:rPr>
          <w:sz w:val="24"/>
          <w:szCs w:val="24"/>
        </w:rPr>
        <w:t xml:space="preserve"> </w:t>
        <w:tab/>
      </w:r>
    </w:p>
    <w:p>
      <w:pPr>
        <w:pStyle w:val="Heading5"/>
        <w:rPr/>
      </w:pPr>
      <w:r>
        <w:rPr>
          <w:i w:val="false"/>
        </w:rPr>
        <w:tab/>
        <w:tab/>
        <w:tab/>
        <w:tab/>
        <w:tab/>
        <w:tab/>
        <w:tab/>
      </w:r>
      <w:r>
        <w:rPr>
          <w:b w:val="false"/>
          <w:i w:val="false"/>
        </w:rPr>
        <w:t>Dr. Kalapos István tanszékvezető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Elfogadom: </w:t>
      </w:r>
      <w:r>
        <w:rPr>
          <w:bCs/>
          <w:sz w:val="24"/>
          <w:szCs w:val="24"/>
        </w:rPr>
        <w:t xml:space="preserve">2006. január 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r. Módis László szakfelelő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40:00Z</dcterms:created>
  <dc:creator>Bea</dc:creator>
  <dc:description/>
  <dc:language>en-US</dc:language>
  <cp:lastModifiedBy>Judit</cp:lastModifiedBy>
  <dcterms:modified xsi:type="dcterms:W3CDTF">2006-08-04T12:04:00Z</dcterms:modified>
  <cp:revision>7</cp:revision>
  <dc:subject/>
  <dc:title>A tantárgy neve: Élettan I</dc:title>
</cp:coreProperties>
</file>