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atematika és statisztika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Egészségügyi Informa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Fazekasné Dr. Kis Mári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Fazekasné Dr. Kis Má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hallgatóknak alapvető matematikai és statisztikai módszereket kell elsajátítaniuk, melyeket felhasználnak a későbbi tanulmányaikban és a munkájuk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órák és az órán kívüli hallgatói terhelés aránya: </w:t>
      </w:r>
      <w:r>
        <w:rPr>
          <w:bCs/>
        </w:rPr>
        <w:t>50% - 50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anulmányi segédanyagok, az oktatás segítése: </w:t>
      </w:r>
    </w:p>
    <w:p>
      <w:pPr>
        <w:pStyle w:val="Szvegtrzs2"/>
        <w:rPr/>
      </w:pPr>
      <w:r>
        <w:rPr/>
        <w:t xml:space="preserve">Dr. Fazekasné Kis Mária: Matematika és statisztika elemei </w:t>
      </w:r>
    </w:p>
    <w:p>
      <w:pPr>
        <w:pStyle w:val="Szvegtrzs2"/>
        <w:rPr/>
      </w:pPr>
      <w:r>
        <w:rPr/>
        <w:t>Dr. Fazekasné Kis Mária: Matematika és statisztika gyakorló felad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/>
        <w:t xml:space="preserve">Alapfogalmak. Függvények és jellemzésük. Függvény transzformációk. Adatok transzformációja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Számsorozatok és tulajdonságaik, határértékük. Számsorozatokra vonatkozó "rendőrelv"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Függvények határértéke. Határérték véges helyen és a végtelenben. Véges határérték, végtelen határérték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Függvények differencia hányados- és differenciálhányados függvénye. Deriválási szabályok. Differenciálható függvény menetének vizsgálata. Differenciálhányados geometriai jelentés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Határozott integrál fogalma. Határozott integrál geometriai jelentése. Határozott integrál alkalmazása területszámításra. Határozatlan integrál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Többváltozós függvények. Eseményalgebra. Események. Biztos-, lehetetlen esemény. Műveletek eseményekkel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Események valószínűsége. Klasszikus valószínűségi mező. Valószínűségi változó. Diszkrét-, folytonos eloszlás. Valószínűségi változók jellemzői. Várható érték. Szórás. Eloszlás függvény, sűrűség függvény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Nevezetes eloszlások. Binomiális eloszlás, Poisson eloszlás, egyenletes eloszlás. Gauss (normális) eloszlás és jellemz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Populáció. Statisztikai minta. Mintavétel követelményei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Adathalmazok jellemzése számadatokkal. Átlag, medián, módusz, percentilis, szórás, terjedelem, relatív szórás,… . Adathalmazok jellemzése grafikusan. Hisztogramok, poligonok készít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Becslések fajtái. Paraméteres-, nem paraméteres becslés, pontbecslés, intervallumbecslés. Konfidencia intervallum. Hipotézis vizsgálat. Megbízhatósági szint. Egymintás t-próba, kétmintás t-próba. Első-, másodfajú hiba, egy-, és kétoldalú statisztikai próbák. F-próba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Nem paraméteres próbák. Khí négyzet próbák. Varianciaanalízis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Legkisebb négyzetek módszere. Változók kapcsolatának vizsgálata. Korreláció- és regresszió számítás. Korrelációs együttható jelentése. Rangkorreláció. Lineáris regresszió. Nem lineáris regressziós görbék. Regressziós görbék alkalmazása becslésre, előrejelzésr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ROC analízis és alkalmazása laboratóriumokba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rPr/>
      </w:pPr>
      <w:r>
        <w:rPr/>
        <w:t>Dr. Fazekasné Kis Mária: Matematika és statisztika elemei</w:t>
      </w:r>
    </w:p>
    <w:p>
      <w:pPr>
        <w:pStyle w:val="Szvegtrzs2"/>
        <w:rPr/>
      </w:pPr>
      <w:r>
        <w:rPr/>
        <w:t>Dr. Fazekasné Kis Mária: Matematika és statisztika gyakorló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A szorgalmi időszakban egy zárthelyi dolgozatban manuálisan matematikai feladatok megoldása, valamint egy számítógépes számonkérés statisztikai feladatok megoldásából. Mindkét számonkérésből külön-külön legalább 50%-os teljesítmény elérése szükséges az elégséges szinthe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aláírás megszerzésének feltételei: </w:t>
      </w:r>
      <w:r>
        <w:rPr>
          <w:bCs/>
        </w:rPr>
        <w:t xml:space="preserve">A két számonkérés külön-külön legalább 50%-os teljesítése. </w:t>
      </w:r>
      <w:r>
        <w:rPr/>
        <w:t xml:space="preserve">A gyakorlatok látogatása kötelező, a hiányzás mértéke nem lehet több a TVSZ-ban megengedettné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gyakorlati jegy megszerzésének feltételei: </w:t>
      </w:r>
      <w:r>
        <w:rPr>
          <w:bCs/>
        </w:rPr>
        <w:t xml:space="preserve">A két számonkérés külön-külön legalább </w:t>
        <w:br/>
        <w:t>50%-os teljesí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27:00Z</dcterms:created>
  <dc:creator>Fazekas Attila</dc:creator>
  <dc:description/>
  <dc:language>en-US</dc:language>
  <cp:lastModifiedBy>Judit</cp:lastModifiedBy>
  <dcterms:modified xsi:type="dcterms:W3CDTF">2007-06-22T08:30:00Z</dcterms:modified>
  <cp:revision>3</cp:revision>
  <dc:subject/>
  <dc:title>A tantárgy neve: </dc:title>
</cp:coreProperties>
</file>