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Funkcionális anatóm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Anatómiai, Szövet- és Fejlődés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rof. Dr. Módi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NA01L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 szakok szerepeltetik?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meghirdetési gyakorisága:</w:t>
      </w:r>
    </w:p>
    <w:p>
      <w:pPr>
        <w:pStyle w:val="Normal"/>
        <w:jc w:val="both"/>
        <w:rPr>
          <w:b/>
          <w:b/>
          <w:bCs/>
        </w:rPr>
      </w:pP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oktatás nyelve: </w:t>
      </w:r>
    </w:p>
    <w:p>
      <w:pPr>
        <w:pStyle w:val="Normal"/>
        <w:jc w:val="both"/>
        <w:rPr/>
      </w:pP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órarendi beosztása: </w:t>
      </w:r>
    </w:p>
    <w:p>
      <w:pPr>
        <w:pStyle w:val="Normal"/>
        <w:jc w:val="both"/>
        <w:rPr/>
      </w:pPr>
      <w:r>
        <w:rPr/>
        <w:t>Heti 2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státusza:</w:t>
      </w:r>
    </w:p>
    <w:p>
      <w:pPr>
        <w:pStyle w:val="Normal"/>
        <w:jc w:val="both"/>
        <w:rPr/>
      </w:pP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ók névsora:</w:t>
      </w:r>
    </w:p>
    <w:p>
      <w:pPr>
        <w:pStyle w:val="Normal"/>
        <w:jc w:val="both"/>
        <w:rPr>
          <w:b/>
          <w:b/>
          <w:bCs/>
        </w:rPr>
      </w:pPr>
      <w:r>
        <w:rPr/>
        <w:t>Dr. Kern Mária, főiskolai docens</w:t>
      </w:r>
    </w:p>
    <w:p>
      <w:pPr>
        <w:pStyle w:val="Normal"/>
        <w:jc w:val="both"/>
        <w:rPr/>
      </w:pPr>
      <w:r>
        <w:rPr/>
        <w:t>DE-EFK, Orvosi Laboratóriumi és Képalkotó Diagnosztikai Analitikus Alapszak,</w:t>
      </w:r>
    </w:p>
    <w:p>
      <w:pPr>
        <w:pStyle w:val="Normal"/>
        <w:jc w:val="both"/>
        <w:rPr/>
      </w:pPr>
      <w:r>
        <w:rPr/>
        <w:t>Orvosi Kutatólaboratóriumi Analitikai Tansz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: </w:t>
      </w:r>
    </w:p>
    <w:p>
      <w:pPr>
        <w:pStyle w:val="Normal"/>
        <w:jc w:val="both"/>
        <w:rPr/>
      </w:pPr>
      <w:r>
        <w:rPr/>
        <w:t>A kurzus általános célja az alapvető anatómiai ismeretek elsajátíttatása, melynek révén a hallgató megismerheti az emberi szervezet felépítését, az egyes szervek és szervrendszerek főbb részeit, azok funkcionális vonatkozásait. Az előadásokhoz kapcsolódó szemináriumok szerves kiegészítői az elméleti anyagnak. A tantárgy speciális célkitűzése funkcionális anatómiai szemlélet kialakítás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ás típusa:</w:t>
      </w:r>
    </w:p>
    <w:p>
      <w:pPr>
        <w:pStyle w:val="Normal"/>
        <w:jc w:val="both"/>
        <w:rPr>
          <w:b/>
          <w:b/>
          <w:bCs/>
        </w:rPr>
      </w:pPr>
      <w:r>
        <w:rPr/>
        <w:t>Előadás és 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:</w:t>
      </w:r>
    </w:p>
    <w:p>
      <w:pPr>
        <w:pStyle w:val="Normal"/>
        <w:jc w:val="both"/>
        <w:rPr/>
      </w:pPr>
      <w:r>
        <w:rPr>
          <w:bCs/>
        </w:rPr>
        <w:t>A tantárgy irodalmának</w:t>
      </w:r>
      <w:r>
        <w:rPr>
          <w:b/>
          <w:bCs/>
        </w:rPr>
        <w:t xml:space="preserve"> </w:t>
      </w:r>
      <w:r>
        <w:rPr>
          <w:bCs/>
        </w:rPr>
        <w:t xml:space="preserve">folyamatos követése. Az oktatástechnikai módszerek fejlődésének nyomon követése, azok lehetséges bevezetése, az internet adta lehetőségek folyamatos alkalmazása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:</w:t>
      </w:r>
    </w:p>
    <w:p>
      <w:pPr>
        <w:pStyle w:val="Normal"/>
        <w:jc w:val="both"/>
        <w:rPr>
          <w:bCs/>
        </w:rPr>
      </w:pPr>
      <w:r>
        <w:rPr>
          <w:bCs/>
        </w:rPr>
        <w:t>1/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anatómia oktatására alkalmas modern demonstrációs anyagok alkalmazása az előadásokon. Bonctermi szemináriumok az egyes fejezetek befejezése után, ahol a hallgatóknak lehetősége adódik az egyes emberi szervek, az emberi test felépítésének  közvetlen megismerésére, az előadásokon hallottak hasznosításával. </w:t>
      </w:r>
    </w:p>
    <w:p>
      <w:pPr>
        <w:pStyle w:val="Normal"/>
        <w:jc w:val="both"/>
        <w:rPr>
          <w:bCs/>
        </w:rPr>
      </w:pPr>
      <w:r>
        <w:rPr>
          <w:bCs/>
        </w:rPr>
        <w:t>Modern képalkotó módszerekkel készült felvételek bemutatása, elem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jc w:val="both"/>
        <w:rPr>
          <w:bCs/>
        </w:rPr>
      </w:pPr>
      <w:r>
        <w:rPr>
          <w:bCs/>
        </w:rPr>
        <w:t>Morphológiai tárgyú TDK és diplomadolgoza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hét  </w:t>
      </w:r>
      <w:r>
        <w:rPr/>
        <w:t>Bevezetés: az anatómia definíciója, rövid története, a modern anatómia módszertana.</w:t>
      </w:r>
    </w:p>
    <w:p>
      <w:pPr>
        <w:pStyle w:val="Normal"/>
        <w:jc w:val="both"/>
        <w:rPr/>
      </w:pPr>
      <w:r>
        <w:rPr/>
        <w:t>Oszteológia: a csontok felépítése, biomechanikája, az emberi test fontosabb csontjai. Általános és részletes ízülettan: az ízületek felépítése, működési elveik, nagyobb ízületek, az ízületek mozgásainak elemzése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hét  </w:t>
      </w:r>
      <w:r>
        <w:rPr/>
        <w:t>Általános izomtan és részletes izomtan. Az izmok felépítése, lényegesebb működési elveik. Főbb izomcsoportok, az izomcsoportok beidegzése, működése, a motoros egység fogalma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hét </w:t>
      </w:r>
      <w:r>
        <w:rPr/>
        <w:t xml:space="preserve"> Fontosabb csontok, ízületek, izmok  bemutatása készítményeken. Az ízületek és egyes izomcsoportok működésének bemutatása, gyakorlása (ha lehet) élőben. Rtg. képek bemutatása. /Szemináriu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hét </w:t>
      </w:r>
      <w:r>
        <w:rPr/>
        <w:t>A keringés szervrendszere. Felépítési és működési elvek. Vérkörök, magzati vérkeringés. Végtagok fontosabb vénái és artériái, az intravénás injekció fogalma és leggyakoribb helye. A felső végtag artériái, a vérnyomás mérésének helye, a pulzusartéria. A szív funkcionális anatómiája. Nyirokkeringés, a nyirokrendszer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hét</w:t>
      </w:r>
      <w:r>
        <w:rPr/>
        <w:t xml:space="preserve"> A szív üregeinek, billentyűinek, saját ereinek demonstrálása készítményeken. Az aorta  és ágai, a nagy vénák valamint  a nyirokrendszer bemutatása készítményeken. Rtg. képek  bemutatása. /Szemináriu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hét </w:t>
      </w:r>
      <w:r>
        <w:rPr/>
        <w:t>Emésztőrendszer I. Az emésztőrendszer felépítésének elvei. A szájüreg, garat, nyelőcső gyomor, belek funkcionális anatómiája. A hasüreg fontosabb részei. A hashártya fogalma, az emésztőrendszer egyes szerveinek a hashártyához való viszonya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hét </w:t>
      </w:r>
      <w:r>
        <w:rPr/>
        <w:t>Emésztőrendszer II. A máj és a hasnyálmirigy funkcionális anatómiája. Az emésztőrendszer szerveinek vérellátása, a felszívódás fogalma. A vena portae és kapcsolatai a nagyvérkör fő vénás rendszereivel. A portális keringés fogalma és jelentősége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hét </w:t>
      </w:r>
      <w:r>
        <w:rPr/>
        <w:t>A légzőrendszer</w:t>
      </w:r>
      <w:r>
        <w:rPr>
          <w:b/>
        </w:rPr>
        <w:t xml:space="preserve"> </w:t>
      </w:r>
      <w:r>
        <w:rPr/>
        <w:t>funkcionális anatómiája. Az orrüreg, gége, tüdő felépítése, a gázcsere anatómiai alapjai. A mellkas szerkezete, főbb részei, a légzőizmok működése. A légzés mechanikája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hét </w:t>
      </w:r>
      <w:r>
        <w:rPr/>
        <w:t>A kiválasztás szervrendszere, felépítése, főbb részei. A vese funkcionális anatómiája, a kiválasztás morphológiai alapjai. A vizeletelvezető szervek anatómiája, nemi különbségei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hét  </w:t>
      </w:r>
      <w:r>
        <w:rPr/>
        <w:t>A férfi és női nemi szervek funkcionális anatómiája. A gonád telepek elhelyezkedése,  kapcsolatban az ivarsejtek érésével. A férfi és női ivarcsatorna részei, funkcionális jelentőségük. A női nemi ciklus. A külső nemi szervek morphológiája és funkciója. /Előadás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hét  </w:t>
      </w:r>
      <w:r>
        <w:rPr/>
        <w:t>A mellüreg, hasüreg és a kismedence fontosabb zsigereinek bemutatása készítményeken. A hasüregei és kismedencei szervek hashártyaviszonyainak bemutatása készítményeken. Az egyes zsigerek rtg.  képének bemutatása. /Szemináriu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hét  </w:t>
      </w:r>
      <w:r>
        <w:rPr/>
        <w:t>Szabályozó rendszerek anatómiája I. A neuroendokrin rendszer funkcionális anatómiája. Az agyalapi mirigy és a hypothalamus kapcsolata. Az agyalap mirigy, a pajzsmirigy, a mellékpajzsmirigy, a mellékvese, és a tobozmirigy funkcionális anatómiája, a termelt hormonjaik hatásmechanizmusa. A gonádok és a Langerhans sziget endokrin funkciója, hormonjaik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.hét  </w:t>
      </w:r>
      <w:r>
        <w:rPr/>
        <w:t>Szabályozó rendszerek anatómiája II. A központi idegrendszer fő részei: az agyvelő és a gerincvelő makroszkópos anatómiája. Agykamrák és a liquor keringés. A legfontosabb működések kérgi lokalizációja, az agyidegi magvak lokalizációja, az agyidegek funkciója.</w:t>
      </w:r>
    </w:p>
    <w:p>
      <w:pPr>
        <w:pStyle w:val="Normal"/>
        <w:jc w:val="both"/>
        <w:rPr/>
      </w:pPr>
      <w:r>
        <w:rPr/>
        <w:t>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hét  </w:t>
      </w:r>
      <w:r>
        <w:rPr/>
        <w:t xml:space="preserve">Szabályozó rendszerek anatómiája III. A periphériás idegrendszer  gerincvelői szakaszának szerveződése, a gerincvelői ideg fogalma, reflexívek. A vegetatív idegrendszer fő részei. Az érzékszervek funkcionális anatómiája. Agyvelő részeinek bemutatása készítményeken. /Előadás/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 készségek és (rész) kompetenciák leírása: </w:t>
      </w:r>
    </w:p>
    <w:p>
      <w:pPr>
        <w:pStyle w:val="Heading1"/>
        <w:jc w:val="both"/>
        <w:rPr/>
      </w:pPr>
      <w:r>
        <w:rPr>
          <w:b w:val="false"/>
        </w:rPr>
        <w:t xml:space="preserve">Az emberi test felépítésének alapfokú ismeret, az egyes szervek, szervrendszerek funkcionális anatómiai szemlélete. Az elsajátított ismeretek alapján a hallgató képes legyen az egyes szervek mikroszkópos anatómiájának megértésére, a normális és a pathológiás szerkezet és funkció értelmezésére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Normal"/>
        <w:jc w:val="both"/>
        <w:rPr/>
      </w:pPr>
      <w:r>
        <w:rPr/>
        <w:t>Módis László: Funkcionális anatómia. Oktatási anyag az orvosdiagnosztikai laboratóriumi analitikus képzéshez. DOTE Anatómiai, Szövet- Fejlődéstani Intézet, Debrecen, 199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hallgató a szemináriumokon (4 bonctermi foglalkozás a félévben) aktívan köteles részt venni, az oktató által kijelölt gyakorlati feladatot elvégezn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Az előadásokon és a szemináriumokon való jelenlét és aktív részvét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 vizsgára bocsátás feltételei:</w:t>
      </w:r>
    </w:p>
    <w:p>
      <w:pPr>
        <w:pStyle w:val="Normal"/>
        <w:jc w:val="both"/>
        <w:rPr>
          <w:bCs/>
        </w:rPr>
      </w:pPr>
      <w:r>
        <w:rPr>
          <w:bCs/>
        </w:rPr>
        <w:t>Az aláírás megszer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: </w:t>
      </w:r>
    </w:p>
    <w:p>
      <w:pPr>
        <w:pStyle w:val="Szvegtrzs2"/>
        <w:rPr/>
      </w:pPr>
      <w:r>
        <w:rPr/>
        <w:t>Írásbeli, rövid esszékérd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/>
      </w:pPr>
      <w:r>
        <w:rPr/>
        <w:t>Szentágothai-Réthelyi: Funkcionális anatómia 1-3. Semmelweis  Kiadó, Budapest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otta: Az ember anatómiájának atlasza. Szerk.: Putz, R., Pabst,R. Semmelweis Kiadó, 199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ebrecen, 2007. május 14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Prof. dr. Módis László, tantárgy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: 2007. május 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Prof. Dr. Antal Miklós, intézetigazgat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fogadom: 2007. május …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Prof. dr. Módis László, alapszak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 xml:space="preserve">Dr. Kern Mária …………………………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21:00Z</dcterms:created>
  <dc:creator>Fazekas Attila</dc:creator>
  <dc:description/>
  <dc:language>en-US</dc:language>
  <cp:lastModifiedBy>Judit</cp:lastModifiedBy>
  <dcterms:modified xsi:type="dcterms:W3CDTF">2007-05-14T09:21:00Z</dcterms:modified>
  <cp:revision>2</cp:revision>
  <dc:subject/>
  <dc:title>A tantárgy neve: </dc:title>
</cp:coreProperties>
</file>