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40"/>
        <w:gridCol w:w="3072"/>
      </w:tblGrid>
      <w:tr>
        <w:trPr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A tantárgy neve: </w:t>
            </w:r>
            <w:r>
              <w:rPr/>
              <w:t>Fizika (ea.)</w:t>
            </w:r>
          </w:p>
        </w:tc>
      </w:tr>
      <w:tr>
        <w:trPr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Tanszék neve: </w:t>
            </w:r>
            <w:r>
              <w:rPr/>
              <w:t>AOK Biofizikai és Sejtbiológiai Intézet</w:t>
            </w:r>
          </w:p>
        </w:tc>
      </w:tr>
      <w:tr>
        <w:trPr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Tantárgyfelelős neve: </w:t>
            </w:r>
            <w:r>
              <w:rPr/>
              <w:t>Dr. Mátyus László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Ajánlott félév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ntárgyi kód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FFIZ01L1, _L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appali tagozat heti óraszáma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evelező tagozat félévi óraszáma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redit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Vizsgakövetelmény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llokvium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ötelező előtanulmányi rend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jc w:val="both"/>
        <w:rPr>
          <w:b w:val="false"/>
          <w:b w:val="false"/>
          <w:bCs w:val="false"/>
        </w:rPr>
      </w:pPr>
      <w:r>
        <w:rPr/>
        <w:t xml:space="preserve">Az ajánlott tantervben mely (alap)szakok szerepeltetik? </w:t>
      </w:r>
      <w:r>
        <w:rPr>
          <w:b w:val="false"/>
          <w:bCs w:val="false"/>
        </w:rPr>
        <w:t>Orvosi Laboratóriumi és Képalkotó Diagnosztikai Analitikus Alapszak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A tantárgy meghirdetési gyakorisága: </w:t>
      </w:r>
      <w:r>
        <w:rPr/>
        <w:t>Évente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Az oktatás nyelve: </w:t>
      </w:r>
      <w:r>
        <w:rPr/>
        <w:t>Magyar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A tantárgy órarendi beosztása: </w:t>
      </w:r>
      <w:r>
        <w:rPr/>
        <w:t>(heti, 2 heti, 4 heti beosztás vagy a tömbösítésének konkrét leírása) het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A tantárgy státusza: </w:t>
      </w:r>
      <w:r>
        <w:rPr/>
        <w:t>Kötelező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Oktatók névsora: </w:t>
      </w:r>
      <w:r>
        <w:rPr>
          <w:bCs/>
        </w:rPr>
        <w:t xml:space="preserve">Dr. Mátyus László, </w:t>
      </w:r>
      <w:r>
        <w:rPr/>
        <w:t>Prof. Dr. Varga Sándor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zvegtrzs2"/>
        <w:rPr/>
      </w:pPr>
      <w:r>
        <w:rPr>
          <w:b/>
          <w:bCs/>
        </w:rPr>
        <w:t xml:space="preserve">A tantárgy általános és speciális céljai: </w:t>
      </w:r>
      <w:r>
        <w:rPr/>
        <w:t>A hallgatóknak stabil alapokat adjon fizikából és alapvető méréstechnikai ismertekből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Oktatás típusa: </w:t>
      </w:r>
      <w:r>
        <w:rPr/>
        <w:t>előadás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/>
          <w:bCs/>
        </w:rPr>
        <w:t xml:space="preserve">A tárgy minőségbiztosítási módszerei, fejlesztési politikája: </w:t>
      </w:r>
      <w:r>
        <w:rPr>
          <w:bCs/>
        </w:rPr>
        <w:t>Az oktatók által alkotott munkacsoport rendszeresen követi a tudomány fejlődését, és ennek megfelelően évente felülvizsgálja a tantárgy tematikáját. A laboratóriumi diagnosztika fejlődésének megfelelően is rendszeresen módosítjuk a tematikát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/>
          <w:bCs/>
        </w:rPr>
        <w:t xml:space="preserve">Kontaktórák és az órán kívüli hallgatói terhelés aránya: </w:t>
      </w:r>
      <w:r>
        <w:rPr>
          <w:bCs/>
        </w:rPr>
        <w:t>A tananyag megfelelő elsajátításához kb. az előadásoknak megfelelő időtartamú felkészülés szükséges. Ez az idő a hallgató előképzettségének és képességeinek függvényében jelentős egyedi eltéréséket mutathat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/>
          <w:bCs/>
        </w:rPr>
        <w:t xml:space="preserve">Tanulmányi segédanyagok, az oktatás segítése: </w:t>
      </w:r>
      <w:r>
        <w:rPr>
          <w:bCs/>
        </w:rPr>
        <w:t>A hallgatók a javasolt irodalom mellett megkapják az előadások kivonatát is írásban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/>
          <w:bCs/>
        </w:rPr>
        <w:t xml:space="preserve">Tárgyi vonatkozású tanszéki tudományos kutatás: </w:t>
      </w:r>
      <w:r>
        <w:rPr>
          <w:bCs/>
        </w:rPr>
        <w:t>A Biofizikai és Sejtbiológia Intézetben nemzetközi színvonalú vonatkozó kutatás folyik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Heading2"/>
        <w:rPr/>
      </w:pPr>
      <w:r>
        <w:rPr/>
        <w:t xml:space="preserve">A tantárgy részletes leírása </w:t>
      </w:r>
    </w:p>
    <w:p>
      <w:pPr>
        <w:pStyle w:val="Szvegtrzs2"/>
        <w:jc w:val="center"/>
        <w:rPr>
          <w:b/>
          <w:b/>
        </w:rPr>
      </w:pPr>
      <w:r>
        <w:rPr>
          <w:b/>
        </w:rPr>
        <w:t>Fizika előadás részletes tematika</w:t>
      </w:r>
    </w:p>
    <w:p>
      <w:pPr>
        <w:pStyle w:val="Szvegtrzs2"/>
        <w:jc w:val="center"/>
        <w:rPr>
          <w:b/>
          <w:b/>
        </w:rPr>
      </w:pPr>
      <w:r>
        <w:rPr>
          <w:b/>
        </w:rPr>
      </w:r>
    </w:p>
    <w:p>
      <w:pPr>
        <w:pStyle w:val="Szvegtrzs2"/>
        <w:rPr>
          <w:b/>
          <w:b/>
        </w:rPr>
      </w:pPr>
      <w:r>
        <w:rPr>
          <w:b/>
        </w:rPr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702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ktatási hét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éma rövid összefoglalása</w:t>
            </w:r>
          </w:p>
        </w:tc>
      </w:tr>
      <w:tr>
        <w:trPr>
          <w:trHeight w:val="87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-2. hét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izikai alapfogalmak, alap- és mértékegységek. Tömeg, erő, munka, energia, teljesítmény. Newton törvényei. Súrlódás. Speciális mozgások. Energia-fajták. Energia-megmaradás tétele.</w:t>
            </w:r>
          </w:p>
        </w:tc>
      </w:tr>
      <w:tr>
        <w:trPr>
          <w:trHeight w:val="56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-4. hét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lyadékok és gázok tulajdonságai. Hidro- és aerosztatikus nyomás. Arkhimédész törvény. Felületi feszültség. Kapillaritás. Áramló folyadékok és gázok tulajdonságai. Gázok tulajdonságai. Gáztörvények. Hőmennyiség, fajhő.</w:t>
            </w:r>
          </w:p>
        </w:tc>
      </w:tr>
      <w:tr>
        <w:trPr>
          <w:trHeight w:val="82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-6. hét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ometriai optika. Optikai alapfogalmak, sugármenetek. Visszaverődés, törés. Leképezési törvények. Optikai eszközök képalkotása. Prizma, rés, rács, diszperzió.</w:t>
            </w:r>
          </w:p>
        </w:tc>
      </w:tr>
      <w:tr>
        <w:trPr>
          <w:trHeight w:val="73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-8. hét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fény, mint elektromágneses hullám. Transzverzális hullám. Polarizáció. Elhajlás résen, rácson. Interferencia. Kettős törés. Cirkuláris dichroizmus. Optikai forgatás. Színképek, színképelemzés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 hét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ktromos töltés, elektromos tér jellemzői, hatása. Töltés, feszültség, potenciál. Kondenzátor. Egyenáram. Ohm törvény. Kirchoff törvények. Elektromos áram. Egyenáram munkája. Elektromos munka, teljesítmény. Áramforrások kapcsolása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 hét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ágneses tér jellemzői. Fluxus. Mágneses indukció: nyugalmi, mozgási. Lorentz-erő. Váltakozó áram keltése, tulajdonságai. Váltakozó áramú ellenállások. Váltakozó áram munkája, teljesítménye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 hét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ény-abszorpció, -emisszió: kvantáltság. A fény kettős természete. Abszorpciós fotometria. Fluorimetria. Áramlási citometria, sejtszeparálás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 hét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félvezetők fajtái, felépítésük, működésük (félvezető dióda, tranzisztor, IC). Számítógépek (hardver). Lézerek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 hét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l. Jelfeldolgozás. Irányítás. Információ. Vezérlés. Szabályozás. Visszacsatolás. Automatizálás. Számítógépek (szoftver)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 hét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Érzékszervek fizikája: Hang. Hallás. A hallás fizikája. Ultrahang és alkalmazása. Látás. A szem, mint optikai eszköz. A látás fiziológiája.</w:t>
            </w:r>
          </w:p>
        </w:tc>
      </w:tr>
    </w:tbl>
    <w:p>
      <w:pPr>
        <w:pStyle w:val="Szvegtrzs2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Elsajátítandó alkalmazási (rész)készségek és (rész)kompetenciák leírása </w:t>
      </w:r>
      <w:r>
        <w:rPr/>
        <w:t>(ld. 79/2006. (IV. 5) Korm. rend.): A hallgatóknak készség szinten kell elsajátítaniuk a fizika legfontosabb törvényeit, és képeseknek kell lenniük a törvények gyakorlati következményeinek megértésére.</w:t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>
          <w:b w:val="false"/>
          <w:b w:val="false"/>
        </w:rPr>
      </w:pPr>
      <w:r>
        <w:rPr/>
        <w:t>Kötelező irodalom:</w:t>
      </w:r>
      <w:r>
        <w:rPr>
          <w:b w:val="false"/>
        </w:rPr>
        <w:t xml:space="preserve"> Nincs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/>
          <w:bCs/>
        </w:rPr>
        <w:t xml:space="preserve">Évközi tanulmányi követelmények értékelésük módszere: </w:t>
      </w:r>
      <w:r>
        <w:rPr>
          <w:bCs/>
        </w:rPr>
        <w:t>Évközi tanulmányi követelmények nincsenek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/>
          <w:bCs/>
        </w:rPr>
        <w:t xml:space="preserve">Az aláírás megszerzésének feltételei: </w:t>
      </w:r>
      <w:r>
        <w:rPr>
          <w:bCs/>
        </w:rPr>
        <w:t>Az előadások látogatása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/>
          <w:bCs/>
        </w:rPr>
        <w:t xml:space="preserve">A gyakorlati jegy megszerzésének feltételei: </w:t>
      </w:r>
      <w:r>
        <w:rPr>
          <w:bCs/>
        </w:rPr>
        <w:t>Gyakorlati jegy nincs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A vizsgára bocsátás feltételei: </w:t>
      </w:r>
      <w:r>
        <w:rPr>
          <w:bCs/>
        </w:rPr>
        <w:t>Az előadások látogatás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Vizsgáztatási módszer: </w:t>
      </w:r>
      <w:r>
        <w:rPr/>
        <w:t xml:space="preserve">(írásbeli, szóbeli) szóbeli. </w:t>
      </w:r>
      <w:r>
        <w:rPr>
          <w:bCs/>
        </w:rPr>
        <w:t>Szóbeli vizsgán a két kérdésre kapott érdemjegy alapján történik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jánlott irodalom:</w:t>
      </w:r>
    </w:p>
    <w:p>
      <w:pPr>
        <w:pStyle w:val="Normal"/>
        <w:jc w:val="both"/>
        <w:rPr>
          <w:bCs/>
        </w:rPr>
      </w:pPr>
      <w:r>
        <w:rPr>
          <w:bCs/>
        </w:rPr>
        <w:t>1. Damjanovich S., Fidy J., Szöllősi J.: Orvosi Biofizika. Medicina, 2006</w:t>
      </w:r>
    </w:p>
    <w:p>
      <w:pPr>
        <w:pStyle w:val="Normal"/>
        <w:jc w:val="both"/>
        <w:rPr>
          <w:bCs/>
        </w:rPr>
      </w:pPr>
      <w:r>
        <w:rPr>
          <w:bCs/>
        </w:rPr>
        <w:t>2. Damjanovich S. Mátyus L.: Orvosi Biofizika. Medicina, 2000.</w:t>
      </w:r>
    </w:p>
    <w:p>
      <w:pPr>
        <w:pStyle w:val="Normal"/>
        <w:jc w:val="both"/>
        <w:rPr>
          <w:bCs/>
        </w:rPr>
      </w:pPr>
      <w:r>
        <w:rPr>
          <w:bCs/>
        </w:rPr>
        <w:t>3. Rontó Gy. -Tarján I.: A Biofizika alapjai. Medicina. Bp. 1991.</w:t>
      </w:r>
    </w:p>
    <w:p>
      <w:pPr>
        <w:pStyle w:val="Normal"/>
        <w:jc w:val="both"/>
        <w:rPr>
          <w:bCs/>
        </w:rPr>
      </w:pPr>
      <w:r>
        <w:rPr>
          <w:bCs/>
        </w:rPr>
        <w:t>4. Fizika a gimnázium II., III., IV. osztály számára. Tankönyvkiadó, Bp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5. Szalay Béla: Fizikai összefoglaló. Műszaki könyvkiadó, Bp. 1981. </w:t>
      </w:r>
    </w:p>
    <w:p>
      <w:pPr>
        <w:pStyle w:val="Normal"/>
        <w:jc w:val="both"/>
        <w:rPr>
          <w:bCs/>
        </w:rPr>
      </w:pPr>
      <w:r>
        <w:rPr>
          <w:bCs/>
        </w:rPr>
        <w:t>6. SH Atlasz. Fizika. Springer Hungarica. Bp. 1993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Dátum</w:t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>A tantárgyfelelős aláírás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Jóváhagyom. Dátum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>A tanszékvezető aláírás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Elfogadom. Dátum</w:t>
        <w:tab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>Az alapszakfelelős aláírás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z adott félév kurzusaiban való oktatásért kötelezettséget vállalók aláírása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3T08:51:00Z</dcterms:created>
  <dc:creator>Fazekas Attila</dc:creator>
  <dc:description/>
  <dc:language>en-US</dc:language>
  <cp:lastModifiedBy>Judit</cp:lastModifiedBy>
  <dcterms:modified xsi:type="dcterms:W3CDTF">2007-05-23T08:51:00Z</dcterms:modified>
  <cp:revision>2</cp:revision>
  <dc:subject/>
  <dc:title>A tantárgy neve: </dc:title>
</cp:coreProperties>
</file>