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Általános és szervetlen kémi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Várnagy Katali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LL01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TKBE01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A heti 3 órás tárgyat tömbösítve, </w:t>
      </w:r>
      <w:r>
        <w:rPr>
          <w:b/>
        </w:rPr>
        <w:t>2 x 1 + 8 x 5</w:t>
      </w:r>
      <w:r>
        <w:rPr/>
        <w:t xml:space="preserve"> óra formájában hirdetjük meg.</w:t>
      </w:r>
      <w:r>
        <w:rPr>
          <w:spacing w:val="-3"/>
        </w:rPr>
        <w:t xml:space="preserve"> A heti 5 órát </w:t>
      </w:r>
      <w:r>
        <w:rPr>
          <w:b/>
          <w:spacing w:val="-3"/>
        </w:rPr>
        <w:t>4 óra laboratóriumi gyakorlat + 1 óra szeminárium</w:t>
      </w:r>
      <w:r>
        <w:rPr>
          <w:spacing w:val="-3"/>
        </w:rPr>
        <w:t xml:space="preserve"> formájában kell teljesíteniük a hallgatóknak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Várnagy Katal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A tantárgy általános és speciális céljai </w:t>
      </w:r>
      <w:r>
        <w:rPr>
          <w:spacing w:val="-3"/>
        </w:rPr>
        <w:t xml:space="preserve">A kezdő, különböző előképzettségű hallgatókat bevezesse a laboratóriumi munkába, megismerjék az alapvető laboratóriumi eszközök használatát, a legfontosabb laboratóriumi vegyszereket, illetve az egyszerű laboratóriumi műveleteket (melegítés, hűtés, oldatkészítés, kristályosítás, szűrés) és kémiai mérőmódszereket (tömeg-, térfogat- és sűrűségmérés). Másrészt ezen alapműveletek ismeretében néhány egyszerű szervetlen kémiai preparátum elkészítésével, illetve egyéb egyszerű kísérleteken keresztül megismerkedjenek a legfontosabb szervetlen anyagok fizikai és kémiai jellemzőivel, az elemek és vegyületek előállítási módszereivel, és megfelelő anyagismeretre tegyenek szer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 szeminárium egyrészt a gyakorlat előkészítését szolgálja, másrészt ennek keretében az alapvető sztöchiometriai- és koncentrációszámolási feladatok megoldásával ismerkednek meg a hallgatók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z oktatasba bekerülnek azok az aktuális fejlesztések, amelyek közvetlenül érintik az elsajátítandó anyagot. Az évközi dolgozatok eredményének megállapítása, a korábbi évfolyamok eredményeivel való összevetése, az esetleges elétrések okainak feltárása és a hibálk korrekciója biztosítja az oktatás állandó színvonal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1</w:t>
      </w:r>
    </w:p>
    <w:p>
      <w:pPr>
        <w:pStyle w:val="Normal"/>
        <w:jc w:val="both"/>
        <w:rPr>
          <w:bCs/>
        </w:rPr>
      </w:pPr>
      <w:r>
        <w:rPr>
          <w:bCs/>
        </w:rPr>
        <w:t>Mind a szemináriumra, mind a gyakorlatra való felkészülés időigénye kb. megegyezik a tárgy óraszámával (szemináriumra való felkészülés: kb. 1 óra, gyakorlatra való felkészülés kb. 4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/>
        <w:t>Általános kémiai példasor (sztöchiometria, koncentrációszámítás, gáztörvények) és a legfontosabb kiegészítendő reakcióegyenletek gyűjtemény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Módszertani kutatások a kémiai alapok és kémiai számítási módszerek elsajátítása terén, didaktikusan összeállított feladatsorok kidolgozása az önálló tanulás segítésé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Szvegtrzs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Az alapvető laboratóriumi eszközök és műszerek használatának megismerése, helyes alkalmazása. Egyszerű kísérleti eredmények kiértékelése. A legfontosabb elemek és vegyületek megismerése, legfontosabb reakcióinak elvégzése, értékelése. Önálló feladat elvégzése megadott leírás alapján. Az alapvető koncentráció és sztöchiometriai számítások megismerése és alkalmazása, a legfontosabb reakcióegyenletek felírása, rendezés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Atomtömeg, molekulatömeg, tapasztalati képlet, molekulaképlet, anyagmennyiség fogalm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2. hét : </w:t>
      </w:r>
      <w:r>
        <w:rPr>
          <w:i/>
          <w:spacing w:val="-3"/>
        </w:rPr>
        <w:t xml:space="preserve">Szeminárium: </w:t>
      </w:r>
      <w:r>
        <w:rPr>
          <w:spacing w:val="-3"/>
        </w:rPr>
        <w:t xml:space="preserve">Koncentrációegységek, oldatkészíté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 Laboratóriumi munkaszabályok ismertetése (Munkafüzet 1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 Balesetvédelem  (Munkafüzet 1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Laboratóriumi eszközök ismertetése (Munkafüzet 1.) </w:t>
      </w:r>
      <w:r>
        <w:rPr>
          <w:b/>
          <w:spacing w:val="-3"/>
        </w:rPr>
        <w:t>(bemutatás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4. Felszerelés átvétel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. Gázégő használata (Munkafüzet 1.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. Sűrűségmérés areométerrel (Munkafüzet 3.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3. hét: </w:t>
      </w:r>
      <w:r>
        <w:rPr>
          <w:i/>
          <w:spacing w:val="-3"/>
        </w:rPr>
        <w:t xml:space="preserve">Szeminárium: </w:t>
      </w:r>
      <w:r>
        <w:rPr>
          <w:spacing w:val="-3"/>
        </w:rPr>
        <w:t>Koncentrációszámítás. Koncentrációegységek átszámítása. Oldatkészítéssel (szilárd anyagból) kapcsolatos számítási feladato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. Tömegmérés: mérés tára- és analitikai mérlegen (Munkafüzet 2. </w:t>
      </w:r>
      <w:r>
        <w:rPr>
          <w:b/>
          <w:spacing w:val="-3"/>
        </w:rPr>
        <w:t>2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2. Térfogatmérés: pipetta, büretta, mérőlombik használata, oldatkészítés (Munkafüzet 2.</w:t>
      </w:r>
      <w:r>
        <w:rPr>
          <w:b/>
          <w:spacing w:val="-3"/>
        </w:rPr>
        <w:t xml:space="preserve"> 2.2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3. Melegítés, hűtés, hőmérsékletmérés (Munkafüzet 4.) </w:t>
      </w:r>
      <w:r>
        <w:rPr>
          <w:b/>
          <w:spacing w:val="-3"/>
        </w:rPr>
        <w:t>(olvasmány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. Oldatkészítás szilárd anyagból kiindulva (100 c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0,3 - 0,5 mol/dm koncentrációjú réz-szulfát oldat készítése) (Munkafüzet 2.</w:t>
      </w:r>
      <w:r>
        <w:rPr>
          <w:b/>
          <w:spacing w:val="-3"/>
        </w:rPr>
        <w:t xml:space="preserve"> 2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4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Reakcióegyenletek rendezési szabályai. Számolás egyszerű (sav-bázis, csapadékképződési, gázfejlődési) reakcióegyenletek alapján, kitermelés számítás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. Porítás, dekantálás, centrifugálás, szűrés (Munkafüzet 5, </w:t>
      </w:r>
      <w:r>
        <w:rPr>
          <w:b/>
          <w:spacing w:val="-3"/>
        </w:rPr>
        <w:t>5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. Nátrium-kloriddal szennyezett benzoesav tisztítása (Munkafüzet 5</w:t>
      </w:r>
      <w:r>
        <w:rPr>
          <w:b/>
          <w:spacing w:val="-3"/>
        </w:rPr>
        <w:t>, 5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I. preparátum: Bázisos réz(II)-karbonát előállítása (Munkafüzet </w:t>
      </w:r>
      <w:r>
        <w:rPr>
          <w:b/>
          <w:spacing w:val="-3"/>
        </w:rPr>
        <w:t>6. gyakorla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5. hét : </w:t>
      </w:r>
      <w:r>
        <w:rPr>
          <w:i/>
          <w:spacing w:val="-3"/>
        </w:rPr>
        <w:t xml:space="preserve">Szeminárium: </w:t>
      </w:r>
      <w:r>
        <w:rPr>
          <w:spacing w:val="-3"/>
        </w:rPr>
        <w:t xml:space="preserve">Oldatkészítéssel (hígítással) kapcsolatos számítási feladatok. Koncentrációszámolás titrálási eredmények alapjá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1. Sav-bázis titrálás bemuta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2. Adott koncentrációjú nátrium-hidroxid oldat készítése és hígítása tízszeresére (Munkafüzet 7, </w:t>
      </w:r>
      <w:r>
        <w:rPr>
          <w:b/>
          <w:spacing w:val="-3"/>
        </w:rPr>
        <w:t>7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3. A készített nátrium-hidroxid oldat koncentrációjának meghatározása (Munkafüzet 7, </w:t>
      </w:r>
      <w:r>
        <w:rPr>
          <w:b/>
          <w:spacing w:val="-3"/>
        </w:rPr>
        <w:t>7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4. Az átkristályosított benzoesav molekulatömegének meghatározása sav-bázis titrálással (Munkafüzet 7, </w:t>
      </w:r>
      <w:r>
        <w:rPr>
          <w:b/>
          <w:spacing w:val="-3"/>
        </w:rPr>
        <w:t>7.3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  Az I. preparátum befej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6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Erős savak és bázisok pH-ja. Vegyes feladatok a sztöchiometria és a koncentrációszámítás témaköréb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. </w:t>
      </w:r>
      <w:r>
        <w:rPr>
          <w:b/>
          <w:spacing w:val="-3"/>
        </w:rPr>
        <w:t>I. zárthelyi</w:t>
      </w:r>
      <w:r>
        <w:rPr>
          <w:spacing w:val="-3"/>
        </w:rPr>
        <w:t xml:space="preserve"> az 1-5 hét anyagáb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 xml:space="preserve">2. Műveletek gázokkal: gázpalack kezelése, laboratóriumi gázfejlesztés  (Munkafüzet 8, </w:t>
      </w:r>
      <w:r>
        <w:rPr>
          <w:b/>
          <w:spacing w:val="-3"/>
        </w:rPr>
        <w:t>8.1. gyakorlat)</w:t>
      </w:r>
      <w:r>
        <w:rPr>
          <w:spacing w:val="-3"/>
        </w:rPr>
        <w:t xml:space="preserve">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3. H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fejlesztése Kipp-készülékben, tisztítása, meggyújtása (Munkafüzet 9, </w:t>
      </w:r>
      <w:r>
        <w:rPr>
          <w:b/>
          <w:spacing w:val="-3"/>
        </w:rPr>
        <w:t>9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. KClO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-KCl összetételének meghatározása (Munkafüzet 10, </w:t>
      </w:r>
      <w:r>
        <w:rPr>
          <w:b/>
          <w:spacing w:val="-3"/>
        </w:rPr>
        <w:t>10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7. hé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</w:rPr>
        <w:t>Szeminárium:</w:t>
      </w:r>
      <w:r>
        <w:rPr>
          <w:spacing w:val="-3"/>
        </w:rPr>
        <w:t xml:space="preserve"> </w:t>
      </w:r>
      <w:r>
        <w:rPr>
          <w:spacing w:val="-3"/>
          <w:sz w:val="22"/>
          <w:szCs w:val="22"/>
        </w:rPr>
        <w:t>Gáztörvények. Gázfejlesztéssel kapcsolatos számítási feladatok.</w:t>
      </w:r>
      <w:r>
        <w:rPr>
          <w:spacing w:val="-3"/>
        </w:rPr>
        <w:t xml:space="preserve"> Redoxireakciók rend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1. Klór reakciója fémekkel és kísérletek klórosvízzel (négyesével) (Munkafüzet 11, </w:t>
      </w:r>
      <w:r>
        <w:rPr>
          <w:b/>
          <w:spacing w:val="-3"/>
        </w:rPr>
        <w:t>11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. Jód és bróm előállítása redukcióval  (Munkafüzet 11, </w:t>
      </w:r>
      <w:r>
        <w:rPr>
          <w:b/>
          <w:spacing w:val="-3"/>
        </w:rPr>
        <w:t>11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 II. preparátum (Munkafüzet 18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/ ólom(II)-klorid előállítása (Munkafüzet 12 </w:t>
      </w:r>
      <w:r>
        <w:rPr>
          <w:b/>
          <w:spacing w:val="-3"/>
        </w:rPr>
        <w:t>12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b/ vas(II)-ammónium-szulfát előállítása (Munkafüzet 12 </w:t>
      </w:r>
      <w:r>
        <w:rPr>
          <w:b/>
          <w:spacing w:val="-3"/>
        </w:rPr>
        <w:t>12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/ cink(II)-szulfát előállítása (Munkafüzet 12, </w:t>
      </w:r>
      <w:r>
        <w:rPr>
          <w:b/>
          <w:spacing w:val="-3"/>
        </w:rPr>
        <w:t>12. 3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d/ aluminium-szulfát előállítása (Munkafüzet 12, </w:t>
      </w:r>
      <w:r>
        <w:rPr>
          <w:b/>
          <w:spacing w:val="-3"/>
        </w:rPr>
        <w:t>12. 4. gyakorla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8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Redoxi reakciók rendezése. Redoxi reakciók alapján történő számításo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1. Oxigén előállítása csiszolatos gázfejlesztő készülékben (négyesével) (Munkafüzet 13, </w:t>
      </w:r>
      <w:r>
        <w:rPr>
          <w:b/>
          <w:spacing w:val="-3"/>
        </w:rPr>
        <w:t>13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. Elemek égése oxigénben (négyesével) (Munkafüzet 13, </w:t>
      </w:r>
      <w:r>
        <w:rPr>
          <w:b/>
          <w:spacing w:val="-3"/>
        </w:rPr>
        <w:t>13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. H</w:t>
      </w:r>
      <w:r>
        <w:rPr>
          <w:spacing w:val="-3"/>
          <w:vertAlign w:val="subscript"/>
        </w:rPr>
        <w:t>2</w:t>
      </w:r>
      <w:r>
        <w:rPr>
          <w:spacing w:val="-3"/>
        </w:rPr>
        <w:t>O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oxidáló és redukáló sajátságának megfigyelése (Munkafüzet 14, </w:t>
      </w:r>
      <w:r>
        <w:rPr>
          <w:b/>
          <w:spacing w:val="-3"/>
        </w:rPr>
        <w:t>14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. A kénsav kémiai tulajdonságai (Munkafüzet 15, </w:t>
      </w:r>
      <w:r>
        <w:rPr>
          <w:b/>
          <w:spacing w:val="-3"/>
        </w:rPr>
        <w:t>15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 A II. preparátum befej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9. hét: </w:t>
      </w:r>
      <w:r>
        <w:rPr>
          <w:i/>
          <w:spacing w:val="-3"/>
        </w:rPr>
        <w:t xml:space="preserve">Szeminárium: </w:t>
      </w:r>
      <w:r>
        <w:rPr>
          <w:spacing w:val="-3"/>
        </w:rPr>
        <w:t>Vegyes feladatok a sztöchiometria és koncentrációszámolás témakör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1. Nitrogén-monoxid előállítása  (</w:t>
      </w:r>
      <w:r>
        <w:rPr>
          <w:b/>
          <w:spacing w:val="-3"/>
        </w:rPr>
        <w:t>bemutatás</w:t>
      </w:r>
      <w:r>
        <w:rPr>
          <w:spacing w:val="-3"/>
        </w:rPr>
        <w:t xml:space="preserve">) (Munkafüzet 16, </w:t>
      </w:r>
      <w:r>
        <w:rPr>
          <w:b/>
          <w:spacing w:val="-3"/>
        </w:rPr>
        <w:t>16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2. Nitrogén-monoxid tulajdonságai (</w:t>
      </w:r>
      <w:r>
        <w:rPr>
          <w:b/>
          <w:spacing w:val="-3"/>
        </w:rPr>
        <w:t>bemutatás)</w:t>
      </w:r>
      <w:r>
        <w:rPr>
          <w:spacing w:val="-3"/>
        </w:rPr>
        <w:t xml:space="preserve"> (Munkafüzet 16, </w:t>
      </w:r>
      <w:r>
        <w:rPr>
          <w:b/>
          <w:spacing w:val="-3"/>
        </w:rPr>
        <w:t>16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Alkálifémek és alkáliföldfémek reakciója vízzel (Munkafüzet 17, </w:t>
      </w:r>
      <w:r>
        <w:rPr>
          <w:b/>
          <w:spacing w:val="-3"/>
        </w:rPr>
        <w:t>17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. Az alumínium, a vas, réz és cink kölcsönhatása híg savakkal és lúgokkal  (Munkafüzet 18, </w:t>
      </w:r>
      <w:r>
        <w:rPr>
          <w:b/>
          <w:spacing w:val="-3"/>
        </w:rPr>
        <w:t xml:space="preserve">18.1. gyakorlat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. Az átmenetifémionok hidroxidjai (Munkafüzet 18. </w:t>
      </w:r>
      <w:r>
        <w:rPr>
          <w:b/>
          <w:spacing w:val="-3"/>
        </w:rPr>
        <w:t>18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. A felszerelés lead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0. hét : </w:t>
      </w:r>
      <w:r>
        <w:rPr>
          <w:spacing w:val="-3"/>
        </w:rPr>
        <w:t>1.</w:t>
      </w:r>
      <w:r>
        <w:rPr>
          <w:b/>
          <w:spacing w:val="-3"/>
        </w:rPr>
        <w:t xml:space="preserve"> II. Zárthelyi dolgozat</w:t>
      </w:r>
      <w:r>
        <w:rPr>
          <w:spacing w:val="-3"/>
        </w:rPr>
        <w:t xml:space="preserve"> a 6-9. hét anyagából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spacing w:lineRule="auto" w:line="240" w:before="0" w:after="0"/>
        <w:ind w:hanging="0"/>
        <w:jc w:val="both"/>
        <w:rPr>
          <w:szCs w:val="24"/>
        </w:rPr>
      </w:pPr>
      <w:r>
        <w:rPr>
          <w:szCs w:val="24"/>
        </w:rPr>
        <w:t>Oktatási segédanyag (Várnagy Katalin, Általános és szervetlen kémiai munkafüzet), amely a gyakorlaton jegyzőkönyvként szolgál, ugyanakkor tartalmazza a gyakorlatok leírását, azok elméleti hátter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méleti felkészülés ellenőrzése kis és nagy zárthelyi dolgozatok íratásával, értékelése pontozás alapján történik. A gyakorlati munka ellenőrzése és értékelése a gyakorlaton vezetett jegyzőkönyv heti ellenőrzésével, valamint adott mérési feladatok eredményének, illetve a beadott preparátumok értékelésével történ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valamennyi szemináriumon és gyakorlaton (igazolt hiányzás egy alkalommal a gyakorlat pótlása mellett elfogadható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részvétel valamennyi gyakorlaton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 rövid zárthelyi dolgozatok átlaga és a két nagy zárthelyi dolgozat átlaga legalább 2,0 </w:t>
      </w:r>
      <w:r>
        <w:rPr>
          <w:spacing w:val="-3"/>
        </w:rPr>
        <w:t>(minden héten a gyakorlat elején rövid (10-15 perces), illetve 2 alkalommal összefoglaló jellegű (60 perces) zárthelyi dolgozat írása alapján)</w:t>
      </w:r>
    </w:p>
    <w:p>
      <w:pPr>
        <w:pStyle w:val="TextBody"/>
        <w:rPr>
          <w:bCs/>
        </w:rPr>
      </w:pPr>
      <w:r>
        <w:rPr>
          <w:bCs/>
        </w:rPr>
        <w:t>Javítási lehetőség: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 xml:space="preserve">ha az elméleti eredmény nem éri el a kívánt szintet (2,0 átlagot) egy írásbeli javító dolgozattal javítható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gyakorlati feladatok nem teljesítése esetén javítás csak a tárgy újbóli felvételével lehetséges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Érdemjegy kialakítása: </w:t>
      </w:r>
      <w:r>
        <w:rPr/>
        <w:t xml:space="preserve">a gyakorlati jegy megállapításánál a kis zárthelyi dolgozatok és a két nagy zárthelyi dolgozat átlagát azonos súlyozással vesszük figyelembe, és befolyásoló tényező a gyakorlaton nyújtott teljesítmé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</w:t>
      </w:r>
    </w:p>
    <w:p>
      <w:pPr>
        <w:pStyle w:val="Normal"/>
        <w:jc w:val="both"/>
        <w:rPr>
          <w:bCs/>
        </w:rPr>
      </w:pP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1. </w:t>
      </w:r>
      <w:r>
        <w:rPr>
          <w:i/>
          <w:spacing w:val="-3"/>
        </w:rPr>
        <w:t>Dr. Lengyel Béla,</w:t>
      </w:r>
      <w:r>
        <w:rPr>
          <w:spacing w:val="-3"/>
        </w:rPr>
        <w:t xml:space="preserve"> Általános és szervetlen kémiai praktiku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2. </w:t>
      </w:r>
      <w:r>
        <w:rPr>
          <w:i/>
          <w:spacing w:val="-3"/>
        </w:rPr>
        <w:t>Farkas Etelka, Fábián István, Kiss Tamás, Posta József, Tóth Imre, Várnagy Katalin,</w:t>
      </w:r>
      <w:r>
        <w:rPr>
          <w:spacing w:val="-3"/>
        </w:rPr>
        <w:t xml:space="preserve"> Általános és analitikai kémiai példatár (oktatási segédanyag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Debrecen, 2007. május 21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</w:t>
      </w:r>
      <w:r>
        <w:rPr>
          <w:bCs/>
        </w:rPr>
        <w:t>Debrecen, 2007. május 21.</w:t>
      </w:r>
      <w:r>
        <w:rPr>
          <w:b/>
          <w:bCs/>
        </w:rPr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 w:before="0" w:after="240"/>
      <w:ind w:firstLine="709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9:00Z</dcterms:created>
  <dc:creator>Fazekas Attila</dc:creator>
  <dc:description/>
  <dc:language>en-US</dc:language>
  <cp:lastModifiedBy>Judit</cp:lastModifiedBy>
  <cp:lastPrinted>2007-05-21T17:18:00Z</cp:lastPrinted>
  <dcterms:modified xsi:type="dcterms:W3CDTF">2007-05-22T06:09:00Z</dcterms:modified>
  <cp:revision>2</cp:revision>
  <dc:subject/>
  <dc:title>A tantárgy neve: </dc:title>
</cp:coreProperties>
</file>