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40"/>
        <w:gridCol w:w="3072"/>
      </w:tblGrid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 tantárgy neve: </w:t>
            </w:r>
            <w:r>
              <w:rPr/>
              <w:t>Gazdasági alapismeretek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Tanszék neve: </w:t>
            </w:r>
            <w:r>
              <w:rPr/>
              <w:t>EFK Egészségügyi Informatikai Tanszék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Tantárgyfelelős neve: </w:t>
            </w:r>
            <w:r>
              <w:rPr/>
              <w:t>Dr. Zagyi Bertalan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janlott félév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ntárgyi kód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F20068, _L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ppali tagozat heti óraszáma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velező tagozat félévi óraszáma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Kredit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izsgakövetelmény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llokvium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ötelező előtanulmányi rend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both"/>
        <w:rPr/>
      </w:pPr>
      <w:r>
        <w:rPr/>
        <w:t xml:space="preserve">Az ajánlott tantervben mely (alap)szakok szerepeltetik? </w:t>
      </w:r>
      <w:r>
        <w:rPr>
          <w:b w:val="false"/>
          <w:bCs w:val="false"/>
        </w:rPr>
        <w:t>Orvosi Laboratóriumi és Képalkotó Diagnosztikai Analitikus Alapsza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 tantárgy meghirdetési gyakorisága </w:t>
      </w:r>
      <w:r>
        <w:rPr/>
        <w:t>félévent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z oktatás nyelve </w:t>
      </w:r>
      <w:r>
        <w:rPr/>
        <w:t>magya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 tantárgy órarendi beosztása </w:t>
      </w:r>
      <w:r>
        <w:rPr/>
        <w:t>(heti, 2 heti, 4 heti beosztás vagy a tömbösítésének konkrét leírása) het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A tantárgy státusza: </w:t>
      </w:r>
      <w:r>
        <w:rPr/>
        <w:t>kötelezően választandó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Oktatók névsora: </w:t>
      </w:r>
      <w:r>
        <w:rPr/>
        <w:t>Veres Mihály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A tantárgy általános és speciális céljai </w:t>
      </w:r>
    </w:p>
    <w:p>
      <w:pPr>
        <w:pStyle w:val="TextBodyIndent"/>
        <w:ind w:left="0" w:hanging="0"/>
        <w:jc w:val="both"/>
        <w:rPr/>
      </w:pPr>
      <w:r>
        <w:rPr/>
        <w:t>A tantárgy alapvető célja, hogy megfelelő szemléletet és tudást adjon a mai társadalmi-gazdasági folyamatokban való eligazodáshoz, a fő tendenciák, törvényszerűségek felismeréséhez. Általános cél, hogy a hallgatók képesek legyenek ismereteik tudatos felhasználására, a gazdasági folyamatokról elsajátított ismereteik sikeres alkalmazásár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Oktatás típusa </w:t>
      </w:r>
      <w:r>
        <w:rPr/>
        <w:t>előadá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tárgy minőségbiztosítási módszerei, fejlesztési politikáj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Kontakórák és az órán kívüli hallgatói terhelés arány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anulmányi segédanyagok, az oktatás segítés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Tárgyi vonatkozású tanszéki tudományos kutatá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 xml:space="preserve">A tantárgy részletes leírása </w:t>
      </w:r>
    </w:p>
    <w:p>
      <w:pPr>
        <w:pStyle w:val="Normal"/>
        <w:spacing w:before="0" w:after="60"/>
        <w:jc w:val="both"/>
        <w:rPr/>
      </w:pPr>
      <w:r>
        <w:rPr>
          <w:i/>
        </w:rPr>
        <w:t xml:space="preserve">A makroökonómia alapösszefüggései: </w:t>
      </w:r>
      <w:r>
        <w:rPr/>
        <w:t xml:space="preserve">Makroökonómiai alapfogalmak, a makrogazdasági szereplők és kölcsönhatásuk. A gazdaságszervezés alapvető problémái. A kormányzat gazdasági szerepe. </w:t>
      </w:r>
    </w:p>
    <w:p>
      <w:pPr>
        <w:pStyle w:val="Normal"/>
        <w:spacing w:before="0" w:after="60"/>
        <w:jc w:val="both"/>
        <w:rPr/>
      </w:pPr>
      <w:r>
        <w:rPr>
          <w:i/>
        </w:rPr>
        <w:t xml:space="preserve">A makrogazdasági tevékenység számbavétele. </w:t>
      </w:r>
    </w:p>
    <w:p>
      <w:pPr>
        <w:pStyle w:val="Normal"/>
        <w:spacing w:before="0" w:after="60"/>
        <w:jc w:val="both"/>
        <w:rPr>
          <w:i/>
          <w:i/>
        </w:rPr>
      </w:pPr>
      <w:r>
        <w:rPr>
          <w:i/>
        </w:rPr>
        <w:t xml:space="preserve">A termékek és jövedelmek áramlása a szektorok között. </w:t>
      </w:r>
    </w:p>
    <w:p>
      <w:pPr>
        <w:pStyle w:val="Normal"/>
        <w:spacing w:before="0" w:after="60"/>
        <w:jc w:val="both"/>
        <w:rPr/>
      </w:pPr>
      <w:r>
        <w:rPr>
          <w:i/>
        </w:rPr>
        <w:t xml:space="preserve">A munkapiac, az árupiac, a pénzpiac: </w:t>
      </w:r>
      <w:r>
        <w:rPr/>
        <w:t xml:space="preserve">A makrogazdasági kínálat. A munkapiac. Munkakereslet és munkakínálat a makrogazdaságban. A lakosság csoportosítása a munkapiaci szerepek alapján. Egyensúly a munkapiacon /egyensúlyi reálbér, munkanélküliség, túlfoglalkoztatottság/. A munkanélküliség fogalma, típusai. A munkanélküliség elméleti magyarázatai. Az árupiac. Keresleti, kínálati görbe eltolódásának hatása. A fogyasztási függvény. Egyensúly az árupiacon - az IS görbe. A pénzpiac. A pénzkereslet. A pénzpiaci egyensúly – az LM-görbe. Az árupiac és a pénzpiac együttes egyensúlya. </w:t>
      </w:r>
    </w:p>
    <w:p>
      <w:pPr>
        <w:pStyle w:val="Normal"/>
        <w:spacing w:before="0" w:after="60"/>
        <w:jc w:val="both"/>
        <w:rPr/>
      </w:pPr>
      <w:r>
        <w:rPr>
          <w:i/>
        </w:rPr>
        <w:t xml:space="preserve">Az infláció és inflációs folyamatok: </w:t>
      </w:r>
      <w:r>
        <w:rPr/>
        <w:t xml:space="preserve">Az infláció fogalma és fajtái. Az infláció okainak különböző magyarázatai /keynesiánus, monetarista/. Philips-görbe. </w:t>
      </w:r>
    </w:p>
    <w:p>
      <w:pPr>
        <w:pStyle w:val="Normal"/>
        <w:spacing w:before="0" w:after="60"/>
        <w:jc w:val="both"/>
        <w:rPr/>
      </w:pPr>
      <w:r>
        <w:rPr>
          <w:i/>
        </w:rPr>
        <w:t xml:space="preserve">A gazdasági növekedés: </w:t>
      </w:r>
      <w:r>
        <w:rPr/>
        <w:t xml:space="preserve">A gazdasági fejlődés és növekedés. A gazdasági növekedés mérése, általános törvényszerűségei. Kitüntetett növekedési pályák. A gazdasági növekedés fogalma, tényezői. Extenzív és intenzív gazdasági növekedés. A technikai haladás a gazdasági növekedésben. </w:t>
      </w:r>
    </w:p>
    <w:p>
      <w:pPr>
        <w:pStyle w:val="Normal"/>
        <w:spacing w:before="0" w:after="60"/>
        <w:jc w:val="both"/>
        <w:rPr/>
      </w:pPr>
      <w:r>
        <w:rPr>
          <w:i/>
        </w:rPr>
        <w:t>Konjunktúraingadozások:</w:t>
      </w:r>
      <w:r>
        <w:rPr/>
        <w:t xml:space="preserve">  Periodicitás a gazdaságban. A ciklusok osztályozása. A klasszikus újratermelési ciklus.</w:t>
      </w:r>
      <w:r>
        <w:rPr>
          <w:i/>
        </w:rPr>
        <w:t xml:space="preserve"> </w:t>
      </w:r>
    </w:p>
    <w:p>
      <w:pPr>
        <w:pStyle w:val="Normal"/>
        <w:spacing w:before="0" w:after="60"/>
        <w:jc w:val="both"/>
        <w:rPr/>
      </w:pPr>
      <w:r>
        <w:rPr>
          <w:i/>
        </w:rPr>
        <w:t xml:space="preserve">Az állami költségvetési politika: </w:t>
      </w:r>
      <w:r>
        <w:rPr/>
        <w:t xml:space="preserve">Az állam a makrogazdaságban. Az állami költségvetés-politika eszközei, működése és hatása. Költségvetési politika a gyakorlatban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Elsajátítandó alkalmazási (rész)készségek és (rész)kompetenciák leírása </w:t>
      </w:r>
      <w:r>
        <w:rPr/>
        <w:t>(ld. 79/2006. (IV. 5) Korm. rend.)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 xml:space="preserve">Kötelező irodalom </w:t>
      </w:r>
    </w:p>
    <w:p>
      <w:pPr>
        <w:pStyle w:val="Normal"/>
        <w:jc w:val="both"/>
        <w:rPr/>
      </w:pPr>
      <w:r>
        <w:rPr/>
        <w:t>P. A. Samuelson – W. D. Nordhaus: Közgazdaságtan. I-III. kötet. KJK, Bp. 2000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Évközi tanulmányi követelmények értékelésük módszer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z aláírás megszerzésének feltétele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gyakorlati jegy megszerzésének feltétele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vizsgára bocsátás feltétele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Vizsgáztatási módszer </w:t>
      </w:r>
      <w:r>
        <w:rPr/>
        <w:t>(írásbeli, szóbeli) írásbeli</w:t>
      </w:r>
    </w:p>
    <w:p>
      <w:pPr>
        <w:pStyle w:val="Szvegtrzsbehzssal2"/>
        <w:spacing w:lineRule="auto" w:line="240"/>
        <w:ind w:left="0" w:firstLine="11"/>
        <w:jc w:val="both"/>
        <w:rPr/>
      </w:pPr>
      <w:r>
        <w:rPr/>
        <w:t>A kurzus kollokviummal zárul. Félévközi ellenőrzés: legalább egy eredményes zárthelyi dolgozat megírása. A számonkérés kérdéseit a kötelező irodalom 13. fejezetének „Ellenőrző kérdések” c. pontjai tartalmazzák. A konkrét évközi ellenőrzési formákat a kurzus aktuális tematikája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jánlott irodalom</w:t>
      </w:r>
    </w:p>
    <w:p>
      <w:pPr>
        <w:pStyle w:val="Normal"/>
        <w:jc w:val="both"/>
        <w:rPr>
          <w:b/>
          <w:b/>
          <w:bCs/>
        </w:rPr>
      </w:pPr>
      <w:r>
        <w:rPr/>
        <w:t>Bevezetés a makroökonómiába. Aula, Bp. 1997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átum</w:t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A tantárgyfelelős aláír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Jóváhagyom. Dátum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A tanszékvezető aláír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Elfogadom. Dátum</w:t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Az alapszakfelelős aláír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z adott félév kurzusaiban való oktatásért kötelezettséget vállalók aláírás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06:39:00Z</dcterms:created>
  <dc:creator>Fazekas Attila</dc:creator>
  <dc:description/>
  <dc:language>en-US</dc:language>
  <cp:lastModifiedBy>Judit</cp:lastModifiedBy>
  <dcterms:modified xsi:type="dcterms:W3CDTF">2007-06-19T06:40:00Z</dcterms:modified>
  <cp:revision>3</cp:revision>
  <dc:subject/>
  <dc:title>A tantárgy neve: </dc:title>
</cp:coreProperties>
</file>